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105</wp:posOffset>
                </wp:positionH>
                <wp:positionV relativeFrom="paragraph">
                  <wp:posOffset>158115</wp:posOffset>
                </wp:positionV>
                <wp:extent cx="5434965" cy="181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REMONT DROGI POWIATOW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R 3555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kosław – Ił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l. Batalionów Chłop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d km 8+125.00  do km 8+765,00 L=640.00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dz. nr ew. gr. nr 2200/1, 2202/2, 2203/2 obręb 0001 Iłż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miasto Ił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5pt;height:142.85pt;mso-wrap-distance-left:9.05pt;mso-wrap-distance-right:9.05pt;mso-wrap-distance-top:0pt;mso-wrap-distance-bottom:0pt;margin-top:12.45pt;mso-position-vertical-relative:text;margin-left:2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REMONT DROGI POWIATOW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R 3555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kosław – Iłż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Ul. Batalionów Chłopsk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d km 8+125.00  do km 8+765,00 L=640.00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 xml:space="preserve">dz. nr ew. gr. nr 2200/1, 2202/2, 2203/2 obręb 0001 Iłż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miasto Iłż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2" w:hanging="142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276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4700"/>
        <w:gridCol w:w="1710"/>
      </w:tblGrid>
      <w:tr>
        <w:trPr>
          <w:trHeight w:val="93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IEKT:                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ROGA POWIATOWA NR 3555W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</w:rPr>
              <w:t>OPRACOWANIE</w:t>
            </w:r>
            <w:r>
              <w:rPr>
                <w:rFonts w:cs="Arial" w:ascii="Arial" w:hAnsi="Arial"/>
              </w:rPr>
              <w:t xml:space="preserve">: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4" w:hanging="2552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2694" w:hanging="2552"/>
              <w:rPr/>
            </w:pPr>
            <w:r>
              <w:rPr>
                <w:rFonts w:cs="Arial" w:ascii="Arial" w:hAnsi="Arial"/>
                <w:b/>
              </w:rPr>
              <w:t>PROJEKT REMONTU DRO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10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 xml:space="preserve">INWESTOR:         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owiatowy Zarząd Dróg Publi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Graniczna 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-600 Radom</w:t>
            </w:r>
          </w:p>
        </w:tc>
      </w:tr>
      <w:tr>
        <w:trPr>
          <w:trHeight w:val="71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>OPRACOWAŁ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Ziemnic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82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hanging="0"/>
        <w:jc w:val="center"/>
        <w:rPr>
          <w:rFonts w:ascii="Arial" w:hAnsi="Arial" w:cs="Arial"/>
          <w:sz w:val="32"/>
          <w:u w:val="none"/>
        </w:rPr>
      </w:pPr>
      <w:r>
        <w:rPr>
          <w:rFonts w:cs="Arial"/>
          <w:sz w:val="32"/>
          <w:u w:val="none"/>
        </w:rPr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  <w:t>RADOM</w:t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  <w:t>wrzesień 2021r.</w:t>
      </w:r>
    </w:p>
    <w:p>
      <w:pPr>
        <w:pStyle w:val="Normal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gz. nr 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WARTOŚCI  OPRACOWAN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zęść opisowa i uzgodnie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Opis techniczn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Część rysunko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lan orientacyjny w skali 1:10 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Plan sytuacyjny w skali 1:1000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TECHNICZN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mont drogi powiatowej nr 3555W  Pakosław – Iłż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odcin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 km 8+125  do km 8+765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Powiat Radomski, woj. mazowiecki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.  Podstawa opracow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pa sytuacyjna  w skali 1: 100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Transportu i Gospodarki Morskiej Dz. U. nr 43, poz. 430 z dn. 1999.05.14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miary uzupełniające pasa drogowego w terenie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  Lokalizacj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montowany odcinek  drogi powiatowej nr 3555W Pakosław – Iłża rozpoczyna się na terenie miasta Iłża w km 8+125 od granicy miasta. </w:t>
        <w:br/>
        <w:t>. Koniec robót przewidziano na granicy pasa drogowego obwodnicy Iłży km 8+765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ługość odcinka przeznaczonego do remontu wynosi 640.00 m. Zakres prac związanych z remontem drogi nie wychodzi poza pas drog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Lokalizację drogi powiatowej nr 3555W  Pakosław – Iłża pokazano na planie orientacyjnym w skali 1:10000 i planie sytuacyjnym w skali 1:1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racowanie obejmuje część drogową o następującej charakterystyc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droga powiatowa klasy Z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pasa ruchu – 2.75 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nozowane obciążenie ruchu KR 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3. Zakres opracow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mont drogi powiatowej nr 3555W Pakosław – Iłża  obejmuje roboty  na długości 640,00 m i obejmuj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zmocnienie istniejącej podbudowy poprzez wykonanie podbudowy M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wiążącej z masy mineralno- bitumicznej  AC 16W oraz ułożenie warstwy ścieralnej z mieszanki bitumicznej AC 11S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cnienie poboczy gruntowych kruszywem łamanym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prawa powstałych przełomów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 zjazdów oraz włączeń dróg lokalnych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ykonaniu niezbędnych robót ziemny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4. Stan istnieją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a droga na odcinku przeznaczonym do remontu posiada nawierzchnię bitumiczną o szerokości 5.50 m z licznymi ubytkami i spękaniami siatkowymi oraz przełomami. Zabudowę obrzeżną planowanego do remontu odcinka przedmiotowej drogi stanowi grunty rolne oraz zabudowa zagrodowa nisk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zdłuż drogi zlokalizowane są rowy przydrożne przeznaczone do renowacji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asie drogi nie zlokalizowano żadnych urządzeń podziemnych kolidujących z planowanymi pracami remontowym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Plan sytuacyj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zebieg drogi w planie dostosowano do istniejącego rozwiązania sytuacyjnego oraz istniejących zjazdów i skrzyżowań z drogami bocznymi. Na przeznaczonym do remontu odcinku drogi  oś drogi dostosowana została do istniejącego przebiegu drogi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Droga w przekroju podłużny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montowana  droga przebiega w terenie płaskim. Niweletę drogi dowiązano do istniejących zjazdów uwzględniając podniesienie niwelety jezdni średnio o 12 c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7.Przekrój poprzeczn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 xml:space="preserve">W przekroju normalnym przyjęto charakterystyczne wielkości wymiarowania </w:t>
        <w:br/>
        <w:t xml:space="preserve">i spadków poprzecznych dla drogi powiatowej klasy Z. </w:t>
      </w:r>
    </w:p>
    <w:p>
      <w:pPr>
        <w:pStyle w:val="TextBody"/>
        <w:ind w:left="360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d km 8</w:t>
      </w:r>
      <w:r>
        <w:rPr>
          <w:rFonts w:cs="Arial" w:ascii="Arial" w:hAnsi="Arial"/>
          <w:b/>
          <w:bCs/>
          <w:sz w:val="24"/>
        </w:rPr>
        <w:t>+1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24"/>
        </w:rPr>
        <w:t>do km 8+765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krój drogowy daszkowy z pochyleniami  2%,  szerokość jezdni 5.50 m, pobocze umocnione kruszywem 0/31,5 szerokości 1.00 m.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8. Remont drogi obejmuj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8.1 Remont istniejącej  nawierzchni poprzez wykonanie:   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ecyklingu istniejącej nawierzchni bitumicznej i wykonanie z niej podbudowy MCE gr. 20 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stwy wiążąca z betonu asfaltowego AC 16 W 50/70 dla KR 2 grubości 8.0 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stwy ścieralnej z betonu asfaltowego AC 11 S 50/70 dla KR 2 grubości 4.0 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boczy przy krawędzi jezdni szerokości 1,00 m umocnionych kruszywem 0/31.5 mm  gr.12,0 cm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lef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8. 2 Remont istniejących zjazdów  indywidualnych o nawierzchni nieulepszonej polegający na: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u nawierzchni na zjazdach  z kruszywa łamanego 0/31.5 gr. 20 cm</w:t>
      </w:r>
    </w:p>
    <w:p>
      <w:pPr>
        <w:pStyle w:val="TextBody"/>
        <w:ind w:left="72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8. 3 Remont przełomów :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na istniejącej podbudowy w miejscach wystąpienia przełomów podbudowa   z kruszywa łamanego 0/31.5 gr. 20 cm</w:t>
      </w:r>
    </w:p>
    <w:p>
      <w:pPr>
        <w:pStyle w:val="TextBody"/>
        <w:ind w:left="72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 Odwodnienie drog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Na całym odcinku zaprojektowano powierzchniowe odwodnienie drogi.          W opracowaniu przewidziano poprawę istniejącego odprowadzenia wód opadowych z korony drogi poprzez nadanie właściwych pochyleń podłużnych i poprzecznych. Ponadto zakłada  się renowację istniejących rowów otwart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 Organizacja ruch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opracowaniu nie przewiduje się zmian w organizacji ruch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1 Wielkość robót, wskazania technologiczn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Wielkość i rodzaj planowanych robót określono w przedmiarze robót </w:t>
        <w:br/>
        <w:t xml:space="preserve">i kosztorysie inwestorskim. Roboty należy wykonać zgodnie ze SST.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20"/>
        <w:szCs w:val="20"/>
      </w:rPr>
      <w:t>Droga powiatowa nr 3555W Pakosław - Ił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2" w:firstLine="241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3119"/>
      <w:outlineLvl w:val="1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04:00Z</dcterms:created>
  <dc:creator>Powiatowy</dc:creator>
  <dc:description/>
  <cp:keywords/>
  <dc:language>en-US</dc:language>
  <cp:lastModifiedBy>jerzyz</cp:lastModifiedBy>
  <cp:lastPrinted>2021-09-03T13:29:00Z</cp:lastPrinted>
  <dcterms:modified xsi:type="dcterms:W3CDTF">2021-09-03T11:35:00Z</dcterms:modified>
  <cp:revision>45</cp:revision>
  <dc:subject/>
  <dc:title>                                 </dc:title>
</cp:coreProperties>
</file>