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Zał. 5 do ST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przejazdów kolejowych w ciągach dróg powiatowych na terenie powiatu radomskiego (wyliczenie SDR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79"/>
        <w:gridCol w:w="1276"/>
        <w:gridCol w:w="851"/>
        <w:gridCol w:w="850"/>
        <w:gridCol w:w="1418"/>
        <w:gridCol w:w="850"/>
        <w:gridCol w:w="851"/>
        <w:gridCol w:w="992"/>
      </w:tblGrid>
      <w:tr>
        <w:trPr>
          <w:trHeight w:val="42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uma pojazdów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Średni dobowy ruch</w:t>
            </w:r>
          </w:p>
        </w:tc>
      </w:tr>
      <w:tr>
        <w:trPr>
          <w:trHeight w:val="42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Nr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r i nazwa drogi powiatowej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klasa drogi/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jscowoś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ikietaż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drogi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okalizacja przejaz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omiar w dniu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miar w dniu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r lin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ikieta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13W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we Zawady – Bierc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klasa 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rw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50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008:   Warszawa-Kra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82,5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B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wy pikietaż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 katego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5W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lińsk-Bartodzieje-Łukawa-Głowaczów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klasa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+06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86+96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B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Nowy pikietaż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 katego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9W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zew – Gulin – Wsola - Wojciechów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klasa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ad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+8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90,80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at. B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wy pikietaż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 katego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4W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dom-Augustów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klasa 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99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112,36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70W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Zakrzew – Wolanów- Augustów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klasa 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+83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113,01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9W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łodocin – Rożki – Kowala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klasa 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ż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8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114,3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10W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ońsko - Dąbrówka Zabłotnia - Ruda Mała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Klasa 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rówka Zabłot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84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116,6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4011W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ońsko-Ruda Wielk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0"/>
                <w:szCs w:val="20"/>
              </w:rPr>
              <w:t>klasa 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da Wiel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33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118,79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2W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niszek-Łaziska-Orońsko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klasa Z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iszek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786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ia nr 022:</w:t>
            </w:r>
          </w:p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ów Maz.-</w:t>
            </w:r>
          </w:p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m</w:t>
            </w:r>
          </w:p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 66,653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C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4W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dom-Augustów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klasa 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960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80,09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t.A+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7W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Antoniówka-Groszowice-Piotrowic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klasa Z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szowic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60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026:</w:t>
            </w:r>
          </w:p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ków – Rado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108,4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C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3W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Jedlnia-Sokoły-Pionki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klasa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koł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498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98,58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70W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zew – Wolanów- Augustów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lasa 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+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r 576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Wolanów - Roż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3,44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at. 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0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1:24:00Z</dcterms:created>
  <dc:creator>POKÓJ 108</dc:creator>
  <dc:description/>
  <cp:keywords/>
  <dc:language>en-US</dc:language>
  <cp:lastModifiedBy>Hanna Kmiecik</cp:lastModifiedBy>
  <cp:lastPrinted>2021-08-30T13:14:00Z</cp:lastPrinted>
  <dcterms:modified xsi:type="dcterms:W3CDTF">2021-09-03T11:24:00Z</dcterms:modified>
  <cp:revision>2</cp:revision>
  <dc:subject/>
  <dc:title>Radom,10</dc:title>
</cp:coreProperties>
</file>