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. 1 do 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jazdów kolejowych w ciągach dróg powiatowych na terenie powiatu radomskiego (punkty pomiarow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13"/>
        <w:gridCol w:w="38"/>
        <w:gridCol w:w="1559"/>
        <w:gridCol w:w="4357"/>
        <w:gridCol w:w="1417"/>
        <w:gridCol w:w="992"/>
      </w:tblGrid>
      <w:tr>
        <w:trPr>
          <w:trHeight w:val="4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N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pkt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Lokalizacja przejazdu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 xml:space="preserve">Nr i nazwa drogi powiatowej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/klasa drogi/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ejscowoś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ikietaż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drogi 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wiatowej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r linii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kietaż, kat.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Linia kolejowa nr 008:   Warszawa-Kra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m 82,5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B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wy pikietaż 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kat. przejazdu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13W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Nowe Zawady – Bier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rw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5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86+9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B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wy pikietaż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 kat. przejazdu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5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lińsk-Bartodzieje-Łukawa-Głowacz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063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90,8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 B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wy pikietaż 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kat. przejazdu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9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zew – Gulin – Wsola - Wojciech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8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12,36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 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4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om-August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9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m 113,01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70W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zew – Wolanów- August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+8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14,32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 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9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łodocin – Rożki – Kowala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8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16,65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 D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10W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Orońsko - Dąbrówka Zabłotnia - Ruda Mał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rówka Zabłot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8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18,79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ońsko-Ruda Wielk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a Wie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33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 nr 022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omaszów Maz.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m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m 66,653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 C</w:t>
            </w:r>
          </w:p>
        </w:tc>
        <w:tc>
          <w:tcPr>
            <w:tcW w:w="4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2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iszek-Łaziska-Orońsko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sz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786</w:t>
            </w:r>
          </w:p>
        </w:tc>
      </w:tr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m 80,09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t.A+TV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4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dom-Augustów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96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Linia </w:t>
            </w:r>
            <w:r>
              <w:rPr>
                <w:sz w:val="18"/>
                <w:szCs w:val="18"/>
              </w:rPr>
              <w:t>nr 026: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Łuków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Rad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08,4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 C</w:t>
            </w:r>
          </w:p>
        </w:tc>
        <w:tc>
          <w:tcPr>
            <w:tcW w:w="4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7W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ntoniówka-Groszowice-Piotrowi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owic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560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98,58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. C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3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Jedlnia-Sokoły-Pionki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asa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o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498</w:t>
            </w:r>
          </w:p>
        </w:tc>
      </w:tr>
      <w:tr>
        <w:trPr>
          <w:trHeight w:val="13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</w:rPr>
              <w:t xml:space="preserve">Linia nr 576 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Wolanów - Roż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m 3,44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Kat. D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70W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Zakrzew – Wolanów- Augustów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lasa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+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0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42:00Z</dcterms:created>
  <dc:creator>POKÓJ 108</dc:creator>
  <dc:description/>
  <cp:keywords/>
  <dc:language>en-US</dc:language>
  <cp:lastModifiedBy>Hanna Kmiecik</cp:lastModifiedBy>
  <cp:lastPrinted>2021-08-30T13:14:00Z</cp:lastPrinted>
  <dcterms:modified xsi:type="dcterms:W3CDTF">2021-09-03T07:42:00Z</dcterms:modified>
  <cp:revision>2</cp:revision>
  <dc:subject/>
  <dc:title>Radom,10</dc:title>
</cp:coreProperties>
</file>