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105</wp:posOffset>
                </wp:positionH>
                <wp:positionV relativeFrom="paragraph">
                  <wp:posOffset>158115</wp:posOffset>
                </wp:positionV>
                <wp:extent cx="5429250" cy="2471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REMONT DROGI POWIAT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R 3559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łodocin - Kow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d km 1+843  do km 2+760, L=917.0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dz. nr ew. gr. nr 513, 514, 24/2, 55/1 obręb 0020 Roż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z. nr ew. gr. nr 2046, 2047/8, 1957/11, 1957/13, 1957/15 obręb 0012 Kowal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m. 142507_2 Kow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m. Skarys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194.6pt;mso-wrap-distance-left:9.05pt;mso-wrap-distance-right:9.05pt;mso-wrap-distance-top:0pt;mso-wrap-distance-bottom:0pt;margin-top:12.45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REMONT DROGI POWIATOW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R 3559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łodocin - Kow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d km 1+843  do km 2+760, L=917.0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dz. nr ew. gr. nr 513, 514, 24/2, 55/1 obręb 0020 Roż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dz. nr ew. gr. nr 2046, 2047/8, 1957/11, 1957/13, 1957/15 obręb 0012 Kowal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m. 142507_2 Kow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m. Skarys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700"/>
        <w:gridCol w:w="1710"/>
      </w:tblGrid>
      <w:tr>
        <w:trPr>
          <w:trHeight w:val="93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IEKT:       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ROGA POWIATOWA NR 3559W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>OPRACOWANIE</w:t>
            </w:r>
            <w:r>
              <w:rPr>
                <w:rFonts w:cs="Arial" w:ascii="Arial" w:hAnsi="Arial"/>
              </w:rPr>
              <w:t xml:space="preserve">: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55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2694" w:hanging="2552"/>
              <w:rPr/>
            </w:pPr>
            <w:r>
              <w:rPr>
                <w:rFonts w:cs="Arial" w:ascii="Arial" w:hAnsi="Arial"/>
                <w:b/>
              </w:rPr>
              <w:t>PROJEKT REMONTU DR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 xml:space="preserve">INWESTOR: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wiatowy Zarząd Dróg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Graniczna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-600 Radom</w:t>
            </w:r>
          </w:p>
        </w:tc>
      </w:tr>
      <w:tr>
        <w:trPr>
          <w:trHeight w:val="71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Ziemnic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2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hanging="0"/>
        <w:jc w:val="center"/>
        <w:rPr>
          <w:rFonts w:ascii="Arial" w:hAnsi="Arial" w:cs="Arial"/>
          <w:sz w:val="32"/>
          <w:u w:val="none"/>
        </w:rPr>
      </w:pPr>
      <w:r>
        <w:rPr>
          <w:rFonts w:cs="Arial"/>
          <w:sz w:val="32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RADOM</w:t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maj 2021r.</w:t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gz. nr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WARTOŚCI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zęść opisowa i uzgodn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pis techniczn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rysunk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lan orientacyjny w skali 1:10 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lan sytuacyjny w skali 1:1000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mont drogi powiatowej nr 3559W  Młodocin – Kowa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odcin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 km 1+843  do km 2+760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Powiat Radomski, woj. mazowieck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  Podstawa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a  w skali 1: 10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Dz. U. nr 43, poz. 430 z dn. 1999.05.14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miary uzupełniające pasa drogowego w terenie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 Lokalizac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owany odcinek  drogi powiatowej nr 3559W Młodocin – Kowala rozpoczyna się na terenie Gminy Kowala w km 1+843 od skrzyżowania </w:t>
        <w:br/>
        <w:t>z przejazdem kolejowym  w miejscowości Rożki (roboty rozpoczęte od granicy pasa kolejowego). Koniec robót przewidziano w km 2+760 na początku zabudowy miejscowości Kowala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ługość odcinka przeznaczonego do remontu wynosi 917.00 m. Zakres prac związanych z remontem drogi nie wychodzi poza pas drog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Lokalizację drogi powiatowej nr 3559W  Makowiec – Rawica pokazano na planie orientacyjnym w skali 1:10000 i planie sytuacyjnym w skali 1:1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racowanie obejmuje część drogową o następującej charakterystyc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droga powiatowa klasy Z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pasa ruchu – 3.00 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obciążenie ruchu K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3. Zakres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mont drogi powiatowej nr 3559W Młodocin – Kowala  obejmuje roboty  na długości 917,00 m i obejmuj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istniejącej podbudowy poprzez wykonanie warstwy wyrównawczej z betonu asfaltoweg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wiążącej z masy mineralno- bitumicznej  AC 16W oraz ułożenie warstwy ścieralnej z mieszanki bitumicznej AC 11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cnienie poboczy gruntowych kruszywem łamanym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istniejących urządzeń odwadniając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wstałych przełomów i ubytków przy krawędzi nawierzchn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zjazdów oraz włączeń dróg lokal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konaniu niezbędnych robót ziem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4. Stan istnieją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droga na odcinku przeznaczonym do remontu posiada nawierzchnię bitumiczną o szerokości 6.00 m z licznymi ubytkami i spękaniami siatkowymi oraz przełomami. Zabudowę obrzeżną planowanego do remontu odcinka przedmiotowej drogi stanowi grunty rolne oraz zabudowa zagrodowa nis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zdłuż drogi zlokalizowane są rowy przydrożne przeznaczone do renowacj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drogi  zlokalizowany jest  wodociąg oraz linia teletechniczna i  energetyczna urządzenia te nie kolidują z planowanymi pracami remontowymi i nie będą wymagać przełoże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Plan sytuacyj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zebieg drogi w planie dostosowano do istniejącego rozwiązania sytuacyjnego oraz istniejących zjazdów i skrzyżowań z drogami bocznymi. Na przeznaczonym do remontu odcinku drogi  oś drogi dostosowana została do istniejącego przebiegu drogi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Droga w przekroju podłużny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montowana  droga przebiega w terenie płaskim. Niweletę drogi dowiązano do istniejących zjazdów uwzględniając podniesienie niwelety jezdni średnio o 12 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7.Przekrój poprzecz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W przekroju normalnym przyjęto charakterystyczne wielkości wymiarowania </w:t>
        <w:br/>
        <w:t xml:space="preserve">i spadków poprzecznych dla drogi powiatowej klasy Z. </w:t>
      </w:r>
    </w:p>
    <w:p>
      <w:pPr>
        <w:pStyle w:val="TextBody"/>
        <w:ind w:left="36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d km 1</w:t>
      </w:r>
      <w:r>
        <w:rPr>
          <w:rFonts w:cs="Arial" w:ascii="Arial" w:hAnsi="Arial"/>
          <w:b/>
          <w:bCs/>
          <w:sz w:val="24"/>
        </w:rPr>
        <w:t>+84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4"/>
        </w:rPr>
        <w:t>do km 2+760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krój drogowy daszkowy z pochyleniami  2%,  szerokość jezdni 6.00 m, pobocze umocnione kruszywem 0/31,5 szerokości 1.00 m.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8. Remont drogi obejmuj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8.1 Remont istniejącej  nawierzchni poprzez wykonanie: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 istniejącej nawierzchni bitumicznej poprzez ułożenie warstwy wyrównawczej z AC 11W grubości 4.0 cm i AC 16W grubości 6.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wiążąca z betonu asfaltowego AC 16 W 50/70 dla KR 2 grubości 4.0 cm i 6.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stwy ścieralnej z betonu asfaltowego AC 11 S 50/70 dla KR 2 grubości 4.0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oczy przy krawędzi jezdni szerokości 1,00 m umocnionych kruszywem 0/31.5 mm  gr.15,0 cm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lef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8. 2 Remont istniejących zjazdów  indywidualnych o nawierzchni nieulepszonej polegający na: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nawierzchni na zjazdach  z kruszywa łamanego 0/31.5 gr. 30 cm</w:t>
      </w:r>
    </w:p>
    <w:p>
      <w:pPr>
        <w:pStyle w:val="TextBody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6"/>
        </w:numPr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3 Remont przełomów :</w:t>
      </w:r>
    </w:p>
    <w:p>
      <w:pPr>
        <w:pStyle w:val="TextBody"/>
        <w:ind w:left="720" w:hanging="0"/>
        <w:jc w:val="lef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istniejącej podbudowy w miejscach wystąpienia przełomów podbudowa   z kruszywa łamanego 0/31.5 gr. 20 cm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epszone podłoże stabilizowane cementem Rm=2,5MPa gr.30 cm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 Odwodnienie drog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całym odcinku zaprojektowano powierzchniowe odwodnienie drogi.          W opracowaniu przewidziano poprawę istniejącego odprowadzenia wód opadowych z korony drogi poprzez nadanie właściwych pochyleń podłużnych i poprzecznych. Ponadto zakłada  się renowację istniejących rowów otwartych i remont istniejących zjazdów poprzez odnowę istniejącej 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 Organizacja ruch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opracowaniu nie przewiduje się zmian w organizacji ruch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 Wielkość robót, wskazania technologicz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Wielkość i rodzaj planowanych robót określono w przedmiarze robót </w:t>
        <w:br/>
        <w:t xml:space="preserve">i kosztorysie inwestorskim. Roboty należy wykonać zgodnie ze SST.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Droga powiatowa nr 3559W Młodocin - Kowa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2" w:firstLine="241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3119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4:00Z</dcterms:created>
  <dc:creator>Powiatowy</dc:creator>
  <dc:description/>
  <cp:keywords/>
  <dc:language>en-US</dc:language>
  <cp:lastModifiedBy>jerzyz</cp:lastModifiedBy>
  <cp:lastPrinted>2021-05-27T15:03:00Z</cp:lastPrinted>
  <dcterms:modified xsi:type="dcterms:W3CDTF">2021-05-27T13:06:00Z</dcterms:modified>
  <cp:revision>41</cp:revision>
  <dc:subject/>
  <dc:title>                                 </dc:title>
</cp:coreProperties>
</file>