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105</wp:posOffset>
                </wp:positionH>
                <wp:positionV relativeFrom="paragraph">
                  <wp:posOffset>158115</wp:posOffset>
                </wp:positionV>
                <wp:extent cx="5591175" cy="3642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64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REMONT DROGI POWIATOW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R 3534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kowiec - Raw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d km 5+523  do km 9+826, L=4303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dz. nr ew. gr. nr 203 obręb 0013 Kazimierów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z. nr ew. gr. nr 66, 28/2, 29/2, 30/4, 30/6, 103/1, 31/2, 105/1, 32/2, 107/1, 33/2, 108/1, 34/2, 35/2, 36/2, 37/2, 38/2, 40/2, 52/4, 53/2, 54/2, 55/2, 56/2, 57/2, 58/2, 59/2, 60/2, 61/2, 62/2, 63/4, 64/2, 65/2  obręb 0015 Kłonowiec - Kure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z. nr ew. gr. nr 39/1, 95/3, 94/3, 2/2, 93/2, 3/2, 4/2, 5/2, 6/2, 7/2, 86/1, 85/3, 8/2, 84/1, 9/2, 83/3, 10/2, 82/7, 11/2, 81/3, 12/2, 80/4, 13/4, 13/6, 317/5, 14/2, 78/3, 15/2, 77/3, 16/2, 76/1, 17/2, 75/1, 18/2, 19/2, 74/1, 20/2, 72/1, 71/1, 21/2, 70/1, 22/2, 23/2, 69/1, 24/2, 25/2, 68/1, 67/1, 26/2, 66/1, 27/2, 65/3, 64/1, 63/3, 28/2, 62/4, 61/2, 60/3, 29/2, 59/1, 30/2, 31/6, 58/1, 56/3, 31/8, 56/5, 55/1, 54/4, 32/2, 54/6, 33/2, 34/2, 318/3, 35/2, 52/4, 52/6, 52/8, 50/1, 36/2, 49/3, 49/5, 37/4, 48/1, 47/1, 46/1, 37/6, 45/1, 44/1, 43/1, 38/2, 42/1, 41/3, 41/5  obręb 0014 Kłonowiec - Kora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m. Skarys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gm. Skarysz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286.85pt;mso-wrap-distance-left:9.05pt;mso-wrap-distance-right:9.05pt;mso-wrap-distance-top:0pt;mso-wrap-distance-bottom:0pt;margin-top:12.45pt;mso-position-vertical-relative:text;margin-left:2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REMONT DROGI POWIATOWEJ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R 3534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akowiec - Raw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d km 5+523  do km 9+826, L=4303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dz. nr ew. gr. nr 203 obręb 0013 Kazimierówk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dz. nr ew. gr. nr 66, 28/2, 29/2, 30/4, 30/6, 103/1, 31/2, 105/1, 32/2, 107/1, 33/2, 108/1, 34/2, 35/2, 36/2, 37/2, 38/2, 40/2, 52/4, 53/2, 54/2, 55/2, 56/2, 57/2, 58/2, 59/2, 60/2, 61/2, 62/2, 63/4, 64/2, 65/2  obręb 0015 Kłonowiec - Kure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dz. nr ew. gr. nr 39/1, 95/3, 94/3, 2/2, 93/2, 3/2, 4/2, 5/2, 6/2, 7/2, 86/1, 85/3, 8/2, 84/1, 9/2, 83/3, 10/2, 82/7, 11/2, 81/3, 12/2, 80/4, 13/4, 13/6, 317/5, 14/2, 78/3, 15/2, 77/3, 16/2, 76/1, 17/2, 75/1, 18/2, 19/2, 74/1, 20/2, 72/1, 71/1, 21/2, 70/1, 22/2, 23/2, 69/1, 24/2, 25/2, 68/1, 67/1, 26/2, 66/1, 27/2, 65/3, 64/1, 63/3, 28/2, 62/4, 61/2, 60/3, 29/2, 59/1, 30/2, 31/6, 58/1, 56/3, 31/8, 56/5, 55/1, 54/4, 32/2, 54/6, 33/2, 34/2, 318/3, 35/2, 52/4, 52/6, 52/8, 50/1, 36/2, 49/3, 49/5, 37/4, 48/1, 47/1, 46/1, 37/6, 45/1, 44/1, 43/1, 38/2, 42/1, 41/3, 41/5  obręb 0014 Kłonowiec - Kora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m. Skarys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gm. Skarysz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276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700"/>
        <w:gridCol w:w="1710"/>
      </w:tblGrid>
      <w:tr>
        <w:trPr>
          <w:trHeight w:val="93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IEKT:       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ROGA POWIATOWA NR 3534W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</w:rPr>
              <w:t>OPRACOWANIE</w:t>
            </w:r>
            <w:r>
              <w:rPr>
                <w:rFonts w:cs="Arial" w:ascii="Arial" w:hAnsi="Arial"/>
              </w:rPr>
              <w:t xml:space="preserve">: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55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2694" w:hanging="2552"/>
              <w:rPr/>
            </w:pPr>
            <w:r>
              <w:rPr>
                <w:rFonts w:cs="Arial" w:ascii="Arial" w:hAnsi="Arial"/>
                <w:b/>
              </w:rPr>
              <w:t>PROJEKT REMONTU DRO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 xml:space="preserve">INWESTOR:                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owiatowy Zarząd Dróg Publi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. Graniczna 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-600 Radom</w:t>
            </w:r>
          </w:p>
        </w:tc>
      </w:tr>
      <w:tr>
        <w:trPr>
          <w:trHeight w:val="71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 Ziemnic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2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127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hanging="0"/>
        <w:jc w:val="center"/>
        <w:rPr>
          <w:rFonts w:ascii="Arial" w:hAnsi="Arial" w:cs="Arial"/>
          <w:sz w:val="32"/>
          <w:u w:val="none"/>
        </w:rPr>
      </w:pPr>
      <w:r>
        <w:rPr>
          <w:rFonts w:cs="Arial"/>
          <w:sz w:val="32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RADOM</w:t>
      </w:r>
    </w:p>
    <w:p>
      <w:pPr>
        <w:pStyle w:val="Heading2"/>
        <w:ind w:hanging="0"/>
        <w:jc w:val="center"/>
        <w:rPr>
          <w:rFonts w:cs="Arial"/>
          <w:u w:val="none"/>
        </w:rPr>
      </w:pPr>
      <w:r>
        <w:rPr>
          <w:rFonts w:cs="Arial"/>
          <w:u w:val="none"/>
        </w:rPr>
        <w:t>maj 2021r.</w:t>
      </w:r>
    </w:p>
    <w:p>
      <w:pPr>
        <w:pStyle w:val="Normal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gz. nr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WARTOŚCI  OPRACOWAN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zęść opisowa i uzgodnie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pis techniczn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rysunkow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lan orientacyjny w skali 1:10 0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lan sytuacyjny w skali 1:1000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mont drogi powiatowej nr 3534W  Makowiec – Raw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odcin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 km 5+523  do km 9+826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Powiat Radomski, woj. mazowiecki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  Podstawa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a  w skali 1: 100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Dz. U. nr 43, poz. 430 z dn. 1999.05.14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miary uzupełniające pasa drogowego w terenie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  Lokalizac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owany odcinek  drogi powiatowej nr 3534W Makowiec – Rawica rozpoczyna się na terenie Gminy Skaryszew w km 5+523 od skrzyżowania </w:t>
        <w:br/>
        <w:t>z drogą powiatową nr 3531W Kuczki – Kazimierówka – Skaryszew  w miejscowości Kazimierówka . Koniec robót przewidziano na granicy powiatu Radomskiego i Zwoleńskiego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ługość odcinka przeznaczonego do remontu wynosi 4303.00 m. Zakres prac związanych z remontem drogi nie wychodzi poza pas drog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Lokalizację drogi powiatowej nr 3534W  Makowiec – Rawica pokazano na planie orientacyjnym w skali 1:10000 i planie sytuacyjnym w skali 1:1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racowanie obejmuje część drogową o następującej charakterystyc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droga powiatowa klasy Z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pasa ruchu – 2.75 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owane obciążenie ruchu KR 2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3. Zakres opracow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mont drogi powiatowej nr 3534W Makowiec – Rawica  obejmuje roboty  na długości 4403,00 m i obejmuj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e istniejącej podbudowy poprzez wykonanie podbudowy M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wiążącej z masy mineralno- bitumicznej  AC 16W oraz ułożenie warstwy ścieralnej z mieszanki bitumicznej AC 11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cnienie poboczy gruntowych kruszywem łamanym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istniejących urządzeń odwadniając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rawa powstałych przełomów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 zjazdów oraz włączeń dróg lokal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konaniu niezbędnych robót ziem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4. Stan istnieją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a droga na odcinku przeznaczonym do remontu posiada nawierzchnię bitumiczną o szerokości 5.50 m z licznymi ubytkami i spękaniami siatkowymi oraz przełomami. Zabudowę obrzeżną planowanego do remontu odcinka przedmiotowej drogi stanowi grunty rolne oraz zabudowa zagrodowa nisk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zdłuż drogi zlokalizowane są rowy przydrożne przeznaczone do renowacj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asie drogi  zlokalizowany jest  wodociąg oraz linia teletechniczna i  energetyczna urządzenia te nie kolidują z planowanymi pracami remontowymi i nie będą wymagać przełożeń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Plan sytuacyj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zebieg drogi w planie dostosowano do istniejącego rozwiązania sytuacyjnego oraz istniejących zjazdów i skrzyżowań z drogami bocznymi. Na przeznaczonym do remontu odcinku drogi  oś drogi dostosowana została do istniejącego przebiegu drogi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Droga w przekroju podłużny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montowana  droga przebiega w terenie płaskim. Niweletę drogi dowiązano do istniejących zjazdów uwzględniając podniesienie niwelety jezdni średnio o 12 c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7.Przekrój poprzecz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 xml:space="preserve">W przekroju normalnym przyjęto charakterystyczne wielkości wymiarowania </w:t>
        <w:br/>
        <w:t xml:space="preserve">i spadków poprzecznych dla drogi powiatowej klasy Z. </w:t>
      </w:r>
    </w:p>
    <w:p>
      <w:pPr>
        <w:pStyle w:val="TextBody"/>
        <w:ind w:left="36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d km 5</w:t>
      </w:r>
      <w:r>
        <w:rPr>
          <w:rFonts w:cs="Arial" w:ascii="Arial" w:hAnsi="Arial"/>
          <w:b/>
          <w:bCs/>
          <w:sz w:val="24"/>
        </w:rPr>
        <w:t>+52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4"/>
        </w:rPr>
        <w:t>do km 9+826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krój drogowy daszkowy z pochyleniami  2%,  szerokość jezdni 5.50 m, pobocze umocnione kruszywem 0/31,5 szerokości 1.00 m.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8. Remont drogi obejmuj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8.1 Remont istniejącej  nawierzchni poprzez wykonanie: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ecyklingu istniejącej nawierzchni bitumicznej i wykonanie z niej podbudowy MCE gr. 2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wiążąca z betonu asfaltowego AC 16 W 50/70 dla KR 2 grubości 8.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ścieralnej z betonu asfaltowego AC 11 S 50/70 dla KR 2 grubości 4.0 c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boczy przy krawędzi jezdni szerokości 1,00 m umocnionych kruszywem 0/31.5 mm  gr.12,0 cm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jc w:val="lef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8. 2 Remont istniejących zjazdów  indywidualnych o nawierzchni nieulepszonej polegający na: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u nawierzchni na zjazdach  z kruszywa łamanego 0/31.5 gr. 20 cm</w:t>
      </w:r>
    </w:p>
    <w:p>
      <w:pPr>
        <w:pStyle w:val="TextBody"/>
        <w:ind w:left="7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8. 3 Remont przełomów :</w:t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a istniejącej podbudowy w miejscach wystąpienia przełomów podbudowa   z kruszywa łamanego 0/31.5 gr. 20 cm</w:t>
      </w:r>
    </w:p>
    <w:p>
      <w:pPr>
        <w:pStyle w:val="TextBody"/>
        <w:ind w:left="7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 Odwodnienie drog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całym odcinku zaprojektowano powierzchniowe odwodnienie drogi.          W opracowaniu przewidziano poprawę istniejącego odprowadzenia wód opadowych z korony drogi poprzez nadanie właściwych pochyleń podłużnych i poprzecznych. Ponadto zakłada  się renowację istniejących rowów otwart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 Organizacja ruch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opracowaniu nie przewiduje się zmian w organizacji ruch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 Wielkość robót, wskazania technologiczn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Wielkość i rodzaj planowanych robót określono w przedmiarze robót </w:t>
        <w:br/>
        <w:t xml:space="preserve">i kosztorysie inwestorskim. Roboty należy wykonać zgodnie ze SST.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Droga powiatowa nr 3534W Makowiec - Raw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2" w:firstLine="241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3119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4:00Z</dcterms:created>
  <dc:creator>Powiatowy</dc:creator>
  <dc:description/>
  <cp:keywords/>
  <dc:language>en-US</dc:language>
  <cp:lastModifiedBy>jerzyz</cp:lastModifiedBy>
  <cp:lastPrinted>2021-05-18T13:23:00Z</cp:lastPrinted>
  <dcterms:modified xsi:type="dcterms:W3CDTF">2021-05-19T07:19:00Z</dcterms:modified>
  <cp:revision>37</cp:revision>
  <dc:subject/>
  <dc:title>                                 </dc:title>
</cp:coreProperties>
</file>