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  <w:i/>
          <w:iCs/>
        </w:rPr>
        <w:t>Wzór nr 2c</w:t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PRZEGLĄD ROZSZERZONY OBIEKTU MOSTOWEGO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86"/>
        <w:gridCol w:w="2384"/>
        <w:gridCol w:w="1160"/>
        <w:gridCol w:w="1910"/>
      </w:tblGrid>
      <w:tr>
        <w:trPr>
          <w:cantSplit w:val="true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CJE OGÓL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arta nr 1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mostu  i    JN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Lokalizacja szczegółowa:  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  rze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ciągu  drogi N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nawierzch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umicznej</w:t>
            </w:r>
          </w:p>
        </w:tc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techniczne obiekt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całkowita –   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całkowita -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ajnia pozioma na obiekcie -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chodników –  nie występują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śność wg oznakow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on</w:t>
            </w:r>
          </w:p>
        </w:tc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bud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e o dokumentacji –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formacje o budowie, odbudowie, przebudowie i remontach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is obiektu 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poprzedniego przegl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dokonująca przegl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y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przeglądu: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min następnego przeglądu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goda: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mperatura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kumentacje przeglądu zawarto na kolejnych stronach-kartach od nr 2 do nr 8, oraz w operacie geodezyjnym i załącznikach nr ......................................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0"/>
      </w:tblGrid>
      <w:tr>
        <w:trPr/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KUMENTACJA USZKODZ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arta nr 2</w:t>
            </w:r>
          </w:p>
        </w:tc>
      </w:tr>
      <w:tr>
        <w:trPr>
          <w:trHeight w:val="6391" w:hRule="atLeast"/>
        </w:trPr>
        <w:tc>
          <w:tcPr>
            <w:tcW w:w="9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ok uszkodzeń 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2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idok uszkodzeń 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0"/>
      </w:tblGrid>
      <w:tr>
        <w:trPr/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KUMENTACJA USZKODZ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arta nr 3</w:t>
            </w:r>
          </w:p>
        </w:tc>
      </w:tr>
      <w:tr>
        <w:trPr>
          <w:trHeight w:val="480" w:hRule="atLeast"/>
        </w:trPr>
        <w:tc>
          <w:tcPr>
            <w:tcW w:w="92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mat konstrukcji i miejsca uszkodzeń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0" w:hRule="atLeast"/>
        </w:trPr>
        <w:tc>
          <w:tcPr>
            <w:tcW w:w="9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910"/>
      </w:tblGrid>
      <w:tr>
        <w:trPr/>
        <w:tc>
          <w:tcPr>
            <w:tcW w:w="7300" w:type="dxa"/>
            <w:gridSpan w:val="2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KUSZ SPOSTRZEŻ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4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ensywność i rodzaj ruchu na moście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nawierzchni jezdni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chodników (nawierzchni i konstrukcji)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izolacji – stan technicz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odwodnienia mostu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poręczy i barier –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910"/>
      </w:tblGrid>
      <w:tr>
        <w:trPr/>
        <w:tc>
          <w:tcPr>
            <w:tcW w:w="7300" w:type="dxa"/>
            <w:gridSpan w:val="2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KUSZ SPOSTRZEŻ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tor i stan urządzeń obcy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konstrukcji przęse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dźwigarów główny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płyty pomostu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910"/>
      </w:tblGrid>
      <w:tr>
        <w:trPr/>
        <w:tc>
          <w:tcPr>
            <w:tcW w:w="7300" w:type="dxa"/>
            <w:gridSpan w:val="2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KUSZ SPOSTRZEŻ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podpór –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filarów (podpór pośrednich)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przyczół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fundamentów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łożysk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dylatacji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dojazd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910"/>
      </w:tblGrid>
      <w:tr>
        <w:trPr/>
        <w:tc>
          <w:tcPr>
            <w:tcW w:w="7300" w:type="dxa"/>
            <w:gridSpan w:val="2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KUSZ ZALEC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7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podstawie przeprowadzonego przeglądu uznaje się, że obiekt mostowy nie wymaga napraw, poza pracami porządkowymi i konserwacyjnymi i może być użytkowany bez wprowadzenia dodatkowych ograniczeń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*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podstawie przeprowadzonego przeglądu stwierdzono konieczność wykon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tępujących robó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dpora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dźwigarach główny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kreślić I lub I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910"/>
      </w:tblGrid>
      <w:tr>
        <w:trPr/>
        <w:tc>
          <w:tcPr>
            <w:tcW w:w="7300" w:type="dxa"/>
            <w:gridSpan w:val="2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KUSZ ZALEC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.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mości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dojazda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wyposażeniu mostu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urządzeniach obcych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te powinny być wykonane w terminie do 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560"/>
        <w:gridCol w:w="1908"/>
      </w:tblGrid>
      <w:tr>
        <w:trPr>
          <w:cantSplit w:val="true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KUSZ ZALEC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dnia 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</w:rPr>
              <w:t>Karta nr 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ioskowane decyzje techn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rze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n wprowad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knięcie obiektu dla ru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rowadzenie i oznakowanie ograniczeń ru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śność do ................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ędkość do ................km/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ajna pozioma na/pod obiektem .............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ajna pionowa na/pod obiektem .............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rowadzenie przeglądu specjal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nt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nizacja obiektu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ac porządkow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yzje techniczne podją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0:00Z</dcterms:created>
  <dc:creator>PZD</dc:creator>
  <dc:description/>
  <cp:keywords/>
  <dc:language>en-US</dc:language>
  <cp:lastModifiedBy>Adm</cp:lastModifiedBy>
  <cp:lastPrinted>2005-11-03T07:19:00Z</cp:lastPrinted>
  <dcterms:modified xsi:type="dcterms:W3CDTF">2015-07-23T09:57:00Z</dcterms:modified>
  <cp:revision>5</cp:revision>
  <dc:subject/>
  <dc:title>PRZEGLĄD SZCZEGÓŁOWY OBIEKTU MOSTOWEGO</dc:title>
</cp:coreProperties>
</file>