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-9525</wp:posOffset>
                </wp:positionV>
                <wp:extent cx="5353050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MONT DROGI POWIAT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3552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Jasieniec Iłżecki Górny – Maziarze – Jasieniec Iłżecki Dolny  -                    - Jasieniec Iłżecki Gór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d km 3+087.00 do km 3+322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gm. Ił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164.7pt;mso-wrap-distance-left:9.05pt;mso-wrap-distance-right:9.05pt;mso-wrap-distance-top:0pt;mso-wrap-distance-bottom:0pt;margin-top:-0.75pt;mso-position-vertical-relative:text;margin-left:3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MONT DROGI POWIATOW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r 3552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Jasieniec Iłżecki Górny – Maziarze – Jasieniec Iłżecki Dolny  -                    - Jasieniec Iłżecki Gór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d km 3+087.00 do km 3+322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gm. Iłż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tbl>
      <w:tblPr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700"/>
        <w:gridCol w:w="1710"/>
      </w:tblGrid>
      <w:tr>
        <w:trPr>
          <w:trHeight w:val="93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IEKT:       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ROGA POWIATOWA NR 3552W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>OPRACOWANIE</w:t>
            </w:r>
            <w:r>
              <w:rPr>
                <w:rFonts w:cs="Arial" w:ascii="Arial" w:hAnsi="Arial"/>
              </w:rPr>
              <w:t xml:space="preserve">: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55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2694" w:hanging="2552"/>
              <w:rPr/>
            </w:pPr>
            <w:r>
              <w:rPr>
                <w:rFonts w:cs="Arial" w:ascii="Arial" w:hAnsi="Arial"/>
                <w:b/>
              </w:rPr>
              <w:t>PROJEKT REMONTU DR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 xml:space="preserve">INWESTOR: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wiatowy Zarząd Dróg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Graniczna 2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6-600 Radom</w:t>
            </w:r>
          </w:p>
        </w:tc>
      </w:tr>
      <w:tr>
        <w:trPr>
          <w:trHeight w:val="71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>OPRACOWAŁ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 .Ziemnic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  <w:tr>
        <w:trPr>
          <w:trHeight w:val="138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RADOM</w:t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czerwiec 2018r.</w:t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gz. nr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WARTOŚCI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zęść rysunk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lan orientacyjny w skali 1:10 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lan sytuacyjny w skali  1:1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Przekrój konstrukcyj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Remont drogi powiatowej nr </w:t>
      </w:r>
      <w:r>
        <w:rPr>
          <w:rFonts w:cs="Arial" w:ascii="Arial" w:hAnsi="Arial"/>
          <w:b/>
        </w:rPr>
        <w:t>3552W  Jasieniec Iłżecki Górny – Maziarze – Jasieniec Iłżecki  Dolny – Jasieniec Iłżecki Górny</w:t>
      </w:r>
      <w:r>
        <w:rPr>
          <w:rFonts w:cs="Arial" w:ascii="Arial" w:hAnsi="Arial"/>
        </w:rPr>
        <w:t xml:space="preserve"> na odcinku od km 3+087.00 do km 3+322.00 położona jest na działkach drogowych(dz. nr ew. gr</w:t>
      </w:r>
      <w:r>
        <w:rPr>
          <w:rFonts w:cs="Arial" w:ascii="Arial" w:hAnsi="Arial"/>
          <w:b/>
        </w:rPr>
        <w:t>. 471/1 i 366</w:t>
      </w:r>
      <w:r>
        <w:rPr>
          <w:rFonts w:cs="Arial" w:ascii="Arial" w:hAnsi="Arial"/>
        </w:rPr>
        <w:t>) obręb  Jasieniec Iłżecki Górny gmina Iłża, powiat Radomski, woj. mazowieck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  Podstawa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a  w skali 1: 100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Dz. U. nr 43, poz. 430 z dn. 1999.05.14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ary uzupełniające pasa drogowego w terenie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 Lokalizac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owany odcinek  drogi powiatowej nr </w:t>
      </w:r>
      <w:r>
        <w:rPr>
          <w:rFonts w:cs="Arial" w:ascii="Arial" w:hAnsi="Arial"/>
          <w:b/>
        </w:rPr>
        <w:t>3552W Jasieniec Iłżecki Górny – Maziarze – Jasieniec Iłżecki  Dolny  - Jasieniec Iłżecki  Górny</w:t>
      </w:r>
      <w:r>
        <w:rPr>
          <w:rFonts w:cs="Arial" w:ascii="Arial" w:hAnsi="Arial"/>
        </w:rPr>
        <w:t xml:space="preserve"> rozpoczyna się od skrzyżowania z drogą gminną w m. Jasieniec Iłżecki Dolny w km 3+087.00 (działka nr 471/2), a kończy na nawierzchni bitumicznej przed lewostronnym skrzyżowaniem z drogą gminną (działka  nr ew. gr.14) w km 3+322.00 .Długość odcinka przeznaczonego do remontu wynosi 235.00 m. Zakres prac związanych z remontem drogi nie wychodzi poza pas drogowy zaznaczony na mapie jako  w/w działki grunty wsi Jasieniec Iłżecki Dolny gmina Iłża.</w:t>
      </w:r>
    </w:p>
    <w:p>
      <w:pPr>
        <w:pStyle w:val="Normal"/>
        <w:jc w:val="both"/>
        <w:rPr/>
      </w:pPr>
      <w:r>
        <w:rPr>
          <w:rFonts w:cs="Arial" w:ascii="Arial" w:hAnsi="Arial"/>
        </w:rPr>
        <w:t>Lokalizację drogi powiatowej nr 3552W Jasieniec Iłżecki Górny – Maziarze – Jasieniec Iłżecki Dolny  - Jasieniec Iłżecki Górny  pokazano na planie orientacyjnym w skali 1:1000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racowanie obejmuje część drogową o następującej charakterystyc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oga powiatowa klasy 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zerokość pasa ruchu – 2.00 – 2.25 m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prognozowane obciążenie ruchu KR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3. Zakres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emont  drogi powiatowej nr 3552W Jasieniec Iłżecki Górny – Maziarze – Jasieniec Iłżecki Dolny  - Jasieniec Iłżecki Górny od km 3+087.00 do km 3+322.00 o długości L= 235.00 m obejmuj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konanie wyrównania istniejącej podbudowy z kruszywa destruktem asfaltowym grubość warstwy po zagęszczeniu 10.00 c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mknięcia  nawierzchni poprzez podwójne powierzchniowe  utrwaleniem nawierzchni emulsją  asfaltową  i grysem  bazaltowym 2/5 i  5/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konanie poboczy z  tłucznia  kamiennego 0/31,5 grubość warstwy po  zagęszczeniu 10,00 cm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4. Stan istnieją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droga na odcinku przeznaczonym do remontu posiada nawierzchnię  z kruszywa o szerokości od 4.00 do 4.50 o dość  równej  powierzchni z  zachowanymi spadkami  poprzecznymi. Odcinek planowany do remontu przebiega przez  teren zabudowy jednorodzinnej i obszary rolnicze Droga przebiega w nasypie.   W pasie drogi  występują następujące uzbrojenia podziem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sieć wodociągowa d=150 mm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sieć gazowa d=65 mm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/w uzbrojenia  podziemne nie będą kolidować z remontem drogi  powiatow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Plan sytuacyj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zebieg drogi w planie dostosowano do istniejącego rozwiązania sytuacyjnego oraz istniejących zjazdów na drogi boczne. Na przeznaczonym do remontu odcinku drogi oś drogi dostosowana została do istniejącego przebiegu drogi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Droga w przekroju podłużny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montowana  droga przebiega w terenie płaskim. Niweleta drogi  zostanie podniesiona średnio o 10.0 cm zgodnie z pomiarami wykonanymi w teren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7.Przekrój poprzecz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rzekroju normalnym przyjęto charakterystyczne wielkości wymiarowania i spadków poprzecznych dla drogi powiatowej klasy L. </w:t>
      </w:r>
    </w:p>
    <w:p>
      <w:pPr>
        <w:pStyle w:val="TextBody"/>
        <w:ind w:left="36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4"/>
        </w:rPr>
        <w:t>od km 3+087 do km 3+127.0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- przekrój drogowy daszkowy z pochyleniami  2%,  szerokość jezdni 4.50 m,  pobocze z kruszywa o  szerokości 0.50 m . 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d km 3+127 do km 3+332.0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zekrój drogowy daszkowy z pochyleniami  2%,  szerokość jezdni 4.00 m,  pobocze z kruszywa o  szerokości 0.50 m . 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8. Remont drogi obejmuj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8.1 Remont istniejącej  nawierzchni poprzez wykonanie: </w:t>
      </w:r>
      <w:r>
        <w:rPr>
          <w:rFonts w:cs="Arial" w:ascii="Arial" w:hAnsi="Arial"/>
          <w:i/>
          <w:u w:val="single"/>
        </w:rPr>
        <w:t>od km 0+000 do  km 2+200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nie wyrównania istniejącej podbudowy z kruszywa łamanego 0/31.5 destruktem asfaltowym grubość warstwy po zagęszczeniu 10.00 cm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mknięcia  nawierzchni poprzez podwójne powierzchniowe  utrwaleniem nawierzchni emulsją  asfaltową i grysem  bazaltowym 2/5 i  5/8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rFonts w:cs="Arial" w:ascii="Arial" w:hAnsi="Arial"/>
        </w:rPr>
        <w:t xml:space="preserve">poboczy przy krawędzi jezdni z kruszywa łamanego 0/31,5 szerokości 0,50 m  </w:t>
      </w:r>
    </w:p>
    <w:p>
      <w:pPr>
        <w:pStyle w:val="TextBody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normalny i przekroje konstrukcyjne pokazano na rysu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 Odwodnienie drog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całym odcinku zaprojektowano powierzchniowe odwodnienie drogi. W opracowaniu przewidziano poprawę istniejącego odprowadzenia wód opadowych z korony drogi poprzez nadanie właściwych pochyleń podłużnych i poprzecz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Organizacja ruch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opracowaniu nie przewiduje się zmian w organizacji ruch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 Wielkość robót, wskazania technologicz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ielkość i rodzaj planowanych robót określono w przedmiarze robót i kosztorysie inwestorskim. Roboty należy wykonać zgodnie ze SST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Droga powiatowa nr 3552W Jasieniec Iłżecki Górny – Maziarze – Jasieniec  Iłżecki Dolny –                   -   Jasieniec Iłżecki Gór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2" w:firstLine="241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3119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7:00Z</dcterms:created>
  <dc:creator>Powiatowy</dc:creator>
  <dc:description/>
  <cp:keywords/>
  <dc:language>en-US</dc:language>
  <cp:lastModifiedBy>jerzyz</cp:lastModifiedBy>
  <cp:lastPrinted>2018-06-14T09:07:00Z</cp:lastPrinted>
  <dcterms:modified xsi:type="dcterms:W3CDTF">2018-06-14T08:13:00Z</dcterms:modified>
  <cp:revision>29</cp:revision>
  <dc:subject/>
  <dc:title>                                 </dc:title>
</cp:coreProperties>
</file>