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-9525</wp:posOffset>
                </wp:positionV>
                <wp:extent cx="5353050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MONT DROGI PO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3506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ankowice – Gulin – Zakr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d km 0+000.00 do km 2+20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gm. Jedlińsk i Zakr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64.7pt;mso-wrap-distance-left:9.05pt;mso-wrap-distance-right:9.05pt;mso-wrap-distance-top:0pt;mso-wrap-distance-bottom:0pt;margin-top:-0.75pt;mso-position-vertical-relative:text;margin-left:3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MONT DROGI POWIATOW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r 3506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Jankowice – Gulin – Zakr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d km 0+000.00 do km 2+20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gm. Jedlińsk i Zakr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00"/>
        <w:gridCol w:w="1710"/>
      </w:tblGrid>
      <w:tr>
        <w:trPr>
          <w:trHeight w:val="93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IEKT:       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A POWIATOWA NR 3506W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NIE</w:t>
            </w:r>
            <w:r>
              <w:rPr>
                <w:rFonts w:cs="Arial" w:ascii="Arial" w:hAnsi="Arial"/>
              </w:rPr>
              <w:t xml:space="preserve">: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55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694" w:hanging="2552"/>
              <w:rPr/>
            </w:pPr>
            <w:r>
              <w:rPr>
                <w:rFonts w:cs="Arial" w:ascii="Arial" w:hAnsi="Arial"/>
                <w:b/>
              </w:rPr>
              <w:t>PROJEKT REMONTU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INWESTOR: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wiatowy Zarząd Dróg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raniczna 2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-600 Radom</w:t>
            </w:r>
          </w:p>
        </w:tc>
      </w:tr>
      <w:tr>
        <w:trPr>
          <w:trHeight w:val="71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Ł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 .Ziemnic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RADOM</w:t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czerwiec 2018r.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. nr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WARTOŚCI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lan orientacyjny w skali 1:10 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lan sytuacyjny w skali  1:1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rzekrój konstrukcyj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łączenie dróg lokal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Remont drogi powiatowej nr </w:t>
      </w:r>
      <w:r>
        <w:rPr>
          <w:rFonts w:cs="Arial" w:ascii="Arial" w:hAnsi="Arial"/>
          <w:b/>
        </w:rPr>
        <w:t>3506W  Jankowice – Gulin -  Zakrzew</w:t>
      </w:r>
      <w:r>
        <w:rPr>
          <w:rFonts w:cs="Arial" w:ascii="Arial" w:hAnsi="Arial"/>
        </w:rPr>
        <w:t xml:space="preserve"> na odcinku od km 0+000 do km  2+200 położona jest na działkach drogowych</w:t>
      </w:r>
    </w:p>
    <w:p>
      <w:pPr>
        <w:pStyle w:val="Normal"/>
        <w:jc w:val="center"/>
        <w:rPr/>
      </w:pPr>
      <w:r>
        <w:rPr>
          <w:rFonts w:cs="Arial" w:ascii="Arial" w:hAnsi="Arial"/>
        </w:rPr>
        <w:t>(dz. nr ew. gr</w:t>
      </w:r>
      <w:r>
        <w:rPr>
          <w:rFonts w:cs="Arial" w:ascii="Arial" w:hAnsi="Arial"/>
          <w:b/>
        </w:rPr>
        <w:t>. 94/1, 95/1 436/1, 94/2, 78/1, 92/3, 77/7, 1170/1, 77/3, 77/4, 77/8, 21/1, 436/3, 23/1, 21/2, 23/1, 21/3</w:t>
      </w:r>
      <w:r>
        <w:rPr>
          <w:rFonts w:cs="Arial" w:ascii="Arial" w:hAnsi="Arial"/>
        </w:rPr>
        <w:t xml:space="preserve">) obręb  Jankowice gmina Jedlińsk i na  działkach  drogowych ( dz. nr ew. gr. </w:t>
      </w:r>
      <w:r>
        <w:rPr>
          <w:rFonts w:cs="Arial" w:ascii="Arial" w:hAnsi="Arial"/>
          <w:b/>
        </w:rPr>
        <w:t>57/2,  43/2, 123/2</w:t>
      </w:r>
      <w:r>
        <w:rPr>
          <w:rFonts w:cs="Arial" w:ascii="Arial" w:hAnsi="Arial"/>
        </w:rPr>
        <w:t>) obręb Gulin gmina  Zakrzew,        powiat Radomski, woj. mazowieck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  Podstawa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a  w skali 1: 10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Dz. U. nr 43, poz. 430 z dn. 1999.05.14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uzupełniające pasa drogowego w tereni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Lokalizac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owany odcinek  drogi powiatowej nr </w:t>
      </w:r>
      <w:r>
        <w:rPr>
          <w:rFonts w:cs="Arial" w:ascii="Arial" w:hAnsi="Arial"/>
          <w:b/>
        </w:rPr>
        <w:t>3506W Jankowice – Gulin - Zakrzew</w:t>
      </w:r>
      <w:r>
        <w:rPr>
          <w:rFonts w:cs="Arial" w:ascii="Arial" w:hAnsi="Arial"/>
        </w:rPr>
        <w:t xml:space="preserve"> rozpoczyna się od skrzyżowania z drogą powiatową nr 3336W Wieniawa – Przytyk – Jedlińsk w m. Jankowice w km 0+000.00, a kończy na skrzyżowaniu z drogą gminną (działka  nr ew. gr. 619) w m. Gulin w km 2+200 .Długość odcinka przeznaczonego do remontu wynosi 2200.00 m. Zakres prac związanych z remontem drogi nie wychodzi poza pas drogowy zaznaczony na mapie jako  w/w działki grunty wsi Jankowice gmina Jedlińsk i wsi Gulin gmina  Zakrzew.</w:t>
      </w:r>
    </w:p>
    <w:p>
      <w:pPr>
        <w:pStyle w:val="Normal"/>
        <w:jc w:val="both"/>
        <w:rPr/>
      </w:pPr>
      <w:r>
        <w:rPr>
          <w:rFonts w:cs="Arial" w:ascii="Arial" w:hAnsi="Arial"/>
        </w:rPr>
        <w:t>Lokalizację drogi powiatowej nr 3506W Jankowice – Gulin - Zakrzew pokazano na planie orientacyjnym w skali 1:1000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e obejmuje część drogową o następującej charakterystyc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powiatowa klasy L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asa ruchu – 2.50 m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obciążenie ruchu K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 Zakres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mont  drogi powiatowej nr 3506W Jankowice – Gulin - Zakrzew od km 0+000 do km 2+200 o długości L= 2200.00 m obejm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konanie wyrównania istniejącej podbudowy z kruszywa łamanego 0/31.5 destruktem asfaltowym grubość warstwy po zagęszczeniu 6.00 c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mknięcia  nawierzchni poprzez podwójne powierzchniowe  utrwaleniem nawierzchni emulsją  asfaltową  i grysem  bazaltowym 2/5 i  5/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nie poboczy z  tłucznia  kamiennego 0/31,5 grubość warstwy po  zagęszczeniu 8,00 cm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sokościowe dowiązanie istniejących zjazdów na drogi boczne do rzędnych projektowanych nawierzchn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4. 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droga na odcinku przeznaczonym do remontu posiada nawierzchnię  tłuczniową o szerokości od 5.00 o równej  powierzchni z  zachowanymi spadkami  poprzecznymi. Odcinek planowany do remontu przebiega przez obszary rolnicze i obszary leśne Wzdłuż drogi zlokalizowane są rowy przydrożne. W pasie drogi  nie występuje uzbrojenie podziem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Plan sytuacyj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bieg drogi w planie dostosowano do istniejącego rozwiązania sytuacyjnego oraz istniejących zjazdów na drogi boczne. Na przeznaczonym do remontu odcinku drogi oś drogi dostosowana została do istniejącego przebiegu drog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Droga w przekroju podłużny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montowana  droga przebiega w terenie płaskim. Niweleta drogi  zostanie podniesiona średnio o 8.0 cm zgodnie z pomiarami wykonanymi w tere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Przekrój poprzecz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rzekroju normalnym przyjęto charakterystyczne wielkości wymiarowania i spadków poprzecznych dla drogi powiatowej klasy L. </w:t>
      </w:r>
    </w:p>
    <w:p>
      <w:pPr>
        <w:pStyle w:val="TextBody"/>
        <w:ind w:left="36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i/>
          <w:sz w:val="24"/>
        </w:rPr>
        <w:t>od km 0+000 do km 2+200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- przekrój drogowy daszkowy z pochyleniami  2%,  szerokość jezdni 5.00 m,  pobocze z kruszywa o  szerokości 0.75 m . 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. Remont drogi obejmu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8.1 Remont istniejącej  nawierzchni poprzez wykonanie: </w:t>
      </w:r>
      <w:r>
        <w:rPr>
          <w:rFonts w:cs="Arial" w:ascii="Arial" w:hAnsi="Arial"/>
          <w:i/>
          <w:u w:val="single"/>
        </w:rPr>
        <w:t>od km 0+000 do  km 2+200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równania istniejącej podbudowy z kruszywa łamanego 0/31.5 destruktem asfaltowym grubość warstwy po zagęszczeniu 7.00 cm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mknięcia  nawierzchni poprzez podwójne powierzchniowe  utrwaleniem nawierzchni emulsją  asfaltową i grysem  bazaltowym 2/5 i  5/8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rFonts w:cs="Arial" w:ascii="Arial" w:hAnsi="Arial"/>
        </w:rPr>
        <w:t xml:space="preserve">poboczy przy krawędzi jezdni z kruszywa łamanego 0/31,5 szerokości 0,75 m  </w:t>
      </w:r>
    </w:p>
    <w:p>
      <w:pPr>
        <w:pStyle w:val="TextBody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u w:val="single"/>
        </w:rPr>
        <w:t xml:space="preserve">8.2.Remont  skrzyżowań z drogami bocznymi  </w:t>
      </w:r>
    </w:p>
    <w:p>
      <w:pPr>
        <w:pStyle w:val="TextBody"/>
        <w:jc w:val="left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nie nawierzchni z kruszywa łamanego 0/31.5 grubość warstwy po zagęszczeniu 20.00 c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odsączającej z piasku przepuszczalnego grubość warstwy 1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normalny i przekroje konstrukcyjne pokazano na rys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 Odwodnienie drog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całym odcinku zaprojektowano powierzchniowe odwodnienie drogi. W opracowaniu przewidziano poprawę istniejącego odprowadzenia wód opadowych z korony drogi poprzez nadanie właściwych pochyleń podłużnych i poprze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Organizacja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opracowaniu nie przewiduje się zmian w organizacji ruch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 Wielkość robót, wskazania technologicz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ielkość i rodzaj planowanych robót określono w przedmiarze robót i kosztorysie inwestorskim. Roboty należy wykonać zgodnie ze SST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Droga powiatowa nr 3506W Jankowice – Gulin - Zakr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firstLine="241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119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7:00Z</dcterms:created>
  <dc:creator>Powiatowy</dc:creator>
  <dc:description/>
  <cp:keywords/>
  <dc:language>en-US</dc:language>
  <cp:lastModifiedBy>jerzyz</cp:lastModifiedBy>
  <cp:lastPrinted>2018-06-13T09:19:00Z</cp:lastPrinted>
  <dcterms:modified xsi:type="dcterms:W3CDTF">2018-06-13T07:19:00Z</dcterms:modified>
  <cp:revision>13</cp:revision>
  <dc:subject/>
  <dc:title>                                 </dc:title>
</cp:coreProperties>
</file>