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619125" cy="194310"/>
                <wp:effectExtent l="3810" t="4445" r="83820" b="83185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94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30pt;margin-top:5.1pt;width:48.7pt;height:15.2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/>
        <w:t xml:space="preserve">                         </w:t>
      </w:r>
      <w:r>
        <w:rPr>
          <w:rFonts w:cs="Impact" w:ascii="Impact" w:hAnsi="Impact"/>
          <w:sz w:val="40"/>
        </w:rPr>
        <w:t>„</w:t>
      </w:r>
      <w:r>
        <w:rPr/>
        <w:t xml:space="preserve"> </w:t>
      </w:r>
      <w:r>
        <w:rPr>
          <w:rFonts w:eastAsia="Impact" w:cs="Impact" w:ascii="Impact" w:hAnsi="Impact"/>
          <w:sz w:val="40"/>
        </w:rPr>
        <w:t xml:space="preserve"> </w:t>
      </w:r>
      <w:r>
        <w:rPr>
          <w:rFonts w:cs="Impact" w:ascii="Impact" w:hAnsi="Impact"/>
          <w:sz w:val="40"/>
        </w:rPr>
        <w:t>F I I N ”</w:t>
      </w:r>
      <w:r>
        <w:rPr>
          <w:rFonts w:cs="Impact" w:ascii="Impact" w:hAnsi="Impact"/>
          <w:sz w:val="72"/>
        </w:rPr>
        <w:t xml:space="preserve"> </w:t>
      </w:r>
      <w:r>
        <w:rPr>
          <w:rFonts w:cs="Impact" w:ascii="Impact" w:hAnsi="Impact"/>
          <w:sz w:val="52"/>
        </w:rPr>
        <w:t xml:space="preserve">    </w:t>
      </w:r>
      <w:r>
        <w:rPr>
          <w:rFonts w:cs="Impact" w:ascii="Impact" w:hAnsi="Impact"/>
        </w:rPr>
        <w:t>FIRMA  INŻYNIERSKA  INWESTYCJE – NIERUCHOMOŚCI</w:t>
      </w:r>
    </w:p>
    <w:p>
      <w:pPr>
        <w:pStyle w:val="Normal"/>
        <w:rPr/>
      </w:pPr>
      <w:r>
        <w:rPr>
          <w:rFonts w:eastAsia="Impact" w:cs="Impact" w:ascii="Impact" w:hAnsi="Impact"/>
          <w:sz w:val="28"/>
        </w:rPr>
        <w:t xml:space="preserve">    </w:t>
      </w:r>
      <w:r>
        <w:rPr>
          <w:rFonts w:eastAsia="Impact" w:cs="Impact" w:ascii="Impact" w:hAnsi="Impact"/>
          <w:sz w:val="52"/>
        </w:rPr>
        <w:t xml:space="preserve">                 </w:t>
      </w:r>
      <w:r>
        <w:rPr>
          <w:rFonts w:cs="Impact" w:ascii="Impact" w:hAnsi="Impact"/>
          <w:sz w:val="22"/>
        </w:rPr>
        <w:t xml:space="preserve">mgr inż. Lech Zielińsk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76835</wp:posOffset>
                </wp:positionV>
                <wp:extent cx="2141855" cy="671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987"/>
                              <w:gridCol w:w="852"/>
                              <w:gridCol w:w="75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38455" cy="327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509905" cy="342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42" r="-2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51485" cy="323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89255" cy="3181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1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6080" cy="2997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34035" cy="3079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9" r="-2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46405" cy="30861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51790" cy="30924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52.85pt;mso-wrap-distance-left:7.05pt;mso-wrap-distance-right:7.05pt;mso-wrap-distance-top:0pt;mso-wrap-distance-bottom:0pt;margin-top:6.05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987"/>
                        <w:gridCol w:w="852"/>
                        <w:gridCol w:w="754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38455" cy="3270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509905" cy="342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51485" cy="323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89255" cy="3181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86080" cy="299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534035" cy="30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46405" cy="3086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51790" cy="30924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                     </w:t>
      </w:r>
      <w:r>
        <w:rPr>
          <w:rFonts w:cs="Impact" w:ascii="Impact" w:hAnsi="Impact"/>
          <w:sz w:val="18"/>
        </w:rPr>
        <w:t>05-123 Chotomów  k/ Warszawy</w:t>
      </w:r>
    </w:p>
    <w:p>
      <w:pPr>
        <w:pStyle w:val="Normal"/>
        <w:rPr>
          <w:rFonts w:ascii="Impact" w:hAnsi="Impact" w:cs="Impact"/>
          <w:sz w:val="18"/>
        </w:rPr>
      </w:pPr>
      <w:r>
        <w:rPr>
          <w:rFonts w:eastAsia="Impact" w:cs="Impact" w:ascii="Impact" w:hAnsi="Impact"/>
          <w:sz w:val="18"/>
        </w:rPr>
        <w:t xml:space="preserve">                                            </w:t>
      </w:r>
      <w:r>
        <w:rPr>
          <w:rFonts w:cs="Impact" w:ascii="Impact" w:hAnsi="Impact"/>
          <w:sz w:val="18"/>
        </w:rPr>
        <w:t>ul. gen. Lucjana Żeligowskiego  27 / 6</w: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</w:t>
      </w:r>
      <w:r>
        <w:rPr>
          <w:rFonts w:cs="Arial Black" w:ascii="Arial Black" w:hAnsi="Arial Black"/>
          <w:sz w:val="16"/>
          <w:lang w:val="en-US"/>
        </w:rPr>
        <w:t>REGON: 010926037     NIP: 522-101-46-12</w:t>
      </w:r>
    </w:p>
    <w:p>
      <w:pPr>
        <w:pStyle w:val="Normal"/>
        <w:snapToGrid w:val="false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sz w:val="16"/>
          <w:lang w:val="en-US"/>
        </w:rPr>
        <w:t>tel./fax (22) 772-22-20,  tel. kom. 508-663-548</w:t>
      </w:r>
    </w:p>
    <w:p>
      <w:pPr>
        <w:pStyle w:val="Normal"/>
        <w:snapToGrid w:val="false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                                         </w:t>
      </w:r>
      <w:r>
        <w:rPr>
          <w:rFonts w:cs="Arial" w:ascii="Arial" w:hAnsi="Arial"/>
          <w:sz w:val="16"/>
          <w:lang w:val="en-US"/>
        </w:rPr>
        <w:t>e-mail fiin@op.pl</w:t>
      </w:r>
    </w:p>
    <w:p>
      <w:pPr>
        <w:pStyle w:val="TextBody"/>
        <w:shd w:fill="CCCCCC" w:val="clear"/>
        <w:jc w:val="center"/>
        <w:rPr>
          <w:b w:val="false"/>
          <w:b w:val="false"/>
          <w:sz w:val="16"/>
          <w:shd w:fill="CCCCCC" w:val="clear"/>
        </w:rPr>
      </w:pPr>
      <w:r>
        <w:rPr>
          <w:b w:val="false"/>
          <w:sz w:val="16"/>
          <w:shd w:fill="CCCCCC" w:val="clear"/>
        </w:rPr>
        <w:t>Projektowanie, kosztorysowanie, nadzory, przygotowanie inwestycji, kontrakty wg FIDIC;</w:t>
      </w:r>
    </w:p>
    <w:p>
      <w:pPr>
        <w:pStyle w:val="TextBody"/>
        <w:shd w:fill="CCCCCC" w:val="clear"/>
        <w:jc w:val="center"/>
        <w:rPr>
          <w:b w:val="false"/>
          <w:b w:val="false"/>
          <w:sz w:val="16"/>
          <w:shd w:fill="CCCCCC" w:val="clear"/>
        </w:rPr>
      </w:pPr>
      <w:r>
        <w:rPr>
          <w:b w:val="false"/>
          <w:sz w:val="16"/>
          <w:shd w:fill="CCCCCC" w:val="clear"/>
        </w:rPr>
        <w:t>specjalność – budownictwo komunikacyjne: drogi i ulice, inżynieria ruchu, linie kolejowe, obiekty inżyniersk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sz w:val="28"/>
        </w:rPr>
        <w:t>Egz. Nr</w:t>
      </w:r>
      <w:r>
        <w:rPr/>
        <w:t xml:space="preserve"> </w:t>
      </w:r>
      <w:r>
        <w:rPr>
          <w:b/>
          <w:bCs/>
          <w:sz w:val="36"/>
          <w:szCs w:val="36"/>
        </w:rPr>
        <w:t>1</w:t>
      </w:r>
      <w:r>
        <w:rPr/>
        <w:t xml:space="preserve">                                                                                                Umowa: Nr PZD.I.253.26.2016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bCs/>
        </w:rPr>
        <w:t>Zamawiający:</w:t>
      </w:r>
      <w:r>
        <w:rPr>
          <w:b/>
        </w:rPr>
        <w:t xml:space="preserve">  </w:t>
      </w:r>
      <w:r>
        <w:rPr>
          <w:b/>
          <w:sz w:val="28"/>
        </w:rPr>
        <w:t>Powiatowy Zarząd Dróg Publicznych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w Radomiu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                       </w:t>
      </w:r>
      <w:r>
        <w:rPr/>
        <w:t xml:space="preserve">          </w:t>
      </w:r>
      <w:r>
        <w:rPr>
          <w:b/>
        </w:rPr>
        <w:t>26-600 Radom, ul. Graniczna 24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>
          <w:sz w:val="16"/>
        </w:rPr>
      </w:r>
    </w:p>
    <w:p>
      <w:pPr>
        <w:pStyle w:val="Heading7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40"/>
        </w:rPr>
        <w:t xml:space="preserve">                 </w:t>
      </w:r>
      <w:r>
        <w:rPr>
          <w:sz w:val="44"/>
          <w:u w:val="single"/>
        </w:rPr>
        <w:t>OPRACOWANIE  PROJEKTOWE</w:t>
      </w:r>
    </w:p>
    <w:p>
      <w:pPr>
        <w:pStyle w:val="Heading6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left"/>
        <w:rPr>
          <w:b w:val="false"/>
          <w:b w:val="false"/>
          <w:sz w:val="36"/>
          <w:u w:val="none"/>
        </w:rPr>
      </w:pPr>
      <w:r>
        <w:rPr>
          <w:b w:val="false"/>
          <w:bCs w:val="false"/>
          <w:sz w:val="24"/>
          <w:u w:val="none"/>
        </w:rPr>
        <w:t>Stadium:</w:t>
      </w:r>
      <w:r>
        <w:rPr>
          <w:b w:val="false"/>
          <w:bCs w:val="false"/>
          <w:sz w:val="40"/>
          <w:u w:val="none"/>
        </w:rPr>
        <w:t xml:space="preserve">  </w:t>
      </w:r>
      <w:r>
        <w:rPr>
          <w:sz w:val="40"/>
          <w:u w:val="none"/>
        </w:rPr>
        <w:t xml:space="preserve">                          </w:t>
      </w:r>
      <w:r>
        <w:rPr>
          <w:sz w:val="36"/>
          <w:u w:val="none"/>
        </w:rPr>
        <w:t>PROJEKT  WYKONAWCZY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bCs/>
          <w:sz w:val="24"/>
        </w:rPr>
        <w:t>Inwestycja – obiekt:</w:t>
      </w:r>
      <w:r>
        <w:rPr>
          <w:b/>
          <w:sz w:val="24"/>
        </w:rPr>
        <w:t xml:space="preserve">                                    </w:t>
      </w:r>
      <w:r>
        <w:rPr>
          <w:b/>
        </w:rPr>
        <w:t>Droga powiatowa Nr 3564 W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sz w:val="16"/>
        </w:rPr>
      </w:pPr>
      <w:r>
        <w:rPr>
          <w:b/>
        </w:rPr>
        <w:t xml:space="preserve">                                                                 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</w:rPr>
        <w:t xml:space="preserve">Numery ewidencyjne działek, na których obiekt jest usytuowany: obręb 0009 – Nr ew. 248; 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</w:rPr>
        <w:t>obręb 0010 – Nr ew. 19/1, 19/2, 22/10, 22/9, 86/3, 86/5, 18, 92/1, 50/2, 147, 161/1, 162;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24"/>
        </w:rPr>
      </w:pPr>
      <w:r>
        <w:rPr>
          <w:sz w:val="24"/>
        </w:rPr>
        <w:t xml:space="preserve">obręb 0001 – Nr ew. 186/2, 186/1, 191/1.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sz w:val="24"/>
        </w:rPr>
      </w:pPr>
      <w:r>
        <w:rPr>
          <w:bCs/>
          <w:sz w:val="24"/>
        </w:rPr>
        <w:t>Kategoria obiektu budowlanego</w:t>
      </w:r>
      <w:r>
        <w:rPr>
          <w:b/>
          <w:sz w:val="24"/>
        </w:rPr>
        <w:t xml:space="preserve"> – XXV.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bCs/>
          <w:sz w:val="24"/>
        </w:rPr>
        <w:t>Temat opracowania:</w:t>
      </w:r>
      <w:r>
        <w:rPr>
          <w:bCs/>
        </w:rPr>
        <w:t xml:space="preserve">      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u w:val="single"/>
        </w:rPr>
        <w:t>PRZEBUDOWA DROGI  POWIATOWEJ  NR 3564 W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ADOM – AUGUSTÓW,</w:t>
      </w:r>
    </w:p>
    <w:p>
      <w:pPr>
        <w:pStyle w:val="Tekstpodstawowy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center"/>
        <w:rPr>
          <w:b w:val="false"/>
          <w:b w:val="false"/>
          <w:sz w:val="16"/>
          <w:u w:val="single"/>
        </w:rPr>
      </w:pPr>
      <w:r>
        <w:rPr>
          <w:b w:val="false"/>
          <w:sz w:val="16"/>
          <w:u w:val="single"/>
        </w:rPr>
      </w:r>
    </w:p>
    <w:p>
      <w:pPr>
        <w:pStyle w:val="Tekstpodstawowy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CPV:  45233142-6 ,  45233220-7,  45233225-2,  45233161-5,  45221111-3)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</w:rPr>
        <w:t>Branża:</w:t>
      </w:r>
      <w:r>
        <w:rPr/>
        <w:t xml:space="preserve"> </w:t>
      </w:r>
      <w:r>
        <w:rPr>
          <w:b/>
          <w:bCs/>
        </w:rPr>
        <w:t>Drogowa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75" w:leader="none"/>
        </w:tabs>
        <w:rPr/>
      </w:pPr>
      <w:r>
        <w:rPr>
          <w:u w:val="single"/>
        </w:rPr>
        <w:t>Zespół autorski:</w:t>
      </w:r>
      <w:r>
        <w:rPr/>
        <w:t xml:space="preserve">                                                                                           </w:t>
      </w:r>
      <w:r>
        <w:rPr>
          <w:sz w:val="20"/>
        </w:rPr>
        <w:t>podpisy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– </w:t>
      </w:r>
      <w:r>
        <w:rPr/>
        <w:t xml:space="preserve">opracowała:          </w:t>
      </w:r>
      <w:r>
        <w:rPr>
          <w:b/>
        </w:rPr>
        <w:t xml:space="preserve">inż. Grażyna Zielińska </w:t>
      </w:r>
      <w:r>
        <w:rPr/>
        <w:t xml:space="preserve">                                  ......................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– </w:t>
      </w:r>
      <w:r>
        <w:rPr/>
        <w:t xml:space="preserve">projektował:         </w:t>
      </w:r>
      <w:r>
        <w:rPr>
          <w:b/>
        </w:rPr>
        <w:t>mgr inż. Lech Zieliński</w:t>
      </w:r>
      <w:r>
        <w:rPr/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/>
        <w:t xml:space="preserve">                       </w:t>
      </w:r>
      <w:r>
        <w:rPr>
          <w:sz w:val="20"/>
        </w:rPr>
        <w:t>upr. bud. w spec. inżynieryjnej drogowej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wyk. Nr 31/75 i proj. St-967/76</w:t>
      </w:r>
      <w:r>
        <w:rPr>
          <w:b/>
          <w:sz w:val="28"/>
        </w:rPr>
        <w:t xml:space="preserve"> </w:t>
      </w:r>
      <w:r>
        <w:rPr/>
        <w:t xml:space="preserve">                                  ..............................................                                  – sprawdził:          </w:t>
      </w:r>
      <w:r>
        <w:rPr>
          <w:b/>
        </w:rPr>
        <w:t>mgr inż. Maciej Potrawiak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upr. bud. w spec. inżynieryjnej drogowej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wyk. Nr 31/74 i proj. St-953/88</w:t>
      </w:r>
      <w:r>
        <w:rPr>
          <w:b/>
          <w:sz w:val="28"/>
        </w:rPr>
        <w:t xml:space="preserve"> </w:t>
      </w:r>
      <w:r>
        <w:rPr/>
        <w:t xml:space="preserve">                                ..............................................                 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łaściciel „FIIN” – mgr inż. Lech Zieliński                                     ..............................................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  <w:t>Chotomów – 22 marca 2017 r.</w:t>
      </w:r>
    </w:p>
    <w:p>
      <w:pPr>
        <w:pStyle w:val="Normal"/>
        <w:jc w:val="both"/>
        <w:rPr/>
      </w:pPr>
      <w:r>
        <w:rPr/>
        <w:t>Zamawiający:</w:t>
      </w:r>
      <w:r>
        <w:rPr>
          <w:sz w:val="20"/>
        </w:rPr>
        <w:t xml:space="preserve">     </w:t>
      </w:r>
      <w:r>
        <w:rPr>
          <w:sz w:val="28"/>
        </w:rPr>
        <w:t xml:space="preserve">Powiatowy Zarząd  </w:t>
      </w:r>
      <w:r>
        <w:rPr/>
        <w:t xml:space="preserve">                                            Umowa: Nr PZD.253.I.26.2016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Dróg Publicznych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ul. Graniczna 24        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          </w:t>
      </w:r>
      <w:r>
        <w:rPr>
          <w:position w:val="0"/>
          <w:sz w:val="24"/>
          <w:vertAlign w:val="baseline"/>
        </w:rPr>
        <w:t>26-600 Rado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PROJEKT  WYKONAWCZY</w:t>
      </w:r>
    </w:p>
    <w:p>
      <w:pPr>
        <w:pStyle w:val="Heading5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RZEBUDOWA DROGI  POWIATOWEJ  NR 3564 W</w:t>
      </w:r>
    </w:p>
    <w:p>
      <w:pPr>
        <w:pStyle w:val="Heading5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ADOM – AUGUSTÓW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40"/>
          <w:sz w:val="40"/>
          <w:u w:val="single"/>
          <w:vertAlign w:val="baseline"/>
        </w:rPr>
      </w:pPr>
      <w:r>
        <w:rPr>
          <w:b/>
          <w:position w:val="0"/>
          <w:sz w:val="40"/>
          <w:sz w:val="40"/>
          <w:u w:val="single"/>
          <w:vertAlign w:val="baseli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załączników: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/>
        <w:t>1. Opis techniczny ......................................................................................................... 12 stron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>2.  Załączniki: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</w:t>
      </w:r>
      <w:r>
        <w:rPr/>
        <w:t>2.1.    Roboty ziemnne: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</w:t>
      </w:r>
      <w:r>
        <w:rPr/>
        <w:t>2.1.1. Obliczenie objętości robót ziemnych ………………………………….……. 2 strony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</w:t>
      </w:r>
      <w:r>
        <w:rPr/>
        <w:t>2.1.1. Obliczenie powierzchni plantowania ………………….……………………. 2 strony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</w:t>
      </w:r>
      <w:r>
        <w:rPr/>
        <w:t>2.2.    Sprawozdanie z badań geotechnicznych – metryki otworów wiertniczych –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– </w:t>
      </w:r>
      <w:r>
        <w:rPr/>
        <w:t>oprac. 22.12.2016 r. przez ROAD TECHNOLOGIES Laboratorium,</w:t>
      </w:r>
    </w:p>
    <w:p>
      <w:pPr>
        <w:pStyle w:val="Footer"/>
        <w:tabs>
          <w:tab w:val="clear" w:pos="4536"/>
          <w:tab w:val="clear" w:pos="9072"/>
        </w:tabs>
        <w:autoSpaceDE w:val="true"/>
        <w:ind w:left="1125" w:hanging="1125"/>
        <w:rPr/>
      </w:pPr>
      <w:r>
        <w:rPr/>
        <w:t xml:space="preserve">                </w:t>
      </w:r>
      <w:r>
        <w:rPr/>
        <w:t xml:space="preserve">05-120 Legionowo, ul. Graniczna 6 …………............................................... 6 stron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  <w:t xml:space="preserve">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3. Oświadczenie o kompletności dokumentacji PW ...................................................... 1 strona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/>
        <w:t xml:space="preserve">        </w:t>
      </w:r>
      <w:r>
        <w:rPr>
          <w:u w:val="single"/>
        </w:rPr>
        <w:t>Rysunki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Nr 1  – Plan orientacyjny (1: 75 000, 1:10 000)  </w:t>
      </w:r>
    </w:p>
    <w:p>
      <w:pPr>
        <w:pStyle w:val="Normal"/>
        <w:numPr>
          <w:ilvl w:val="0"/>
          <w:numId w:val="9"/>
        </w:numPr>
        <w:rPr/>
      </w:pPr>
      <w:r>
        <w:rPr/>
        <w:t>Nr 2  – Projekt zagospodarowania terenu – Plan sytuacyjny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 xml:space="preserve">część I – od km 0+000,00 do km 0+393,30 (1:500) </w:t>
      </w:r>
    </w:p>
    <w:p>
      <w:pPr>
        <w:pStyle w:val="Normal"/>
        <w:numPr>
          <w:ilvl w:val="0"/>
          <w:numId w:val="9"/>
        </w:numPr>
        <w:rPr/>
      </w:pPr>
      <w:r>
        <w:rPr/>
        <w:t>Nr 3  – Projekt zagospodarowania terenu – Plan sytuacyjny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część II – od km 0+393,30 do km 0+668,66 (1:500)</w:t>
      </w:r>
    </w:p>
    <w:p>
      <w:pPr>
        <w:pStyle w:val="Normal"/>
        <w:numPr>
          <w:ilvl w:val="0"/>
          <w:numId w:val="9"/>
        </w:numPr>
        <w:rPr/>
      </w:pPr>
      <w:r>
        <w:rPr/>
        <w:t>Nr 4  – Projekt zagospodarowania terenu – Plan sytuacyjny –</w:t>
      </w:r>
    </w:p>
    <w:p>
      <w:pPr>
        <w:pStyle w:val="Normal"/>
        <w:ind w:left="1440" w:hanging="0"/>
        <w:rPr/>
      </w:pPr>
      <w:r>
        <w:rPr/>
        <w:t xml:space="preserve">                  – </w:t>
      </w:r>
      <w:r>
        <w:rPr/>
        <w:t>część III – od km 0+668,66 do km 1+601,00 (1:500)</w:t>
      </w:r>
    </w:p>
    <w:p>
      <w:pPr>
        <w:pStyle w:val="Normal"/>
        <w:numPr>
          <w:ilvl w:val="0"/>
          <w:numId w:val="9"/>
        </w:numPr>
        <w:rPr/>
      </w:pPr>
      <w:r>
        <w:rPr/>
        <w:t>Nr 5 – Profil podłużny drogi – odcinek 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od km 0+000,00 do km 0+393,30 (1:50/500)</w:t>
      </w:r>
    </w:p>
    <w:p>
      <w:pPr>
        <w:pStyle w:val="Normal"/>
        <w:numPr>
          <w:ilvl w:val="0"/>
          <w:numId w:val="9"/>
        </w:numPr>
        <w:rPr/>
      </w:pPr>
      <w:r>
        <w:rPr/>
        <w:t>Nr 6 – Profil podłużny drogi – odcinek I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od km 0+393,30 do km 0+839,00 (1:50/500)</w:t>
      </w:r>
    </w:p>
    <w:p>
      <w:pPr>
        <w:pStyle w:val="Normal"/>
        <w:numPr>
          <w:ilvl w:val="0"/>
          <w:numId w:val="9"/>
        </w:numPr>
        <w:rPr/>
      </w:pPr>
      <w:r>
        <w:rPr/>
        <w:t>Nr 7 – Profil podłużny drogi – odcinek II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od km 0+839,00 do km 1+601,00 (1:50/500)</w:t>
      </w:r>
    </w:p>
    <w:p>
      <w:pPr>
        <w:pStyle w:val="Normal"/>
        <w:numPr>
          <w:ilvl w:val="0"/>
          <w:numId w:val="9"/>
        </w:numPr>
        <w:rPr/>
      </w:pPr>
      <w:r>
        <w:rPr/>
        <w:t>Nr 8 – Przekroje normalne (1:50)</w:t>
      </w:r>
    </w:p>
    <w:p>
      <w:pPr>
        <w:pStyle w:val="Normal"/>
        <w:numPr>
          <w:ilvl w:val="0"/>
          <w:numId w:val="9"/>
        </w:numPr>
        <w:rPr/>
      </w:pPr>
      <w:r>
        <w:rPr/>
        <w:t>Nr 9 – Przekroje konstrukcyjne (1:10)</w:t>
      </w:r>
    </w:p>
    <w:p>
      <w:pPr>
        <w:pStyle w:val="Normal"/>
        <w:numPr>
          <w:ilvl w:val="0"/>
          <w:numId w:val="9"/>
        </w:numPr>
        <w:rPr/>
      </w:pPr>
      <w:r>
        <w:rPr/>
        <w:t>Nr 10 – Zjazdy (1:50, 1:10)</w:t>
      </w:r>
    </w:p>
    <w:p>
      <w:pPr>
        <w:pStyle w:val="Normal"/>
        <w:numPr>
          <w:ilvl w:val="0"/>
          <w:numId w:val="9"/>
        </w:numPr>
        <w:rPr/>
      </w:pPr>
      <w:r>
        <w:rPr/>
        <w:t>Nr 11 – Elementy odwodnienia drogi (1:50, 1:25)</w:t>
      </w:r>
    </w:p>
    <w:p>
      <w:pPr>
        <w:pStyle w:val="Normal"/>
        <w:numPr>
          <w:ilvl w:val="0"/>
          <w:numId w:val="9"/>
        </w:numPr>
        <w:rPr/>
      </w:pPr>
      <w:r>
        <w:rPr/>
        <w:t>Nr 12 – Przekroje poprzeczne – część I –</w:t>
      </w:r>
    </w:p>
    <w:p>
      <w:pPr>
        <w:pStyle w:val="Normal"/>
        <w:ind w:left="1440" w:hanging="0"/>
        <w:rPr/>
      </w:pPr>
      <w:r>
        <w:rPr/>
        <w:t xml:space="preserve">                    – </w:t>
      </w:r>
      <w:r>
        <w:rPr/>
        <w:t>od km 0+000,00 do km 0+526,31 (1:100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r 13 – Przekroje poprzeczne – część II – </w:t>
      </w:r>
    </w:p>
    <w:p>
      <w:pPr>
        <w:pStyle w:val="Normal"/>
        <w:ind w:left="1440" w:hanging="0"/>
        <w:rPr/>
      </w:pPr>
      <w:r>
        <w:rPr/>
        <w:t xml:space="preserve">                     – </w:t>
      </w:r>
      <w:r>
        <w:rPr/>
        <w:t>od km 0+560,50 do km 0+795,30 (1:100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r 14 – Przekroje poprzeczne – część III – </w:t>
      </w:r>
    </w:p>
    <w:p>
      <w:pPr>
        <w:pStyle w:val="Normal"/>
        <w:ind w:left="1440" w:hanging="0"/>
        <w:rPr/>
      </w:pPr>
      <w:r>
        <w:rPr/>
        <w:t xml:space="preserve">                     – </w:t>
      </w:r>
      <w:r>
        <w:rPr/>
        <w:t>od km 0+878,50 do km 1+261,00 (1:100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r 15 – Przekroje poprzeczne – część IV – </w:t>
      </w:r>
    </w:p>
    <w:p>
      <w:pPr>
        <w:pStyle w:val="Normal"/>
        <w:ind w:left="1440" w:hanging="0"/>
        <w:rPr/>
      </w:pPr>
      <w:r>
        <w:rPr/>
        <w:t xml:space="preserve">                     – </w:t>
      </w:r>
      <w:r>
        <w:rPr/>
        <w:t>od km 1+277,00 do km 1+559,50 (1:10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  <w:r>
        <w:rPr>
          <w:sz w:val="20"/>
        </w:rPr>
        <w:t xml:space="preserve">     </w:t>
      </w:r>
      <w:r>
        <w:rPr>
          <w:sz w:val="28"/>
        </w:rPr>
        <w:t xml:space="preserve">Powiatowy Zarząd  </w:t>
      </w:r>
      <w:r>
        <w:rPr/>
        <w:t xml:space="preserve">                                           Umowa: Nr PZD.I.253.26.2016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Dróg Publicznych</w:t>
      </w:r>
    </w:p>
    <w:p>
      <w:pPr>
        <w:pStyle w:val="Normal"/>
        <w:rPr/>
      </w:pPr>
      <w:r>
        <w:rPr/>
        <w:t xml:space="preserve">                    </w:t>
      </w:r>
      <w:r>
        <w:rPr>
          <w:position w:val="0"/>
          <w:sz w:val="24"/>
          <w:vertAlign w:val="baseline"/>
        </w:rPr>
        <w:t>26-600 Radom, ul. Graniczna 24</w:t>
      </w:r>
      <w:r>
        <w:rPr/>
        <w:t xml:space="preserve">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OPIS  TECHNICZNY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DO  PROJEKTU  BUDOWLANEGO</w:t>
      </w:r>
    </w:p>
    <w:p>
      <w:pPr>
        <w:pStyle w:val="Heading5"/>
        <w:jc w:val="center"/>
        <w:rPr>
          <w:b/>
          <w:b/>
          <w:sz w:val="40"/>
        </w:rPr>
      </w:pPr>
      <w:r>
        <w:rPr>
          <w:b/>
          <w:sz w:val="40"/>
        </w:rPr>
        <w:t>PRZEBUDOWY  DROGI  POWIATOWEJ  NR 3564 W</w:t>
      </w:r>
    </w:p>
    <w:p>
      <w:pPr>
        <w:pStyle w:val="Heading5"/>
        <w:jc w:val="center"/>
        <w:rPr>
          <w:b/>
          <w:b/>
          <w:sz w:val="40"/>
        </w:rPr>
      </w:pPr>
      <w:r>
        <w:rPr>
          <w:b/>
          <w:sz w:val="40"/>
        </w:rPr>
        <w:t>RADOM – AUGUSTÓW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16"/>
          <w:sz w:val="16"/>
          <w:vertAlign w:val="baseline"/>
        </w:rPr>
      </w:pPr>
      <w:r>
        <w:rPr>
          <w:b/>
          <w:position w:val="0"/>
          <w:sz w:val="16"/>
          <w:sz w:val="16"/>
          <w:vertAlign w:val="baselin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autoSpaceDE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/>
        <w:t>Umowa Nr PZD.I.253.26.2016 z dnia 12.05.2016 r. – zawarta z Zamawiając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55" w:leader="none"/>
        </w:tabs>
        <w:rPr/>
      </w:pPr>
      <w:r>
        <w:rPr/>
        <w:t>Mapy sytuacyjno-wysokościowe do celów projektowych w skali 1:500 – opracowane przez</w:t>
      </w:r>
    </w:p>
    <w:p>
      <w:pPr>
        <w:pStyle w:val="Normal"/>
        <w:rPr/>
      </w:pPr>
      <w:r>
        <w:rPr/>
        <w:t xml:space="preserve">        </w:t>
      </w:r>
      <w:r>
        <w:rPr/>
        <w:t xml:space="preserve">Studio Geodezyjne „GEONET 2” z Radoma, ul. Bóżniczna 3 lok.116 i wydana dnia 24.10.2016 r. </w:t>
      </w:r>
    </w:p>
    <w:p>
      <w:pPr>
        <w:pStyle w:val="Normal"/>
        <w:rPr/>
      </w:pPr>
      <w:r>
        <w:rPr/>
        <w:t xml:space="preserve">        </w:t>
      </w:r>
      <w:r>
        <w:rPr/>
        <w:t>przez PODGiK – Rado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 xml:space="preserve">Mapa ewidencyjne w skali 1:2000 terenu drogi Nr 3564 W i terenu przyległego – wydana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</w:t>
      </w:r>
      <w:r>
        <w:rPr/>
        <w:t xml:space="preserve">dnia 19.10.2016 r. przez PODGiK – Radom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0" w:leader="none"/>
          <w:tab w:val="left" w:pos="1620" w:leader="none"/>
        </w:tabs>
        <w:ind w:left="450" w:hanging="450"/>
        <w:rPr/>
      </w:pPr>
      <w:r>
        <w:rPr/>
        <w:t>Wypis z wykazu działek i wykazu podmiotów – sporządzony dnia 17.11.2016 r. przez</w:t>
      </w:r>
    </w:p>
    <w:p>
      <w:pPr>
        <w:pStyle w:val="Normal"/>
        <w:tabs>
          <w:tab w:val="clear" w:pos="708"/>
          <w:tab w:val="left" w:pos="1620" w:leader="none"/>
        </w:tabs>
        <w:ind w:left="450" w:hanging="0"/>
        <w:rPr/>
      </w:pPr>
      <w:r>
        <w:rPr/>
        <w:t xml:space="preserve">PODGiK – Radom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Badania ugięć nawierzchni istniejącej jezdni – wykonane 22.10.2016 r. przez P.P.U.H. </w:t>
      </w:r>
    </w:p>
    <w:p>
      <w:pPr>
        <w:pStyle w:val="Normal"/>
        <w:rPr/>
      </w:pPr>
      <w:r>
        <w:rPr/>
        <w:t xml:space="preserve">        </w:t>
      </w:r>
      <w:r>
        <w:rPr/>
        <w:t>Wanda Jaworska – Laboratorium Drogowe, Radom, ul. Kośna 30/1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Wiercenia geotechniczne – wykonane przez ROAD TECHNOLOGIES, Legionowo, </w:t>
      </w:r>
    </w:p>
    <w:p>
      <w:pPr>
        <w:pStyle w:val="Normal"/>
        <w:rPr/>
      </w:pPr>
      <w:r>
        <w:rPr/>
        <w:t xml:space="preserve">        </w:t>
      </w:r>
      <w:r>
        <w:rPr/>
        <w:t>ul. Graniczna 6.</w:t>
      </w:r>
    </w:p>
    <w:p>
      <w:pPr>
        <w:pStyle w:val="Normal"/>
        <w:rPr/>
      </w:pPr>
      <w:r>
        <w:rPr/>
        <w:t>1.7. Projekt budowlany przebudowy drogi powiatowej Nr 3564 W Radom – Augustów – oprac. „FIIN”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Załączniki – uzgodnienia załączone w osobnej oprawie:</w:t>
      </w:r>
    </w:p>
    <w:p>
      <w:pPr>
        <w:pStyle w:val="Normal"/>
        <w:numPr>
          <w:ilvl w:val="2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Uzgodnienie IZDK1c-505/13/2017 z dnia 07.03.2017 r. – dokonane przez PKP Polskie Li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Kolejowe S.A. – Zakład Linii Kolejowych w Skarżysku-Kamiennej Dział Nawierzchni,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biektów Inżynieryjnych, Budynków i Budowli – 26-110 Skarżysko-Kamienna, ul. Rejowska 29,</w:t>
      </w:r>
    </w:p>
    <w:p>
      <w:pPr>
        <w:pStyle w:val="Normal"/>
        <w:rPr/>
      </w:pPr>
      <w:r>
        <w:rPr>
          <w:sz w:val="22"/>
          <w:szCs w:val="22"/>
        </w:rPr>
        <w:t xml:space="preserve">1.8.2. Uzgodnienie Mazowieckiej Dyrekcji Dróg Wojewódzkich w Warszawie, </w:t>
      </w:r>
    </w:p>
    <w:p>
      <w:pPr>
        <w:pStyle w:val="Normal"/>
        <w:rPr/>
      </w:pPr>
      <w:r>
        <w:rPr>
          <w:sz w:val="22"/>
          <w:szCs w:val="22"/>
        </w:rPr>
        <w:t xml:space="preserve">1.8.3. Uzgodnienie Urzędu Gminy Kowala,  </w:t>
      </w:r>
    </w:p>
    <w:p>
      <w:pPr>
        <w:pStyle w:val="Normal"/>
        <w:rPr/>
      </w:pPr>
      <w:r>
        <w:rPr>
          <w:sz w:val="22"/>
          <w:szCs w:val="22"/>
        </w:rPr>
        <w:t>1.8.4. Uzgodnienie zarządcy drogi tj. Powiatowego Zarządu Dróg Publicznych w Radom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>Pomiary własne inwentaryzacyjne –  wyk. w m-cach VI  – IX.2016 r.</w:t>
      </w:r>
    </w:p>
    <w:p>
      <w:pPr>
        <w:pStyle w:val="Footer"/>
        <w:tabs>
          <w:tab w:val="clear" w:pos="4536"/>
          <w:tab w:val="clear" w:pos="9072"/>
        </w:tabs>
        <w:autoSpaceDE w:val="true"/>
        <w:ind w:left="525" w:hanging="525"/>
        <w:rPr/>
      </w:pPr>
      <w:r>
        <w:rPr/>
        <w:t>1.10. Konsultacje i uzgodnienia z Zamawiającym.</w:t>
      </w:r>
    </w:p>
    <w:p>
      <w:pPr>
        <w:pStyle w:val="Normal"/>
        <w:rPr/>
      </w:pPr>
      <w:r>
        <w:rPr/>
        <w:t>1.11. Rozporządzenie Ministra Transportu i Gospodarki Morskiej z dnia 2 marca 19999 r. w sprawie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</w:t>
      </w:r>
      <w:r>
        <w:rPr/>
        <w:t xml:space="preserve">warunków technicznych, jakim powinny odpowiadać drogi publiczne i ich usytuowanie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</w:t>
      </w:r>
      <w:r>
        <w:rPr/>
        <w:t>(Dz. U. Nr 43 z 1999 r., poz. 430 z późn. zm.) oraz inne akty prawne związane.</w:t>
      </w:r>
    </w:p>
    <w:p>
      <w:pPr>
        <w:pStyle w:val="Normal"/>
        <w:ind w:left="75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CEL I ZAKRES OPRACOWANI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kstpodstawowywcity3"/>
        <w:numPr>
          <w:ilvl w:val="1"/>
          <w:numId w:val="8"/>
        </w:numPr>
        <w:tabs>
          <w:tab w:val="left" w:pos="795" w:leader="none"/>
          <w:tab w:val="left" w:pos="1440" w:leader="none"/>
        </w:tabs>
        <w:ind w:left="450" w:hanging="450"/>
        <w:rPr/>
      </w:pPr>
      <w:r>
        <w:rPr/>
        <w:t xml:space="preserve"> </w:t>
      </w:r>
      <w:r>
        <w:rPr/>
        <w:t xml:space="preserve">Opracowanie projektowe wykonano na zamówienie Powiatowego Zarządu Dróg Publicznych                    w Radomiu w celu określenia formy i zakresu przebudowy drogi powiatowej Nr 3564 W </w:t>
      </w:r>
    </w:p>
    <w:p>
      <w:pPr>
        <w:pStyle w:val="Tekstpodstawowywcity3"/>
        <w:tabs>
          <w:tab w:val="clear" w:pos="795"/>
          <w:tab w:val="left" w:pos="1440" w:leader="none"/>
        </w:tabs>
        <w:ind w:left="0" w:hanging="0"/>
        <w:rPr/>
      </w:pPr>
      <w:r>
        <w:rPr/>
        <w:t xml:space="preserve">        </w:t>
      </w:r>
      <w:r>
        <w:rPr/>
        <w:t xml:space="preserve">na odcinku od granicy miasta Radomia do skrzyżowania z drogą wojewódzka Nr 733 </w:t>
      </w:r>
    </w:p>
    <w:p>
      <w:pPr>
        <w:pStyle w:val="Tekstpodstawowywcity3"/>
        <w:tabs>
          <w:tab w:val="clear" w:pos="795"/>
          <w:tab w:val="left" w:pos="1440" w:leader="none"/>
        </w:tabs>
        <w:ind w:left="0" w:hanging="0"/>
        <w:rPr/>
      </w:pPr>
      <w:r>
        <w:rPr/>
        <w:t xml:space="preserve">        </w:t>
      </w:r>
      <w:r>
        <w:rPr/>
        <w:t>w Augustowie.</w:t>
      </w:r>
    </w:p>
    <w:p>
      <w:pPr>
        <w:pStyle w:val="Tekstpodstawowywcity3"/>
        <w:tabs>
          <w:tab w:val="clear" w:pos="795"/>
          <w:tab w:val="left" w:pos="144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6"/>
        </w:numPr>
        <w:spacing w:before="0" w:after="0"/>
        <w:rPr/>
      </w:pPr>
      <w:r>
        <w:rPr/>
        <w:t>Zakres robót.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Zamawiający wymaga zaprojektowania: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poszerzenia jezdni na szerokość min 6,00 m na prostej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pogrubienia nawierzchni jezdni w celu przystosowania drogi do ruchu KR3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wykonania nowej nawierzchni bitumicznej na całej poszerzonej jezdni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 xml:space="preserve">- przebudowy skrzyżowań z drogami poprzecznymi, 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 xml:space="preserve">- przebudowy istniejących i budowy nowych zjazdów do posesji, </w:t>
      </w:r>
      <w:r>
        <w:br w:type="page"/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jc w:val="center"/>
        <w:rPr/>
      </w:pPr>
      <w:r>
        <w:rPr/>
        <w:t>-2-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budowy nowych chodników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budowy zatoki autobusowej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budowy peronu przystankowego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przebudowy 1 przepustu pod jezdnią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budowy przepustów pod zjazdami w pogłębionym rowie,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- uporządkowania zieleni przydrożnej,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>- innych robót towarzyszących przebudowie drogi.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>
          <w:b/>
        </w:rPr>
        <w:t xml:space="preserve">Długość przebudowy drogi wynosi 1 559,50 m brutto </w:t>
      </w:r>
      <w:r>
        <w:rPr>
          <w:bCs/>
        </w:rPr>
        <w:t>(wraz z odcinkami przechodzącymi przez teren obwodnicy drogowej miasta Radomia i tereny PKP zajęte pod 2 przejazdy kolejowe).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450" w:hanging="450"/>
        <w:rPr/>
      </w:pPr>
      <w:r>
        <w:rPr/>
        <w:t>2.3. Kosztorys inwestorski i przedmiar robót załączono w osobnych oprawach.</w:t>
      </w:r>
    </w:p>
    <w:p>
      <w:pPr>
        <w:pStyle w:val="Normal"/>
        <w:ind w:left="480" w:hanging="0"/>
        <w:rPr>
          <w:sz w:val="16"/>
        </w:rPr>
      </w:pPr>
      <w:r>
        <w:rPr/>
        <w:t xml:space="preserve">        </w:t>
      </w:r>
    </w:p>
    <w:p>
      <w:pPr>
        <w:pStyle w:val="Normal"/>
        <w:ind w:left="450" w:hanging="450"/>
        <w:rPr/>
      </w:pPr>
      <w:r>
        <w:rPr/>
        <w:t>2.4. Specyfikacje techniczne wykonania i odbioru robót – załączono w osobnej oprawie.</w:t>
      </w:r>
    </w:p>
    <w:p>
      <w:pPr>
        <w:pStyle w:val="Normal"/>
        <w:ind w:left="450" w:hanging="450"/>
        <w:rPr>
          <w:sz w:val="16"/>
        </w:rPr>
      </w:pPr>
      <w:r>
        <w:rPr>
          <w:sz w:val="16"/>
        </w:rPr>
      </w:r>
    </w:p>
    <w:p>
      <w:pPr>
        <w:pStyle w:val="Normal"/>
        <w:ind w:left="450" w:hanging="450"/>
        <w:rPr/>
      </w:pPr>
      <w:r>
        <w:rPr/>
        <w:t>2.5. Projekt stałej organizacji ruchu – stanowi odrębne opracowanie.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</w:r>
    </w:p>
    <w:p>
      <w:pPr>
        <w:pStyle w:val="Normal"/>
        <w:ind w:left="75" w:hanging="75"/>
        <w:rPr>
          <w:b/>
          <w:b/>
          <w:sz w:val="28"/>
        </w:rPr>
      </w:pPr>
      <w:r>
        <w:rPr>
          <w:b/>
          <w:sz w:val="28"/>
          <w:u w:val="single"/>
        </w:rPr>
        <w:t>3. LOKALIZACJA INWESTYCJ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Droga powiatowa Nr 3564 W zaczyna się na południowej granicy miasta Radomia, prowadzi przez </w:t>
      </w:r>
    </w:p>
    <w:p>
      <w:pPr>
        <w:pStyle w:val="Normal"/>
        <w:rPr/>
      </w:pPr>
      <w:r>
        <w:rPr/>
        <w:t>wsie Kosów Mniejszy oraz Kosów i kończy się we wsi Augustów na skrzyżowaniu z drogą wojewódzką Nr 733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STAN ISTNIEJĄCY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>
          <w:b/>
          <w:u w:val="single"/>
        </w:rPr>
        <w:t>1.4.1. Informacja o terenie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a) Pas drogow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łkowita długość trasy DP 3564 W wynosi 1 601,00 m i składa się z 4 przebudowywanych odcinkó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szczególne odcinki są następując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cinek I – od km 0+000,00 do km 0+795,30 (od granicy miasta do obwodnicy miasta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cinek II – od km 0+878,50 do km 0+961,40 (od obwodnicy miasta do linii kolejowej Nr 8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cinek II – od km 0+983,30 do km 1+337,40 (pomiędzy liniami kolejowymi Nr 8 i 22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odcinek IV – od km 1+365,20 do km 1+559,50 (od linii kolejowej Nr 22 do istniejącej jezdn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</w:t>
      </w:r>
      <w:r>
        <w:rPr/>
        <w:t>na skrzyżowaniu z drogą wojewódzką Nr 733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łkowita długość przebudowywanych odcinków wynos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795,30+82,90+354,10+194,30 = </w:t>
      </w:r>
      <w:r>
        <w:rPr>
          <w:b/>
          <w:bCs/>
        </w:rPr>
        <w:t>1 426,60 m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pasie drogowym drogi powiatowej Nr 3564 W zlokalizowana jes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jezdnia o szerokości 5,50 m (przewidziana do poszerzenia na 6,00 m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bustronne pobocza o szer. ca 1,00 m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b) Skrzyżowania z torami kolejowym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Na trasie DP 3564 W znajdują się 2 przejazdy kolejowe na dwutorowych liniach kolejowych: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- Nr 8 Warszawa – Kraków (km 0+970,50 i 0+974,80),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- Nr 22 Radom – Tomaszów Mazowiecki (km 1+349,00 i 1+353,60)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Granice przebudowy drogi zaproponowano w odległości 1,00 m od sygnalizatorów przejazdowych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c) Skrzyżowania drogowe</w:t>
      </w:r>
    </w:p>
    <w:p>
      <w:pPr>
        <w:pStyle w:val="Header"/>
        <w:tabs>
          <w:tab w:val="clear" w:pos="4536"/>
          <w:tab w:val="clear" w:pos="9072"/>
        </w:tabs>
        <w:ind w:left="600" w:hanging="6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tracie DP 3564 W znajdują się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0+592,00 – prawostronne z drogą powiatową Nr 3558 W (naw. bitumiczna szer. min 5,00 m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0+770,00 – prawostronne z drogą gminną (naw. bitumiczna szer. 4,20-5,50 m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0+839,00 – czterowlotowe z obwodnicą miasta Radomia – poza zakresem opracowania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1+004,50 – lewostronne z drogą gminną (naw. bitumiczna o szer. 5,50 m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1+017,00 – lewostronne z drogą gospodarczą (naw. z kostki bruk. bet. szer. 4,60 m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na km 1+601,00 – trójwlotowe z drogą wojewódzką Nr 733 – poza zakresem opracowania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Cs/>
        </w:rPr>
        <w:t>-3-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d) Zjazd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 drodze przewidziano budowę lub przebudowę następujących zjazdów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ublicznych lewostronnych – 5 szt.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ublicznych prawostronnych – 5 szt.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indywidualnych lewostronnych – 24 szt.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indywidualnych prawostronnych – 30 sz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e) Odwodnienie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Pas drogowy odwadniany jest obecnie poprzez pobocza gruntowe na skarpy nasypów w teren 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lub do rowów przydrożnych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Na całej długości drogi DP 3564 W istnieją zlokalizowane poprzecznie pod korpusem drogi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następujące przepusty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0+015,2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80 cm dług. 10 m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0+574,5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80 cm dług. 10 m (do przebudowy do dług. 12,00 m),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- na km 0+980,00 – przepust poza zakresem opracowania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1+261,0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100 cm dług. 12 m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1+335,3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100 cm dług. 11 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f) Uzbrojenie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i w jego najbliższym sąsiedztwie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a elektroenergetyczna abonencka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a elektroenergetyczna oświetleniowa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a telefoniczna,</w:t>
      </w:r>
    </w:p>
    <w:p>
      <w:pPr>
        <w:pStyle w:val="Normal"/>
        <w:ind w:left="75" w:hanging="75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>g) Roślinność</w:t>
      </w:r>
    </w:p>
    <w:p>
      <w:pPr>
        <w:pStyle w:val="Normal"/>
        <w:ind w:left="600" w:hanging="6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W pasie drogowym – poza nielicznymi drzewami rosnącymi za rowem lewostronnym tuż za granicą</w:t>
      </w:r>
    </w:p>
    <w:p>
      <w:pPr>
        <w:pStyle w:val="Normal"/>
        <w:rPr/>
      </w:pPr>
      <w:r>
        <w:rPr/>
        <w:t>pasa drogowego – drzewa nie występują.</w:t>
      </w:r>
    </w:p>
    <w:p>
      <w:pPr>
        <w:pStyle w:val="Normal"/>
        <w:rPr/>
      </w:pPr>
      <w:r>
        <w:rPr/>
        <w:t>W niektórych miejscach pobocza oraz skarpy i dna rowów – obrośnięte są trawą.</w:t>
      </w:r>
    </w:p>
    <w:p>
      <w:pPr>
        <w:pStyle w:val="Normal"/>
        <w:ind w:left="600" w:hanging="600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75" w:hanging="75"/>
        <w:rPr/>
      </w:pPr>
      <w:r>
        <w:rPr>
          <w:b/>
          <w:u w:val="single"/>
        </w:rPr>
        <w:t>1.4.2. Warunki gruntowo – wodne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 podstawie odwiertów wykonanych przez firmę Road Technologies z Legionowa stwierdzono</w:t>
      </w:r>
    </w:p>
    <w:p>
      <w:pPr>
        <w:pStyle w:val="Normal"/>
        <w:rPr/>
      </w:pPr>
      <w:r>
        <w:rPr/>
        <w:t>zaleganie w poboczu następujących gruntów:</w:t>
      </w:r>
    </w:p>
    <w:p>
      <w:pPr>
        <w:pStyle w:val="Normal"/>
        <w:rPr/>
      </w:pPr>
      <w:r>
        <w:rPr/>
        <w:t>- w otworze Nr 1 na km 0+452 – humus do głęb. 50 cm, piasek średni na głęb. od 50 do 200 cm ppt.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woda gruntowa – poniżej 200 cm ppt.,</w:t>
      </w:r>
    </w:p>
    <w:p>
      <w:pPr>
        <w:pStyle w:val="Normal"/>
        <w:rPr/>
      </w:pPr>
      <w:r>
        <w:rPr/>
        <w:t>- w otworze Nr 2 na km 1+240 – humus do głęb. 50 cm, piasek średni na głęb. od 50 do 200 cm ppt.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woda gruntowa – poniżej 200 cm ppt.,</w:t>
      </w:r>
    </w:p>
    <w:p>
      <w:pPr>
        <w:pStyle w:val="Normal"/>
        <w:rPr/>
      </w:pPr>
      <w:r>
        <w:rPr/>
        <w:t>- w otworze Nr 3 na km 1+400 – humus do głęb. 30 cm, piasek średni na głęb. od 30 do 200 cm ppt.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woda gruntowa – poniżej 200 cm ppt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ROBOTY ROZBIÓRKOW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ind w:left="0" w:hanging="0"/>
        <w:rPr/>
      </w:pPr>
      <w:r>
        <w:rPr/>
        <w:t>W uzgodnieniu z Zamawiającym przewidziano:                                                                                                              - cięcie piłą nawierzchni bitumicznej i podbudowy – 140+121= 261 m,                                                                       - frezowanie nawierzchni jezdni na głębokość 3cm – 1882+515= 2 397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- rozebranie nawierzchni bitumicznej grub. 5 cm – 355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- rozebranie podbudowy grub. 30 cm z kruszywa – 355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- rozebranie nawierzchni zjazdów z bet. kostki brukowej – 141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- rozebranie nawierzchni zjazdów z kostki kamiennej – 19,25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- rozebranie nawierzchni zjazdów z płytek chodnikowych „50” – 44,50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 xml:space="preserve">,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Cs/>
        </w:rPr>
        <w:t>-4-</w:t>
      </w:r>
    </w:p>
    <w:p>
      <w:pPr>
        <w:pStyle w:val="TextBodyIndent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>- rozebranie podbudowy pod zjazdami – 130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-                                                           - rozebranie nawierzchni zjazdów z płyt EKO – 9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- rozebranie nawierzchni zjazdów z grysu kam. – 58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- rozebranie nawierzchni zjazdów ze żwiru – 251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      - likwidacja zjazdu na km 0+336,00 – 10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 xml:space="preserve">,                                                                                                          - rozebranie przepustu </w:t>
      </w:r>
      <w:r>
        <w:rPr>
          <w:rFonts w:cs="Symbol" w:ascii="Symbol" w:hAnsi="Symbol"/>
        </w:rPr>
        <w:t></w:t>
      </w:r>
      <w:r>
        <w:rPr/>
        <w:t xml:space="preserve"> 80 cm pod jezdnią (wraz ze ściankami) – 10 m,                                                                          - rozebranie przepustów </w:t>
      </w:r>
      <w:r>
        <w:rPr>
          <w:rFonts w:cs="Symbol" w:ascii="Symbol" w:hAnsi="Symbol"/>
        </w:rPr>
        <w:t></w:t>
      </w:r>
      <w:r>
        <w:rPr/>
        <w:t xml:space="preserve"> 40 cm pod zjazdami (wraz ze ściankami) – 105 m,                                                                - rozebranie przepustu </w:t>
      </w:r>
      <w:r>
        <w:rPr>
          <w:rFonts w:cs="Symbol" w:ascii="Symbol" w:hAnsi="Symbol"/>
        </w:rPr>
        <w:t></w:t>
      </w:r>
      <w:r>
        <w:rPr/>
        <w:t xml:space="preserve"> 60 cm pod zjazdem (wraz ze ściankami) – 105 m.</w:t>
      </w:r>
    </w:p>
    <w:p>
      <w:pPr>
        <w:pStyle w:val="TextBodyIndent"/>
        <w:ind w:left="0" w:hanging="0"/>
        <w:rPr/>
      </w:pPr>
      <w:r>
        <w:rPr/>
        <w:t>Wywóz gruzu na wskazane składowisko na odl. 10 km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USUWANIE DRZEW I KRZEWÓ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ind w:left="0" w:hanging="0"/>
        <w:rPr/>
      </w:pPr>
      <w:r>
        <w:rPr/>
        <w:t>Nie występuje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PARAMETRY PRZEBUDOWYWANEJ DROG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16"/>
          <w:sz w:val="16"/>
          <w:u w:val="single"/>
          <w:vertAlign w:val="baseline"/>
        </w:rPr>
      </w:pPr>
      <w:r>
        <w:rPr>
          <w:b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Rodzaj drogi – droga powiatowa zarządzana przez Starostę Powiatu Radomskiego za pośrednictwem </w:t>
      </w:r>
      <w:r>
        <w:rPr/>
        <w:t>Powiatowego Zarządu  Dróg Publicznych w Radomiu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Kategoria obiektu budowlanego – drogi i kolejowe drogi szynowe – XXV.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Współczynnik kategorii obiektu – k = 1,0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Współczynnik wielkości obiektu – w = 1,0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>Klasa drogi – „Z” zbiorcz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ategoria ruchu – projektuje się KR3 (proj. nośność 100 kN/oś),</w:t>
      </w:r>
    </w:p>
    <w:p>
      <w:pPr>
        <w:pStyle w:val="Footer"/>
        <w:tabs>
          <w:tab w:val="clear" w:pos="4536"/>
          <w:tab w:val="clear" w:pos="9072"/>
          <w:tab w:val="left" w:pos="2100" w:leader="none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ędkość projektowa – 50 km/h.</w:t>
      </w:r>
    </w:p>
    <w:p>
      <w:pPr>
        <w:pStyle w:val="Footer"/>
        <w:tabs>
          <w:tab w:val="clear" w:pos="4536"/>
          <w:tab w:val="clear" w:pos="9072"/>
        </w:tabs>
        <w:autoSpaceDE w:val="true"/>
        <w:ind w:left="975" w:hanging="97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Jezdnia – jednoprzestrzenna dwupasowa o szerokości min 6,00 m,</w:t>
      </w:r>
    </w:p>
    <w:p>
      <w:pPr>
        <w:pStyle w:val="Normal"/>
        <w:ind w:left="1125" w:hanging="1125"/>
        <w:rPr>
          <w:lang w:val="en-US"/>
        </w:rPr>
      </w:pPr>
      <w:r>
        <w:rPr/>
        <w:t xml:space="preserve">Chodnik przy jezdni – prawostronny dwupasowy o szer. </w:t>
      </w:r>
      <w:r>
        <w:rPr>
          <w:lang w:val="en-US"/>
        </w:rPr>
        <w:t>2,00 m netto i 2,20 m brutto.</w:t>
      </w:r>
    </w:p>
    <w:p>
      <w:pPr>
        <w:pStyle w:val="Normal"/>
        <w:ind w:left="1125" w:hanging="1125"/>
        <w:rPr/>
      </w:pPr>
      <w:r>
        <w:rPr/>
        <w:t>Pobocza obustronne o szer. 1,00 m (poza skrzyżowaniami i zjazdami)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ROZWIĄZANIA SYTUACYJN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1. Jezdn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łkowita długość trasy DP 3564 W wynosi 1 601,00 m i składa się z 4 przebudowywanych odcinkó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szczególne odcinki są następując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cinek I – od km 0+000,00 do km 0+795,30 (od granicy miasta do obwodnicy miasta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cinek II – od km 0+878,50 do km 0+961,40 (od obwodnicy do linii kolejowej Nr 8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cinek II – od km 0+983,30 do km 1+337,40 (pomiędzy liniami kolejowymi Nr 8 i 22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odcinek IV – od km 1+365,20 do km 1+559,50 (od linii kolejowej Nr 22 do istniejącej jezdn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</w:t>
      </w:r>
      <w:r>
        <w:rPr/>
        <w:t>na skrzyżowaniu z drogą wojewódzką Nr 733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łkowita długość przebudowywanych odcinków wynos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795,30+82,90+354,10+194,30 = </w:t>
      </w:r>
      <w:r>
        <w:rPr>
          <w:b/>
          <w:bCs/>
        </w:rPr>
        <w:t>1 426,60 m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pasie drogowym drogi powiatowej Nr 3564 W zlokalizowano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jezdnię poszerzoną z 5,50 do 6,00 m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jedno- lub obustronne pobocza o szer. 1,00 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rawostronny chodnik o szer. 2,00 m netto i 2,20 m brutto (od granicy miasta do obwodnicy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odcinku od km 0+698,00 do km 0+754,00 przewidziano budowę prawostronnej zatoki o szer. 3,00 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la autobusów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achowano geometrię istn. drogi.  Na podstawie inwentaryzacji stwierdzono przebieg drogi w łukach poziomych o promieniach: 300 m, 400 m, 500 m, 500  m i wyjątkowo 120 m ( niepełny w sąsiedztwie obwodnicy miasta)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Ponadto występuje 5 załamań trasy w planie o kącie zwrotu 0,5 – 1,5 st. 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>
          <w:position w:val="0"/>
          <w:sz w:val="24"/>
          <w:vertAlign w:val="baseline"/>
        </w:rPr>
        <w:t>-5-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8.2. 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8.2.1. Skrzyżowania z torami kolejowym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Na trasie DP 3564 W znajdują się 2 przejazdy kolejowe na dwutorowych liniach kolejowych: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- Nr 8 Warszawa – Kraków (km 0+970,50 i 0+974,80),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- Nr 22 Radom – Tomaszów Mazowiecki (km 1+349,00 i 1+353,60)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Granice przebudowy drogi zaprojektowano w odległości 1,00 m od sygnalizatorów przejazdowych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8.2.2. Skrzyżowania drogowe</w:t>
      </w:r>
    </w:p>
    <w:p>
      <w:pPr>
        <w:pStyle w:val="Header"/>
        <w:tabs>
          <w:tab w:val="clear" w:pos="4536"/>
          <w:tab w:val="clear" w:pos="9072"/>
        </w:tabs>
        <w:ind w:left="600" w:hanging="6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tracie DP 3564 W znajdują się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0+592,00 – prawostronne z drogą powiatową Nr 3558 W (naw. bitumiczna szer. min 5,00 m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0+770,00 – prawostronne z drogą gminną (naw. bitumiczna szer. 4,20-5,50 m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0+839,00 – czterowlotowe z obwodnicą miasta Radomia – poza zakresem opracowania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1+004,50 – lewostronne z drogą gminną (naw. bitumiczna o szer. 5,50 m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1+017,00 – lewostronne z drogą gospodarczą (naw. z kostki bruk. bet. szer. 4,60 m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na km 1+601,00 – trójwlotowe z drogą wojewódzką Nr 733 – poza zakresem opracowania. 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wierzchnia dróg poprzecznych skrzyżowań podlega przebudowie wysokościowej.</w:t>
      </w:r>
    </w:p>
    <w:p>
      <w:pPr>
        <w:pStyle w:val="Header"/>
        <w:tabs>
          <w:tab w:val="clear" w:pos="4536"/>
          <w:tab w:val="clear" w:pos="9072"/>
        </w:tabs>
        <w:ind w:left="600" w:hanging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 xml:space="preserve">8.3. Przystanki autobusow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odcinku od km 0+698,00 do km 0+754,00 przewidziano budowę prawostronnej zatoki o szer. 3,00 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la autobusów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>Ponadto we wsi Kosów istnieje przystanek autobusowy wyznaczony na jezdni. Przystanek ten zostanie doposażony poprzez budowę peronu o szer. 1,50 i długości 20,0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8.4. Parking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Budowy wydzielonych parkingów nie przewiduje się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16"/>
          <w:sz w:val="16"/>
          <w:u w:val="single"/>
          <w:vertAlign w:val="baseline"/>
        </w:rPr>
      </w:pPr>
      <w:r>
        <w:rPr>
          <w:b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8.5. Zjazdy publiczne i indywidual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 drodze przewidziano budowę lub przebudowę następujących zjazdów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ublicznych lewostronnych – 5 szt.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ublicznych prawostronnych – 5 szt.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indywidualnych lewostronnych – 24 szt.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indywidualnych prawostronnych – 30 szt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position w:val="0"/>
          <w:sz w:val="24"/>
          <w:vertAlign w:val="baseline"/>
        </w:rPr>
        <w:t>8.5.1. Zjazdy publiczne lewostronne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003,00 o szer. 4,00 m – do działki Nr ew. 172/4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568,50 o szer. 4,00 m – do działki Nr ew. 40 (droga żwirowa)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639,00 o szer. 5,00 m – do działki Nr ew. 20/5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373,50 o szer. 3,50 m – do działki Nr ew. 161/1 (droga gruntowa)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511,00 o szer. 4,00 m – do działki Nr ew. 189 (droga gruntowa)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>8.5.2 Zjazdy publiczne prawostronne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345,50 o szer. 3,50 m – do działki Nr ew. 106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953,00 o szer. 3,50 m – do działki Nr ew. 50/2 (droga gruntowa)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002,00 o szer. 3,00 m – do działki Nr ew. 50/2 (droga gruntowa)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332,00 o szer. 4,00 m – do działki Nr ew. 161/1 (droga gruntowa)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518,00 o szer. 4,00 m – do działki Nr ew. 172/5 (droga bitum.), naw. bitumiczn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position w:val="0"/>
          <w:sz w:val="24"/>
          <w:vertAlign w:val="baseline"/>
        </w:rPr>
        <w:t>8.5.3. Zjazdy indywidualne lewostronne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060,50 o szer. 4,00 m – do działek Nr ew. 169 i 170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091,00 o szer. 4,00 m – do działki Nr ew. 166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116,00 o szer. 4,40 m – do działki Nr ew. 163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153,70 o szer. 4,00 m – do działki Nr ew. 161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173,00 o szer. 5,00 m – do działki Nr ew. 160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229,00 o szer. 4,00 m – do działek Nr ew. 156 i 157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272,00 o szer. 4,00 m – do działek Nr ew. 153 i 154, naw. tłuczniowa,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>
          <w:position w:val="0"/>
          <w:sz w:val="24"/>
          <w:vertAlign w:val="baseline"/>
        </w:rPr>
        <w:t>-6-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298,00 o szer. 5,00 m – do działki Nr ew. 160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304,00 o szer. 5,00 m – do działki Nr ew. 160, naw. z przełożonej kostki bruk.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>- w km 0+328,00 o szer. 4,00 m – istn. do działki Nr ew. 150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>- w km 0+345,00 o szer. 4,00 m – nowy proj. do działki Nr ew. 149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363,50 o szer. 4,00 m – do działki Nr ew. 148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381,00 o szer. 4,00 m – do działki Nr ew. 147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400,00 o szer. 4,00 m – do działki Nr ew. 146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435,20 o szer. 4,00 m – do działek Nr ew. 137 i 138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455,00 o szer. 5,00 m – do działek Nr ew. 135 i 136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500,00 o szer. 4,00 m – do działek Nr ew. 132/7 i 133/2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606,00 o szer. 4,00 m – do działki Nr ew. 20/6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682,50 o szer. 4,50 m – do działki Nr ew. 20/1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700,00 o szer. 4,50 m – do działki Nr ew. 22/5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>- w km 0+709,50 o szer. 6,00 m – do działki Nr ew. 22/6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773,50 o szer. 6,00 m – do działki Nr ew. 22/7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894,00 o szer. 5,00 m – do działki Nr ew. 148/6, naw. kostka bruk. (przebudowa)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562,50 o szer. 3,50 m – do działki Nr ew. 188/1, naw. tłuczniowa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position w:val="0"/>
          <w:sz w:val="24"/>
          <w:vertAlign w:val="baseline"/>
        </w:rPr>
        <w:t>8.5.4. Zjazdy indywidualne prawostronne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047,00 o szer. 5,00 m – do działki Nr ew. 130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067,50 o szer. 4,00 m – do działki Nr ew. 129/2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091,00 o szer. 4,00 m – do działek Nr ew. 125 i 126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121,00 o szer. 4,50 m – do działki Nr ew. 122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155,00 o szer. 4,20 m – do działki Nr ew. 119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171,50 o szer. 3,90 m – do działki Nr ew. 118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187,70 o szer. 4,50 m – do działki Nr ew. 117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224,00 o szer. 3,10 m – do działki Nr ew. 115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245,00 o szer. 3,60 m – do działki Nr ew. 114/4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254,50 o szer. 3,50 m – do działki Nr ew. 114/5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264,50 o szer. 4,00 m – do działki Nr ew. 114/3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338,00 o szer. 4,00 m – do działek Nr ew. 108 i 109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373,20 o szer. 4,30 m – do działki Nr ew. 104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383,50 o szer. 4,50 m – do działki Nr ew. 103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400,70 o szer. 4,50 m – do działki Nr ew. 100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423,00 o szer. 3,50 m – do działki Nr ew. 98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449,50 o szer. 3,20 m – do działki Nr ew. 98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475,00 o szer. 3,70 m – do działki Nr ew. 81/1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547,00 o szer. 5,20 m – do działki Nr ew. 81/2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630,50 o szer. 4,00 m – do działki Nr ew. 17/14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651,50 o szer. 4,00 m – do działki Nr ew. 17/6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674,50 o szer. 4,40 m – do działki Nr ew. 17/7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692,50 o szer. 5,00 m – do działki Nr ew. 17/8, naw. kostka bruk. +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782,50 o szer. 4,50 m – do działek Nr ew. 19/2 i 86/4, naw. kostka bruk. + grunt.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0+903,00 o szer. 4,20 m – do działki Nr ew. 97/2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047,00 o szer. 5,00 m – do działki Nr ew. 146/1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101,50 o szer. 5,00 m – do działki Nr ew. 146/3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147,00 o szer. 5,00 m – do działki Nr ew. 146/4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382,00 o szer. 4,00 m – do działki Nr ew. 161/2, naw. tłuczniowa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w km 1+544,50 o szer. 4,00 m – do działki Nr ew. 185, naw. tłuczniowa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8.6. Chodnik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projektowano prawostronny przyjezdniowy chodnik o szer. 2,20 m brutto (2,00 m netto)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/>
        <w:t>na odcinku I tj. od granicy miasta do chodnika obwodnicy miasta.</w:t>
      </w:r>
      <w:r>
        <w:br w:type="page"/>
      </w:r>
    </w:p>
    <w:p>
      <w:pPr>
        <w:pStyle w:val="Normal"/>
        <w:jc w:val="center"/>
        <w:rPr/>
      </w:pPr>
      <w:r>
        <w:rPr>
          <w:bCs/>
        </w:rPr>
        <w:t>-7-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ROZWIĄZANIA WYSOKOŚCIOW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/>
        <w:t>Wszystkie projektowane rzędne wysokościowe nawiązano do:</w:t>
      </w:r>
    </w:p>
    <w:p>
      <w:pPr>
        <w:pStyle w:val="Normal"/>
        <w:rPr/>
      </w:pPr>
      <w:r>
        <w:rPr/>
        <w:t>- nowych rzędnych nawierzchni bitumicznej jezdni głównej,</w:t>
      </w:r>
    </w:p>
    <w:p>
      <w:pPr>
        <w:pStyle w:val="Normal"/>
        <w:rPr/>
      </w:pPr>
      <w:r>
        <w:rPr/>
        <w:t>- rzędnych jezdni na skrzyżowaniach,</w:t>
      </w:r>
    </w:p>
    <w:p>
      <w:pPr>
        <w:pStyle w:val="Normal"/>
        <w:rPr/>
      </w:pPr>
      <w:r>
        <w:rPr/>
        <w:t>- rzędnych jezdni na granicach przebudowy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1. Jezdnia</w:t>
      </w:r>
    </w:p>
    <w:p>
      <w:pPr>
        <w:pStyle w:val="Normal"/>
        <w:rPr/>
      </w:pPr>
      <w:r>
        <w:rPr/>
        <w:t xml:space="preserve">Generalnie wszystkie rzędne wysokościowe na jezdni zostaną podwyższone o obliczoną grubość pogrubienia wzmacniającego konstrukcję. Średnia grubość nakładek (na sfrezowanej nawierzchni) </w:t>
      </w:r>
    </w:p>
    <w:p>
      <w:pPr>
        <w:pStyle w:val="Normal"/>
        <w:rPr/>
      </w:pPr>
      <w:r>
        <w:rPr/>
        <w:t>wyniesie 11– 25 c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 jezdni głównej spadki podłużne niwelety dostosowano do spadków istniejących.</w:t>
      </w:r>
    </w:p>
    <w:p>
      <w:pPr>
        <w:pStyle w:val="Normal"/>
        <w:rPr/>
      </w:pPr>
      <w:r>
        <w:rPr/>
        <w:t>Są one następując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na odcinku I – od km 0+000,00 do km 0+795,30 – od 0,3% do 2,24% (rzędne niw. 187,72 – 193,97)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odcinku II – od km 0+878,50 do km 0+961,40 – od 0,36% do 3,30% (rzędne niw. 196,40 – 198,78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odcinku III – od km 0+983,30 do km 1+337,40 – od 0,31% do 3,11% (rzędne niw. 194,37 – 198,91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odcinku IV – od km 1+365,20 do km 1+559,50 – od 0,51% do 2,69% rzędne niw. 195,47 – 198,39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omy niwelety o znacznej różnicy pochyleń należy wyokrąglić łukami pionowymi wklęsłymi                         o promieniach R = 1000 i 600 m oraz wypukłymi o promieniach R = 1500 i 600 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padki poprzeczne jezdni:</w:t>
      </w:r>
    </w:p>
    <w:p>
      <w:pPr>
        <w:pStyle w:val="Normal"/>
        <w:rPr/>
      </w:pPr>
      <w:r>
        <w:rPr/>
        <w:t>- dwustronny (daszkowy)  2% – na prostej i łukach o dużych promieniach,</w:t>
      </w:r>
    </w:p>
    <w:p>
      <w:pPr>
        <w:pStyle w:val="Normal"/>
        <w:rPr/>
      </w:pPr>
      <w:r>
        <w:rPr/>
        <w:t>- jednostronny: - 3% – na łukach poziomych o promieniach R = 300 i 240 m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 2% – na łukach poziomych o promieniach R = 400 i wyjątkowo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przy obwodnicy R = 120 m,</w:t>
      </w:r>
    </w:p>
    <w:p>
      <w:pPr>
        <w:pStyle w:val="Normal"/>
        <w:rPr/>
      </w:pPr>
      <w:r>
        <w:rPr/>
        <w:t>- zmienny od daszkowego do jednostronnego – na prostych przejściowych przejściowych dług. 25,00 m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2. Skrzyżowania</w:t>
      </w:r>
    </w:p>
    <w:p>
      <w:pPr>
        <w:pStyle w:val="Normal"/>
        <w:rPr/>
      </w:pPr>
      <w:r>
        <w:rPr/>
        <w:t>Ukształtowanie skrzyżowań należy dostosować do nowych wysokości jezdni głównej i wysokości dróg dochodzących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. Zjazdy publiczne i indywidualne</w:t>
      </w:r>
    </w:p>
    <w:p>
      <w:pPr>
        <w:pStyle w:val="Normal"/>
        <w:rPr/>
      </w:pPr>
      <w:r>
        <w:rPr/>
        <w:t>Rzędne wysokościowe i spadki podłużne zjazdów należy dostosować do nowej krawędzi jezdni głównej.</w:t>
      </w:r>
    </w:p>
    <w:p>
      <w:pPr>
        <w:pStyle w:val="Normal"/>
        <w:rPr/>
      </w:pPr>
      <w:r>
        <w:rPr/>
        <w:t>Ze względu na korektę niwelety jezdni głównej należy dążyć do budowy zjazdów przez chodnik jako zjazdów „kolebkowych”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7. Chodniki</w:t>
      </w:r>
    </w:p>
    <w:p>
      <w:pPr>
        <w:pStyle w:val="Normal"/>
        <w:ind w:left="225" w:hanging="225"/>
        <w:rPr/>
      </w:pPr>
      <w:r>
        <w:rPr/>
        <w:t>Spadki ciągu:</w:t>
      </w:r>
    </w:p>
    <w:p>
      <w:pPr>
        <w:pStyle w:val="Normal"/>
        <w:ind w:left="225" w:hanging="225"/>
        <w:rPr/>
      </w:pPr>
      <w:r>
        <w:rPr/>
        <w:t xml:space="preserve">– </w:t>
      </w:r>
      <w:r>
        <w:rPr/>
        <w:t>spadki podłużne – jak spadki krawędzi jezdni,</w:t>
      </w:r>
    </w:p>
    <w:p>
      <w:pPr>
        <w:pStyle w:val="Normal"/>
        <w:ind w:left="225" w:hanging="225"/>
        <w:rPr/>
      </w:pPr>
      <w:r>
        <w:rPr/>
        <w:t xml:space="preserve">– </w:t>
      </w:r>
      <w:r>
        <w:rPr/>
        <w:t>spadki poprzeczne – 2% w kierunku jezdni,</w:t>
      </w:r>
    </w:p>
    <w:p>
      <w:pPr>
        <w:pStyle w:val="Normal"/>
        <w:rPr/>
      </w:pPr>
      <w:r>
        <w:rPr/>
        <w:t>Na przejściach dla pieszych należy wykonać zaniżenie krawężnika w taki sposób, aby wystawał on               nie więcej niż 3 cm ponad jezdnię.</w:t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NAWIERZCHNI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/>
        <w:t xml:space="preserve">Na podstawie obliczeń wykonanych na podstawie badań ruchu projektowana nawierzchnia winna przenosić obciążenuia od </w:t>
      </w:r>
      <w:r>
        <w:rPr>
          <w:b/>
          <w:bCs/>
        </w:rPr>
        <w:t>ruchu KR3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  <w:r>
        <w:br w:type="page"/>
      </w:r>
    </w:p>
    <w:p>
      <w:pPr>
        <w:pStyle w:val="Normal"/>
        <w:ind w:left="75" w:hanging="75"/>
        <w:jc w:val="center"/>
        <w:rPr>
          <w:bCs/>
        </w:rPr>
      </w:pPr>
      <w:r>
        <w:rPr>
          <w:bCs/>
        </w:rPr>
        <w:t>-8-</w:t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>10.1. Pogrubienie nawierzchni istn. jezdni głównej o szer. 5,50 m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>10.1.1. Wzmocnienie nawierzchn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Obliczenia wzmocnienia nawierzchni bitumicznej jezdni wykonano na podstawie „Katalogu wzmocnień i remontów nawierzchni podatnych i półsztywnych” (KWRNPP-2001) – wydanych przez Instytut Badawczy Dróg i Mostów w Warszawie i zatwierdzonych przez Generalnego Dyrektora Dróg Publicznych zarządzeniem Nr 4 z dnia 23.02.2001 r. oraz zaktualizowanych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„Katalogu wzmocnień i remontów nawierzchni podatnych i półsztywnych” (KWRNPP-2012) –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</w:t>
      </w:r>
      <w:r>
        <w:rPr/>
        <w:t>wydanych przez Instytut Badawczy Dróg i Mostów w Warszawie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„Katalogu przebudów i remontów nawierzchni podatnych i półsztywnych” (KRRNPP-2013) –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</w:t>
      </w:r>
      <w:r>
        <w:rPr/>
        <w:t>wydanych przez Instytut Badawczy Dróg i Mostów w Warszawie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u w:val="single"/>
        </w:rPr>
      </w:pPr>
      <w:r>
        <w:rPr/>
        <w:t xml:space="preserve">Pomiaru ugięć sprężystych dokonano ugięciomierzem belkowym Benkelmana w dniu 22.10.2016 r.                przy temperaturze nawierzchni 10 st.C. i powietrza 10 st.C.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Ugięcia sprężyste Us zawarte były w przedziale 0,22 – 1,20 m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Nawierzchnia jezdni o szerokości średniej 5,50 m drogi powiatowej Nr 3564 W jest w znacznym stopniu zniszczona. Występują liczne spękania i ubytki wierzchniej warstwy bitumicznej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I dlatego przewidziano wykonanie frezowania nawierzchni bitumicznej na głębokość 3 cm</w:t>
      </w:r>
    </w:p>
    <w:p>
      <w:pPr>
        <w:pStyle w:val="Normal"/>
        <w:rPr>
          <w:bCs/>
          <w:position w:val="0"/>
          <w:sz w:val="16"/>
          <w:sz w:val="16"/>
          <w:szCs w:val="16"/>
          <w:vertAlign w:val="baseline"/>
        </w:rPr>
      </w:pPr>
      <w:r>
        <w:rPr>
          <w:bCs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bCs/>
        </w:rPr>
      </w:pPr>
      <w:r>
        <w:rPr>
          <w:bCs/>
        </w:rPr>
        <w:t>Wg tablicy 10 KPRNPP-2013 minimalna grubość pakietu warstw asfaltowych ułożonych na warstwach pośrednich z materiału niezwiązanego asfaltem – dla ruchu KR3 wynosi 16 cm.</w:t>
      </w:r>
    </w:p>
    <w:p>
      <w:pPr>
        <w:pStyle w:val="Normal"/>
        <w:rPr/>
      </w:pPr>
      <w:r>
        <w:rPr>
          <w:bCs/>
        </w:rPr>
        <w:t xml:space="preserve">Łączna grubość warstwy wiążącej i ścieralnej wynosi min 9 cm, a więc po frezowaniu warstwy </w:t>
      </w:r>
    </w:p>
    <w:p>
      <w:pPr>
        <w:pStyle w:val="Normal"/>
        <w:rPr>
          <w:bCs/>
        </w:rPr>
      </w:pPr>
      <w:r>
        <w:rPr>
          <w:bCs/>
        </w:rPr>
        <w:t xml:space="preserve">grub. 3 cm do minimalnej grubości pakietu warstw asfaltowych można zaliczyć grubość 9-3 = 6 cm </w:t>
      </w:r>
    </w:p>
    <w:p>
      <w:pPr>
        <w:pStyle w:val="Normal"/>
        <w:rPr>
          <w:bCs/>
        </w:rPr>
      </w:pPr>
      <w:r>
        <w:rPr>
          <w:bCs/>
        </w:rPr>
        <w:t xml:space="preserve">(w przypadku nakładek o małej grubości).  </w:t>
      </w:r>
    </w:p>
    <w:p>
      <w:pPr>
        <w:pStyle w:val="Normal"/>
        <w:rPr>
          <w:bCs/>
        </w:rPr>
      </w:pPr>
      <w:r>
        <w:rPr>
          <w:bCs/>
        </w:rPr>
        <w:t>Skorygowana grubość nakładki:</w:t>
      </w:r>
    </w:p>
    <w:p>
      <w:pPr>
        <w:pStyle w:val="Normal"/>
        <w:ind w:left="240" w:hanging="0"/>
        <w:rPr/>
      </w:pPr>
      <w:r>
        <w:rPr/>
        <w:t xml:space="preserve">- </w:t>
      </w:r>
      <w:r>
        <w:rPr>
          <w:b/>
          <w:bCs/>
        </w:rPr>
        <w:t>na odcinku IA</w:t>
      </w:r>
      <w:r>
        <w:rPr/>
        <w:t xml:space="preserve">  – od km 0+000 do km 0+121  – H = 11 + 3 = 14 cm, </w:t>
      </w:r>
    </w:p>
    <w:p>
      <w:pPr>
        <w:pStyle w:val="Normal"/>
        <w:ind w:left="240" w:hanging="0"/>
        <w:rPr/>
      </w:pPr>
      <w:r>
        <w:rPr/>
        <w:t xml:space="preserve">                                </w:t>
      </w:r>
      <w:r>
        <w:rPr/>
        <w:t xml:space="preserve">przyjęto </w:t>
      </w:r>
      <w:r>
        <w:rPr>
          <w:b/>
          <w:bCs/>
        </w:rPr>
        <w:t>11 cm</w:t>
      </w:r>
      <w:r>
        <w:rPr/>
        <w:t xml:space="preserve"> ponad istniejącą nawierzchnię przed frezowaniem,</w:t>
      </w:r>
    </w:p>
    <w:p>
      <w:pPr>
        <w:pStyle w:val="Normal"/>
        <w:ind w:left="240" w:hanging="0"/>
        <w:rPr/>
      </w:pPr>
      <w:r>
        <w:rPr>
          <w:b/>
          <w:bCs/>
        </w:rPr>
        <w:t>- na odcinku IB</w:t>
      </w:r>
      <w:r>
        <w:rPr/>
        <w:t xml:space="preserve">  – od km 0+171 do km 0+321  – H = 22 + 3 = 25 cm,</w:t>
      </w:r>
    </w:p>
    <w:p>
      <w:pPr>
        <w:pStyle w:val="Normal"/>
        <w:ind w:left="240" w:hanging="0"/>
        <w:rPr/>
      </w:pPr>
      <w:r>
        <w:rPr/>
        <w:t xml:space="preserve">                                </w:t>
      </w:r>
      <w:r>
        <w:rPr/>
        <w:t xml:space="preserve">przyjęto </w:t>
      </w:r>
      <w:r>
        <w:rPr>
          <w:b/>
          <w:bCs/>
        </w:rPr>
        <w:t>22 cm</w:t>
      </w:r>
      <w:r>
        <w:rPr/>
        <w:t xml:space="preserve"> ponad istniejącą nawierzchnię przed frezowaniem,</w:t>
      </w:r>
    </w:p>
    <w:p>
      <w:pPr>
        <w:pStyle w:val="Normal"/>
        <w:ind w:left="240" w:hanging="0"/>
        <w:rPr/>
      </w:pPr>
      <w:r>
        <w:rPr>
          <w:b/>
          <w:bCs/>
        </w:rPr>
        <w:t xml:space="preserve">- na odcinku IC  </w:t>
      </w:r>
      <w:r>
        <w:rPr/>
        <w:t>– od km 0+371 do km 0+521  – H</w:t>
      </w:r>
      <w:r>
        <w:rPr>
          <w:sz w:val="28"/>
          <w:vertAlign w:val="subscript"/>
        </w:rPr>
        <w:t xml:space="preserve"> </w:t>
      </w:r>
      <w:r>
        <w:rPr/>
        <w:t>= 14 + 3 = 17 cm,</w:t>
      </w:r>
    </w:p>
    <w:p>
      <w:pPr>
        <w:pStyle w:val="Normal"/>
        <w:ind w:left="240" w:hanging="0"/>
        <w:rPr/>
      </w:pPr>
      <w:r>
        <w:rPr/>
        <w:t xml:space="preserve">                                </w:t>
      </w:r>
      <w:r>
        <w:rPr/>
        <w:t xml:space="preserve">przyjęto </w:t>
      </w:r>
      <w:r>
        <w:rPr>
          <w:b/>
          <w:bCs/>
        </w:rPr>
        <w:t>14 cm</w:t>
      </w:r>
      <w:r>
        <w:rPr/>
        <w:t xml:space="preserve"> ponad istniejącą nawierzchnię przed frezowaniem,</w:t>
      </w:r>
    </w:p>
    <w:p>
      <w:pPr>
        <w:pStyle w:val="Normal"/>
        <w:ind w:left="240" w:hanging="0"/>
        <w:rPr/>
      </w:pPr>
      <w:r>
        <w:rPr>
          <w:b/>
          <w:bCs/>
        </w:rPr>
        <w:t>- na odcinku IIA</w:t>
      </w:r>
      <w:r>
        <w:rPr/>
        <w:t xml:space="preserve"> – od km 0+571 do km 0+971  – H</w:t>
      </w:r>
      <w:r>
        <w:rPr>
          <w:sz w:val="28"/>
          <w:vertAlign w:val="subscript"/>
        </w:rPr>
        <w:t xml:space="preserve"> </w:t>
      </w:r>
      <w:r>
        <w:rPr/>
        <w:t>= 5 + 3 = 8 cm,</w:t>
      </w:r>
    </w:p>
    <w:p>
      <w:pPr>
        <w:pStyle w:val="Normal"/>
        <w:ind w:left="240" w:hanging="0"/>
        <w:rPr/>
      </w:pPr>
      <w:r>
        <w:rPr/>
        <w:t xml:space="preserve">                                </w:t>
      </w:r>
      <w:r>
        <w:rPr/>
        <w:t>ze względu na warunek H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bscript"/>
        </w:rPr>
        <w:t>min</w:t>
      </w:r>
      <w:r>
        <w:rPr/>
        <w:t xml:space="preserve"> = 16 cm przyjęto grubość 16-5-3 = </w:t>
      </w:r>
      <w:r>
        <w:rPr>
          <w:b/>
          <w:bCs/>
        </w:rPr>
        <w:t>8 cm</w:t>
      </w:r>
      <w:r>
        <w:rPr/>
        <w:t xml:space="preserve"> </w:t>
      </w:r>
    </w:p>
    <w:p>
      <w:pPr>
        <w:pStyle w:val="Normal"/>
        <w:ind w:left="240" w:hanging="0"/>
        <w:rPr/>
      </w:pPr>
      <w:r>
        <w:rPr/>
        <w:t xml:space="preserve">                                </w:t>
      </w:r>
      <w:r>
        <w:rPr/>
        <w:t>ponad istniejącą nawierzchnię przed frezowaniem,</w:t>
      </w:r>
    </w:p>
    <w:p>
      <w:pPr>
        <w:pStyle w:val="Normal"/>
        <w:ind w:left="240" w:hanging="0"/>
        <w:rPr/>
      </w:pPr>
      <w:r>
        <w:rPr/>
        <w:t xml:space="preserve">- </w:t>
      </w:r>
      <w:r>
        <w:rPr>
          <w:b/>
          <w:bCs/>
        </w:rPr>
        <w:t>na odcinku IIB</w:t>
      </w:r>
      <w:r>
        <w:rPr/>
        <w:t xml:space="preserve"> – od km 1+021 do km 1+221  – H</w:t>
      </w:r>
      <w:r>
        <w:rPr>
          <w:sz w:val="28"/>
          <w:vertAlign w:val="subscript"/>
        </w:rPr>
        <w:t xml:space="preserve"> </w:t>
      </w:r>
      <w:r>
        <w:rPr/>
        <w:t>= 15 + 3 = 18  cm,</w:t>
      </w:r>
    </w:p>
    <w:p>
      <w:pPr>
        <w:pStyle w:val="Normal"/>
        <w:ind w:left="240" w:hanging="0"/>
        <w:rPr/>
      </w:pPr>
      <w:r>
        <w:rPr/>
        <w:t xml:space="preserve">                               </w:t>
      </w:r>
      <w:r>
        <w:rPr/>
        <w:t xml:space="preserve">przyjęto </w:t>
      </w:r>
      <w:r>
        <w:rPr>
          <w:b/>
          <w:bCs/>
        </w:rPr>
        <w:t>15 cm</w:t>
      </w:r>
      <w:r>
        <w:rPr/>
        <w:t xml:space="preserve"> ponad istniejącą nawierzchnię przed frezowaniem,</w:t>
      </w:r>
    </w:p>
    <w:p>
      <w:pPr>
        <w:pStyle w:val="Normal"/>
        <w:ind w:left="240" w:hanging="0"/>
        <w:rPr/>
      </w:pPr>
      <w:r>
        <w:rPr/>
        <w:t xml:space="preserve">- </w:t>
      </w:r>
      <w:r>
        <w:rPr>
          <w:b/>
          <w:bCs/>
        </w:rPr>
        <w:t>na odcinku IIC</w:t>
      </w:r>
      <w:r>
        <w:rPr/>
        <w:t xml:space="preserve"> – od km 1+221 do km 1+571  – H</w:t>
      </w:r>
      <w:r>
        <w:rPr>
          <w:sz w:val="28"/>
          <w:vertAlign w:val="subscript"/>
        </w:rPr>
        <w:t xml:space="preserve"> </w:t>
      </w:r>
      <w:r>
        <w:rPr/>
        <w:t>= 9 +3 = 12 cm.</w:t>
      </w:r>
    </w:p>
    <w:p>
      <w:pPr>
        <w:pStyle w:val="Normal"/>
        <w:ind w:left="240" w:hanging="0"/>
        <w:rPr>
          <w:b/>
          <w:b/>
          <w:bCs/>
        </w:rPr>
      </w:pPr>
      <w:r>
        <w:rPr>
          <w:bCs/>
        </w:rPr>
        <w:t xml:space="preserve">                               </w:t>
      </w:r>
      <w:r>
        <w:rPr/>
        <w:t>ze względu na warunek H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bscript"/>
        </w:rPr>
        <w:t>min</w:t>
      </w:r>
      <w:r>
        <w:rPr/>
        <w:t xml:space="preserve"> = 16 cm przyjęto grubość </w:t>
      </w:r>
      <w:r>
        <w:rPr>
          <w:b/>
          <w:bCs/>
        </w:rPr>
        <w:t>9 cm</w:t>
      </w:r>
      <w:r>
        <w:rPr/>
        <w:t xml:space="preserve"> &gt;16-5-3 </w:t>
      </w:r>
      <w:r>
        <w:rPr>
          <w:b/>
          <w:bCs/>
        </w:rPr>
        <w:t xml:space="preserve">= 8 cm </w:t>
      </w:r>
    </w:p>
    <w:p>
      <w:pPr>
        <w:pStyle w:val="Normal"/>
        <w:ind w:left="240" w:hanging="0"/>
        <w:rPr/>
      </w:pPr>
      <w:r>
        <w:rPr>
          <w:b/>
          <w:bCs/>
        </w:rPr>
        <w:t xml:space="preserve">                                </w:t>
      </w:r>
      <w:r>
        <w:rPr/>
        <w:t>ponad istniejącą nawierzchnię przed frezowaniem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</w:rPr>
      </w:pPr>
      <w:r>
        <w:rPr>
          <w:b/>
          <w:bCs/>
        </w:rPr>
        <w:t>10.1.2. Konstrukcja wzmocnienia nawierzchni istniejącej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Biorąc powyższe pod uwagę przewidziano wykonanie: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 bitumicznej – warstwy ścieralnej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position w:val="0"/>
          <w:sz w:val="24"/>
          <w:vertAlign w:val="baseline"/>
        </w:rPr>
        <w:t xml:space="preserve">AC 11 S 50/70 </w:t>
      </w:r>
      <w:r>
        <w:rPr>
          <w:position w:val="0"/>
          <w:sz w:val="24"/>
          <w:vertAlign w:val="baseline"/>
        </w:rPr>
        <w:t>(beton asfaltowy o wymiarze największego kruszywa 11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 xml:space="preserve">do warstwy ścieralnej z asfaltem 50/70) – </w:t>
      </w:r>
      <w:r>
        <w:rPr>
          <w:b/>
          <w:position w:val="0"/>
          <w:sz w:val="24"/>
          <w:vertAlign w:val="baseline"/>
        </w:rPr>
        <w:t>grub. 4 cm</w:t>
      </w:r>
      <w:r>
        <w:rPr>
          <w:position w:val="0"/>
          <w:sz w:val="24"/>
          <w:vertAlign w:val="baseline"/>
        </w:rPr>
        <w:t>;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oraz ewentualnie na pogrubieniach nawierzchni: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 bitumicznej – warstwy wiążącej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position w:val="0"/>
          <w:sz w:val="24"/>
          <w:vertAlign w:val="baseline"/>
        </w:rPr>
        <w:t>AC 16 W 50/70</w:t>
      </w:r>
      <w:r>
        <w:rPr>
          <w:position w:val="0"/>
          <w:sz w:val="24"/>
          <w:vertAlign w:val="baseline"/>
        </w:rPr>
        <w:t xml:space="preserve"> (beton asfaltowy o wymiarze największego kruszywa 16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 xml:space="preserve">do warstwy wiążącej z asfaltem 50/70) – </w:t>
      </w:r>
      <w:r>
        <w:rPr>
          <w:b/>
          <w:position w:val="0"/>
          <w:sz w:val="24"/>
          <w:vertAlign w:val="baseline"/>
        </w:rPr>
        <w:t>grub. 5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 bitumicznej – warstwy wyrównawczej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</w:t>
      </w:r>
      <w:r>
        <w:rPr>
          <w:b/>
          <w:position w:val="0"/>
          <w:sz w:val="24"/>
          <w:vertAlign w:val="baseline"/>
        </w:rPr>
        <w:t>AC 16 P 50/70</w:t>
      </w:r>
      <w:r>
        <w:rPr>
          <w:position w:val="0"/>
          <w:sz w:val="24"/>
          <w:vertAlign w:val="baseline"/>
        </w:rPr>
        <w:t xml:space="preserve"> (beton asfaltowy grysowo-żwirowy o wymiarze największego kruszywa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</w:t>
      </w:r>
      <w:r>
        <w:rPr>
          <w:position w:val="0"/>
          <w:sz w:val="24"/>
          <w:vertAlign w:val="baseline"/>
        </w:rPr>
        <w:t xml:space="preserve">16 mm do warstwy wyrównawczej z asfaltem 50/70) – </w:t>
      </w:r>
      <w:r>
        <w:rPr>
          <w:b/>
          <w:position w:val="0"/>
          <w:sz w:val="24"/>
          <w:vertAlign w:val="baseline"/>
        </w:rPr>
        <w:t>grub. zmienna 3-16 cm.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lecz nie mniejszej niż 5 cm),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jc w:val="center"/>
        <w:rPr/>
      </w:pPr>
      <w:r>
        <w:rPr>
          <w:bCs/>
          <w:position w:val="0"/>
          <w:sz w:val="24"/>
          <w:vertAlign w:val="baseline"/>
        </w:rPr>
        <w:t>-9-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11.2. Nawierzchnia jezdni głównej na poszerzeniach i po przekopach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aprojektowano w tych miejscach nawierzchnię jezdni o łącznej grubości 53 cm na ruch KR3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składającą się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 następujących warstw: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4 cm – nawierzchnia bitumiczna – warstwa ścieralna z mieszanki mineralno-asfaltowej 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b/>
          <w:position w:val="0"/>
          <w:sz w:val="24"/>
          <w:vertAlign w:val="baseline"/>
        </w:rPr>
        <w:t xml:space="preserve">              </w:t>
      </w:r>
      <w:r>
        <w:rPr>
          <w:b/>
          <w:position w:val="0"/>
          <w:sz w:val="24"/>
          <w:vertAlign w:val="baseline"/>
        </w:rPr>
        <w:t xml:space="preserve">AC 11 S 50/70 </w:t>
      </w:r>
      <w:r>
        <w:rPr>
          <w:position w:val="0"/>
          <w:sz w:val="24"/>
          <w:vertAlign w:val="baseline"/>
        </w:rPr>
        <w:t xml:space="preserve">(beton asfaltowy o wymiarze największego kruszywa 11 mm 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</w:t>
      </w:r>
      <w:r>
        <w:rPr>
          <w:position w:val="0"/>
          <w:sz w:val="24"/>
          <w:vertAlign w:val="baseline"/>
        </w:rPr>
        <w:t>do warstwy ścieralnej z asfaltem 50/70)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5 cm – nawierzchnia bitumiczna – warstwa wiążąc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           </w:t>
      </w:r>
      <w:r>
        <w:rPr>
          <w:b/>
          <w:position w:val="0"/>
          <w:sz w:val="24"/>
          <w:vertAlign w:val="baseline"/>
        </w:rPr>
        <w:t>AC 16 W 50/70</w:t>
      </w:r>
      <w:r>
        <w:rPr>
          <w:position w:val="0"/>
          <w:sz w:val="24"/>
          <w:vertAlign w:val="baseline"/>
        </w:rPr>
        <w:t xml:space="preserve"> (beton asfaltowy o wymiarze największego kruszywa 16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</w:t>
      </w:r>
      <w:r>
        <w:rPr>
          <w:position w:val="0"/>
          <w:sz w:val="24"/>
          <w:vertAlign w:val="baseline"/>
        </w:rPr>
        <w:t>do warstwy wiążącej z asfaltem 50/70)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7 cm – podbudowa zasadnicza (warstwa górna) – warstwa wyrównawcza z mieszanki 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           </w:t>
      </w:r>
      <w:r>
        <w:rPr>
          <w:position w:val="0"/>
          <w:sz w:val="24"/>
          <w:vertAlign w:val="baseline"/>
        </w:rPr>
        <w:t xml:space="preserve">mineralno-asfaltowej </w:t>
      </w:r>
      <w:r>
        <w:rPr>
          <w:b/>
          <w:position w:val="0"/>
          <w:sz w:val="24"/>
          <w:vertAlign w:val="baseline"/>
        </w:rPr>
        <w:t>AC 16 W 50/70</w:t>
      </w:r>
      <w:r>
        <w:rPr>
          <w:position w:val="0"/>
          <w:sz w:val="24"/>
          <w:vertAlign w:val="baseline"/>
        </w:rPr>
        <w:t xml:space="preserve"> (beton asfaltowy o wymiarze największego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</w:t>
      </w:r>
      <w:r>
        <w:rPr>
          <w:position w:val="0"/>
          <w:sz w:val="24"/>
          <w:vertAlign w:val="baseline"/>
        </w:rPr>
        <w:t>kruszywa 16 mm do warstwy wyrównawczej z asfaltem 50/70)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>- 22 cm –  podbudowa zasadnicza (w. dolna) z mieszanki niezwiązanej z kruszywa C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bscript"/>
        </w:rPr>
        <w:t>50/30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15 cm – podbudowa pomocnicza z kruszywa naturalnego stabilizowanego cementem –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– </w:t>
      </w:r>
      <w:r>
        <w:rPr>
          <w:position w:val="0"/>
          <w:sz w:val="24"/>
          <w:vertAlign w:val="baseline"/>
        </w:rPr>
        <w:t>chudy beton Rm = 2,5 MPa.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Na połączeniu pogrubionej istn. nawierzchni i nawierzchni nowej – na warstwie wyrównawczej należy ułożyć geosiatkę o szerokości pasa 1,50 m. 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position w:val="0"/>
          <w:sz w:val="24"/>
          <w:u w:val="single"/>
          <w:vertAlign w:val="baseline"/>
        </w:rPr>
      </w:pPr>
      <w:r>
        <w:rPr>
          <w:b/>
          <w:position w:val="0"/>
          <w:sz w:val="24"/>
          <w:u w:val="single"/>
          <w:vertAlign w:val="baseline"/>
        </w:rPr>
        <w:t>11.3. Nawierzchnia wlotów istniejących dróg poprzecznych o nawierzchni bitumicznej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zewidziano pogrubienie wlotów dróg dochodzących o nawierzchni bitumicznej w celu dostosowania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ich wysokościowo do pogrubionej nawierzchni jezdni głównej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I tak przyjęto wykonanie nakładek o średniej grubości 9 cm składających się z następujących warstw;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4 cm – nawierzchnia bitumiczna – warstwa ścieralna z mieszanki mineralno-asfaltowej 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b/>
          <w:position w:val="0"/>
          <w:sz w:val="24"/>
          <w:vertAlign w:val="baseline"/>
        </w:rPr>
        <w:t xml:space="preserve">              </w:t>
      </w:r>
      <w:r>
        <w:rPr>
          <w:b/>
          <w:position w:val="0"/>
          <w:sz w:val="24"/>
          <w:vertAlign w:val="baseline"/>
        </w:rPr>
        <w:t xml:space="preserve">AC 11 S 50/70 </w:t>
      </w:r>
      <w:r>
        <w:rPr>
          <w:position w:val="0"/>
          <w:sz w:val="24"/>
          <w:vertAlign w:val="baseline"/>
        </w:rPr>
        <w:t xml:space="preserve">(beton asfaltowy o wymiarze największego kruszywa 11 mm 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</w:t>
      </w:r>
      <w:r>
        <w:rPr>
          <w:position w:val="0"/>
          <w:sz w:val="24"/>
          <w:vertAlign w:val="baseline"/>
        </w:rPr>
        <w:t>do warstwy ścieralnej z asfaltem 50/70)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5 cm – nawierzchnia bitumiczna – warstwa wiążąc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           </w:t>
      </w:r>
      <w:r>
        <w:rPr>
          <w:b/>
          <w:position w:val="0"/>
          <w:sz w:val="24"/>
          <w:vertAlign w:val="baseline"/>
        </w:rPr>
        <w:t>AC 16 W 50/70</w:t>
      </w:r>
      <w:r>
        <w:rPr>
          <w:position w:val="0"/>
          <w:sz w:val="24"/>
          <w:vertAlign w:val="baseline"/>
        </w:rPr>
        <w:t xml:space="preserve"> (beton asfaltowy o wymiarze największego kruszywa 16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</w:t>
      </w:r>
      <w:r>
        <w:rPr>
          <w:position w:val="0"/>
          <w:sz w:val="24"/>
          <w:vertAlign w:val="baseline"/>
        </w:rPr>
        <w:t>do warstwy wiążącej z asfaltem 50/70).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position w:val="0"/>
          <w:sz w:val="16"/>
          <w:sz w:val="16"/>
          <w:u w:val="single"/>
          <w:vertAlign w:val="baseline"/>
        </w:rPr>
      </w:pPr>
      <w:r>
        <w:rPr>
          <w:b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 xml:space="preserve">11.4. Nawierzchnia zjazdów nowych o nawierzchni ulepszonej    </w:t>
      </w:r>
    </w:p>
    <w:p>
      <w:pPr>
        <w:pStyle w:val="Normal"/>
        <w:rPr/>
      </w:pPr>
      <w:r>
        <w:rPr/>
        <w:t>Konstrukcja nawierzchni nowych zjazdów (twardych) o łącznej grubości 37 cm składać się będzie                                        z następujących warstw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- 8 cm – kostka brukowa betonowa koloru czerwonego,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4 cm – podsypka cementowo - piaskowa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15 cm – podbudowa z kruszywa naturalnego stabilizowanego cementem – chudy beton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</w:t>
      </w:r>
      <w:r>
        <w:rPr>
          <w:position w:val="0"/>
          <w:sz w:val="24"/>
          <w:vertAlign w:val="baseline"/>
        </w:rPr>
        <w:t>Rm = 2,5 MPa.</w:t>
      </w:r>
    </w:p>
    <w:p>
      <w:pPr>
        <w:pStyle w:val="Normal"/>
        <w:ind w:left="75" w:hanging="75"/>
        <w:rPr>
          <w:b/>
          <w:b/>
          <w:position w:val="0"/>
          <w:sz w:val="16"/>
          <w:sz w:val="16"/>
          <w:u w:val="single"/>
          <w:vertAlign w:val="baseline"/>
        </w:rPr>
      </w:pPr>
      <w:r>
        <w:rPr>
          <w:b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 xml:space="preserve">11.5. Nawierzchnia zjazdów przebudowywanych o nawierzchni ulepszonej  </w:t>
      </w:r>
    </w:p>
    <w:p>
      <w:pPr>
        <w:pStyle w:val="Footer"/>
        <w:tabs>
          <w:tab w:val="clear" w:pos="4536"/>
          <w:tab w:val="clear" w:pos="9072"/>
          <w:tab w:val="left" w:pos="750" w:leader="none"/>
        </w:tabs>
        <w:autoSpaceDE w:val="true"/>
        <w:rPr/>
      </w:pPr>
      <w:r>
        <w:rPr/>
        <w:t>Zjazdy istniejące z betonowej kostki brukowej o ogólnej powierzchni 54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 xml:space="preserve"> należy przebudować wysokościowo (przebrukować) przy użyciu kostki z odzysku.</w:t>
      </w:r>
    </w:p>
    <w:p>
      <w:pPr>
        <w:pStyle w:val="Normal"/>
        <w:ind w:left="75" w:hanging="75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 xml:space="preserve">11.6. Nawierzchnia zjazdów o nawierzchni nieulepszonej    </w:t>
      </w:r>
    </w:p>
    <w:p>
      <w:pPr>
        <w:pStyle w:val="Normal"/>
        <w:ind w:left="75" w:hanging="75"/>
        <w:rPr/>
      </w:pPr>
      <w:r>
        <w:rPr>
          <w:bCs/>
        </w:rPr>
        <w:t>Na zjazdach prawostronnych od chodnika do granicy pasa drogowego oraz na pozostałych zjazdach                       o nawierzchni nieuleszonej przewidziano konstrukcję o łącznej grubości 35 cm tj.:</w:t>
      </w:r>
    </w:p>
    <w:p>
      <w:pPr>
        <w:pStyle w:val="Normal"/>
        <w:ind w:left="75" w:hanging="75"/>
        <w:rPr>
          <w:bCs/>
        </w:rPr>
      </w:pPr>
      <w:r>
        <w:rPr>
          <w:bCs/>
        </w:rPr>
        <w:t>- 10 cm – nawierzchnia tłuczniowa – warstwa górna,</w:t>
      </w:r>
    </w:p>
    <w:p>
      <w:pPr>
        <w:pStyle w:val="Normal"/>
        <w:ind w:left="75" w:hanging="75"/>
        <w:rPr>
          <w:bCs/>
        </w:rPr>
      </w:pPr>
      <w:r>
        <w:rPr>
          <w:bCs/>
        </w:rPr>
        <w:t>- 15 cm – nawierzchnia tłuczniowa – warstwa dolna,</w:t>
      </w:r>
    </w:p>
    <w:p>
      <w:pPr>
        <w:pStyle w:val="Normal"/>
        <w:tabs>
          <w:tab w:val="clear" w:pos="708"/>
          <w:tab w:val="left" w:pos="2160" w:leader="none"/>
        </w:tabs>
        <w:ind w:left="1050" w:hanging="1050"/>
        <w:rPr/>
      </w:pPr>
      <w:r>
        <w:rPr/>
        <w:t>- 10 cm – warstwa odcinająca z piasku średnioziarnistego.</w:t>
      </w:r>
    </w:p>
    <w:p>
      <w:pPr>
        <w:pStyle w:val="Normal"/>
        <w:ind w:left="75" w:hanging="75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 xml:space="preserve">11.7. Nawierzchnia zatoki autobusowej   </w:t>
      </w:r>
    </w:p>
    <w:p>
      <w:pPr>
        <w:pStyle w:val="Normal"/>
        <w:rPr>
          <w:bCs/>
        </w:rPr>
      </w:pPr>
      <w:r>
        <w:rPr>
          <w:bCs/>
        </w:rPr>
        <w:t>Przewidziano wykonanie nawierzchni o łącznej grubości 52 cm – składającej się z następujących warstw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- 8 cm – kostka brukowa betonowa koloru szarego,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4 cm – podsypka cementowo - piaskowa,</w:t>
      </w:r>
    </w:p>
    <w:p>
      <w:pPr>
        <w:pStyle w:val="Normal"/>
        <w:ind w:left="75" w:hanging="7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20 cm – podbudowa z betonu cementowego C20/25 (B-25),</w:t>
      </w:r>
    </w:p>
    <w:p>
      <w:pPr>
        <w:pStyle w:val="Normal"/>
        <w:tabs>
          <w:tab w:val="clear" w:pos="708"/>
          <w:tab w:val="left" w:pos="2160" w:leader="none"/>
        </w:tabs>
        <w:ind w:left="1050" w:hanging="1050"/>
        <w:rPr/>
      </w:pPr>
      <w:r>
        <w:rPr/>
        <w:t>- 10 cm – warstwa odcinająca z piasku średnioziarnistego.</w:t>
      </w:r>
      <w:r>
        <w:br w:type="page"/>
      </w:r>
    </w:p>
    <w:p>
      <w:pPr>
        <w:pStyle w:val="Normal"/>
        <w:ind w:left="75" w:hanging="75"/>
        <w:jc w:val="center"/>
        <w:rPr/>
      </w:pPr>
      <w:r>
        <w:rPr>
          <w:bCs/>
        </w:rPr>
        <w:t>-10-</w:t>
      </w:r>
    </w:p>
    <w:p>
      <w:pPr>
        <w:pStyle w:val="Normal"/>
        <w:ind w:left="75" w:hanging="75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>11.8. Nawierzchnia chodników i peronu</w:t>
      </w:r>
    </w:p>
    <w:p>
      <w:pPr>
        <w:pStyle w:val="Normal"/>
        <w:rPr/>
      </w:pPr>
      <w:r>
        <w:rPr/>
        <w:t>Konstrukcja nawierzchni proj. chodników i peronu  o łącznej grubości 25 cm składać się będzie                                        z następujących warstw:</w:t>
      </w:r>
    </w:p>
    <w:p>
      <w:pPr>
        <w:pStyle w:val="Normal"/>
        <w:tabs>
          <w:tab w:val="clear" w:pos="708"/>
          <w:tab w:val="left" w:pos="2160" w:leader="none"/>
        </w:tabs>
        <w:ind w:left="150" w:hanging="150"/>
        <w:rPr/>
      </w:pPr>
      <w:r>
        <w:rPr/>
        <w:t>- 6 cm – betonowa kostka brukowa szara o grub. 6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4 cm – podsypka cementowo-piaskowa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15 cm – podbudowa z kruszywa naturalnego stabilizowanego cementem – gruntocement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</w:t>
      </w:r>
      <w:r>
        <w:rPr>
          <w:position w:val="0"/>
          <w:sz w:val="24"/>
          <w:vertAlign w:val="baseline"/>
        </w:rPr>
        <w:t>z betoniarki Rm = 1,5 MPa.</w:t>
      </w:r>
    </w:p>
    <w:p>
      <w:pPr>
        <w:pStyle w:val="Normal"/>
        <w:ind w:left="75" w:hanging="75"/>
        <w:rPr>
          <w:b/>
          <w:b/>
          <w:position w:val="0"/>
          <w:sz w:val="16"/>
          <w:sz w:val="16"/>
          <w:u w:val="single"/>
          <w:vertAlign w:val="baseline"/>
        </w:rPr>
      </w:pPr>
      <w:r>
        <w:rPr>
          <w:b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ind w:left="75" w:hanging="75"/>
        <w:rPr>
          <w:b/>
          <w:b/>
          <w:u w:val="single"/>
        </w:rPr>
      </w:pPr>
      <w:r>
        <w:rPr>
          <w:b/>
          <w:u w:val="single"/>
        </w:rPr>
        <w:t>11.9. Pobocza</w:t>
      </w:r>
    </w:p>
    <w:p>
      <w:pPr>
        <w:pStyle w:val="Normal"/>
        <w:ind w:left="75" w:hanging="75"/>
        <w:rPr/>
      </w:pPr>
      <w:r>
        <w:rPr/>
        <w:t xml:space="preserve">Pobocza drogi należy utwardzić kruszywem kamiennym (tłuczniem bądź klińcem) o grubości </w:t>
      </w:r>
    </w:p>
    <w:p>
      <w:pPr>
        <w:pStyle w:val="Normal"/>
        <w:ind w:left="75" w:hanging="75"/>
        <w:rPr/>
      </w:pPr>
      <w:r>
        <w:rPr/>
        <w:t>warstwy 10 cm.  Szerokość pasa utwardzonego – 1,00 m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10. Krawężniki</w:t>
      </w:r>
    </w:p>
    <w:p>
      <w:pPr>
        <w:pStyle w:val="Normal"/>
        <w:ind w:left="900" w:hanging="900"/>
        <w:rPr/>
      </w:pPr>
      <w:r>
        <w:rPr/>
        <w:t xml:space="preserve">- Krawężniki przyjezdniowe betonowe uliczne wystające o wym. 20 x 30 cm – na ławie betonowej </w:t>
      </w:r>
    </w:p>
    <w:p>
      <w:pPr>
        <w:pStyle w:val="Normal"/>
        <w:ind w:left="900" w:hanging="900"/>
        <w:rPr/>
      </w:pPr>
      <w:r>
        <w:rPr/>
        <w:t xml:space="preserve">   </w:t>
      </w:r>
      <w:r>
        <w:rPr/>
        <w:t>C8/10 (B10) o wym. 40 x 15 cm z oporem 15x15 cm,</w:t>
      </w:r>
    </w:p>
    <w:p>
      <w:pPr>
        <w:pStyle w:val="Normal"/>
        <w:ind w:left="900" w:hanging="900"/>
        <w:rPr/>
      </w:pPr>
      <w:r>
        <w:rPr/>
        <w:t>- Krawężniki przyjezdniowe betonowe uliczne wtopione o wym. 20 x 30 cm – na ławie betonowej</w:t>
      </w:r>
    </w:p>
    <w:p>
      <w:pPr>
        <w:pStyle w:val="Normal"/>
        <w:ind w:left="900" w:hanging="900"/>
        <w:rPr/>
      </w:pPr>
      <w:r>
        <w:rPr/>
        <w:t xml:space="preserve">   </w:t>
      </w:r>
      <w:r>
        <w:rPr/>
        <w:t>C8/10 (B10) o wym. 35 x 15 cm z oporem 15x15 cm (na zjazdach ulepszonych),</w:t>
      </w:r>
    </w:p>
    <w:p>
      <w:pPr>
        <w:pStyle w:val="Normal"/>
        <w:ind w:left="900" w:hanging="900"/>
        <w:rPr/>
      </w:pPr>
      <w:r>
        <w:rPr/>
        <w:t>- Krawężniki uliczne wtopione ołożone „na płask” o wym. 15 x 30 cm – na ławie betonowej</w:t>
      </w:r>
    </w:p>
    <w:p>
      <w:pPr>
        <w:pStyle w:val="Normal"/>
        <w:ind w:left="900" w:hanging="900"/>
        <w:rPr/>
      </w:pPr>
      <w:r>
        <w:rPr/>
        <w:t>\   C8/10 (B10) o wym. 40 x 15 cm z oporem 10 x 10 cm (przy zjazdach ulepszonych),</w:t>
      </w:r>
    </w:p>
    <w:p>
      <w:pPr>
        <w:pStyle w:val="Normal"/>
        <w:ind w:left="900" w:hanging="900"/>
        <w:rPr/>
      </w:pPr>
      <w:r>
        <w:rPr/>
        <w:t>- Krawężniki betonowe uliczne wtopione o wym. 15 x 30 cm – na ławie betonowej zwykłej C8/10 (B10)</w:t>
      </w:r>
    </w:p>
    <w:p>
      <w:pPr>
        <w:pStyle w:val="Normal"/>
        <w:ind w:left="900" w:hanging="900"/>
        <w:rPr/>
      </w:pPr>
      <w:r>
        <w:rPr/>
        <w:t xml:space="preserve">   </w:t>
      </w:r>
      <w:r>
        <w:rPr/>
        <w:t>o wym. 25 x 15 cm (przy zatoce autobusowej),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10. Obrzeża</w:t>
      </w:r>
    </w:p>
    <w:p>
      <w:pPr>
        <w:pStyle w:val="Normal"/>
        <w:rPr/>
      </w:pPr>
      <w:r>
        <w:rPr/>
        <w:t>Przewidziano ustawienie obrzeża betonowego szarego o wym. 8x30 cm na warstwie piasku grub. 5 cm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2. ODWODNIENIE</w:t>
      </w:r>
    </w:p>
    <w:p>
      <w:pPr>
        <w:pStyle w:val="Normal"/>
        <w:ind w:left="600" w:hanging="60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2.1. Odwodnienie odcinka I – od km 0+000,00 do km 0+795,3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odcinku tym cała strona lewa drogi odwadniany będzie (tak jak dotychczas) do pogłębionego rowu lewostronnego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adki podłużne pogłębionego rowu lewostronnego – od 0,25% do 6,28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tomiast strona prawa i chodnik odwadniana będzie do 11 wpustów ściekowych betonowych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 średnicy </w:t>
      </w:r>
      <w:r>
        <w:rPr>
          <w:rFonts w:cs="Symbol" w:ascii="Symbol" w:hAnsi="Symbol"/>
        </w:rPr>
        <w:t></w:t>
      </w:r>
      <w:r>
        <w:rPr/>
        <w:t>50 cm z kratkami żeliwny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rzykanaliki z polietylenu PE </w:t>
      </w:r>
      <w:r>
        <w:rPr>
          <w:rFonts w:cs="Symbol" w:ascii="Symbol" w:hAnsi="Symbol"/>
        </w:rPr>
        <w:t></w:t>
      </w:r>
      <w:r>
        <w:rPr/>
        <w:t xml:space="preserve"> 160 mm w rurach osłonowych stalowych </w:t>
      </w:r>
      <w:r>
        <w:rPr>
          <w:rFonts w:cs="Symbol" w:ascii="Symbol" w:hAnsi="Symbol"/>
        </w:rPr>
        <w:t></w:t>
      </w:r>
      <w:r>
        <w:rPr/>
        <w:t xml:space="preserve">  273 m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stniejące p</w:t>
      </w:r>
      <w:r>
        <w:rPr>
          <w:bCs/>
        </w:rPr>
        <w:t>rzepusty pod koroną drog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0+015,2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80 cm dług. 10 m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0+574,5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80 cm dług. 10 m – do przebudowy na długość L= 12,00 m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(wg rys. Nr 11)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2.2. Odwodnienie odcinka II – od km 0+878,50 do km 0+961,4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Na odcinku tym nie przewidziano wykonania rowów przydrożnych, ponieważ korpus drogi znajduje się na nasypie o wysokości 0,50 – 1,50 m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2.3. odwodnienie odcinka III – od km 0+983,30 do km 1+337,4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 odcinku tym droga odwadniana będzie następująco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 km 1+029,00  do km 1+277,00 -  (tak jak dotychczas) do pogłębionych rowów obustronnych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d km 1+277,00  do km1+337,40l – na skarpy nasyp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adki podłużne pogłębionych rowów – od 1,39% do 2,5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stniejące p</w:t>
      </w:r>
      <w:r>
        <w:rPr>
          <w:bCs/>
        </w:rPr>
        <w:t>rzepusty: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- na km 0+980,00 – poza zakresem opracowania (wzdłuż torów)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1+261,0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100 cm dług. 12 m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- na km 1+335,30 – przepust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100 cm dług. 11 m (wzdłuż torów przy przejeździe kolejowym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11-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12.4. Odwodnienie odcinka IV – od km 1+365,20 do km 1+559,5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 odcinku tym droga odwadniana będzie następująco:</w:t>
      </w:r>
    </w:p>
    <w:p>
      <w:pPr>
        <w:pStyle w:val="Normal"/>
        <w:rPr/>
      </w:pPr>
      <w:r>
        <w:rPr/>
        <w:t>- od km 1+387,00 do km 1+485,00 strona prawa – do płytkiego rowu pogłębionego o dren chłonny,</w:t>
      </w:r>
    </w:p>
    <w:p>
      <w:pPr>
        <w:pStyle w:val="Normal"/>
        <w:rPr/>
      </w:pPr>
      <w:r>
        <w:rPr/>
        <w:t>- od km 1+387,00 do km 1+485,00 strona lewa – na skarpę nasypu,</w:t>
      </w:r>
    </w:p>
    <w:p>
      <w:pPr>
        <w:pStyle w:val="Normal"/>
        <w:rPr/>
      </w:pPr>
      <w:r>
        <w:rPr/>
        <w:t>- od km 1+485,00 do km 1+559,50 – do płytkich rowów obustronnych pogłębionych o dren chłonny.</w:t>
      </w:r>
    </w:p>
    <w:p>
      <w:pPr>
        <w:pStyle w:val="Normal"/>
        <w:rPr/>
      </w:pPr>
      <w:r>
        <w:rPr/>
        <w:t xml:space="preserve">Projektowane przepusty w rowie: 2 szt. </w:t>
      </w:r>
      <w:r>
        <w:rPr>
          <w:rFonts w:cs="Symbol" w:ascii="Symbol" w:hAnsi="Symbol"/>
        </w:rPr>
        <w:t></w:t>
      </w:r>
      <w:r>
        <w:rPr/>
        <w:t xml:space="preserve"> 30 cm i 1 szt. </w:t>
      </w:r>
      <w:r>
        <w:rPr>
          <w:rFonts w:cs="Symbol" w:ascii="Symbol" w:hAnsi="Symbol"/>
        </w:rPr>
        <w:t></w:t>
      </w:r>
      <w:r>
        <w:rPr/>
        <w:t xml:space="preserve"> 20 c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3. ROBOTY ZIEMN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5" w:hanging="75"/>
        <w:rPr/>
      </w:pPr>
      <w:r>
        <w:rPr/>
        <w:t>W ramach robót ziemnych, które wykonane zostaną (z drobnymi wyjątkami) mechanicznie –                          – przewidziano:</w:t>
      </w:r>
    </w:p>
    <w:p>
      <w:pPr>
        <w:pStyle w:val="Normal"/>
        <w:rPr/>
      </w:pPr>
      <w:r>
        <w:rPr/>
        <w:t>- korytowanie pod nowe nowe zjazdy,</w:t>
      </w:r>
    </w:p>
    <w:p>
      <w:pPr>
        <w:pStyle w:val="Normal"/>
        <w:rPr/>
      </w:pPr>
      <w:r>
        <w:rPr/>
        <w:t>- wykopy pod pogłębione rowy i dreny chłonne,</w:t>
      </w:r>
    </w:p>
    <w:p>
      <w:pPr>
        <w:pStyle w:val="Normal"/>
        <w:rPr/>
      </w:pPr>
      <w:r>
        <w:rPr/>
        <w:t>- poszerzenie korpusu drogowego (nasypy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edług przekrojów poprzecznych obliczono:</w:t>
      </w:r>
    </w:p>
    <w:p>
      <w:pPr>
        <w:pStyle w:val="Normal"/>
        <w:rPr/>
      </w:pPr>
      <w:r>
        <w:rPr/>
        <w:t>a) objętość robót ziemnych:</w:t>
      </w:r>
    </w:p>
    <w:p>
      <w:pPr>
        <w:pStyle w:val="Normal"/>
        <w:rPr/>
      </w:pPr>
      <w:r>
        <w:rPr/>
        <w:t xml:space="preserve">    </w:t>
      </w:r>
      <w:r>
        <w:rPr/>
        <w:t>- wykopy – 673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  <w:t>- nasypy – 1 128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  <w:t>- niedobór gruntu – 455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b) powierzchnię plantowania:</w:t>
      </w:r>
    </w:p>
    <w:p>
      <w:pPr>
        <w:pStyle w:val="Normal"/>
        <w:rPr/>
      </w:pPr>
      <w:r>
        <w:rPr/>
        <w:t xml:space="preserve">    </w:t>
      </w:r>
      <w:r>
        <w:rPr/>
        <w:t>- wykopów – 1 221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  <w:t>- nasypów – 2 274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Do powyższych ilości należy doliczyć roboty ziemne na zjazd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zczegółowe ilości i asortyment robót ziemnych zawarto w kosztorysie inwestorskim</w:t>
      </w:r>
    </w:p>
    <w:p>
      <w:pPr>
        <w:pStyle w:val="Normal"/>
        <w:rPr/>
      </w:pPr>
      <w:r>
        <w:rPr/>
        <w:t>i przedmiarze robót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4. ROBOTY TOWARZYSZĄCE</w:t>
      </w:r>
    </w:p>
    <w:p>
      <w:pPr>
        <w:pStyle w:val="TextBody"/>
        <w:rPr>
          <w:b w:val="false"/>
          <w:b w:val="false"/>
          <w:sz w:val="16"/>
          <w:u w:val="single"/>
        </w:rPr>
      </w:pPr>
      <w:r>
        <w:rPr>
          <w:b w:val="false"/>
          <w:sz w:val="16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14.1. Regulacje wysokościowe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egulacja pionowa istn. urządzeń uzbrojenia tj:</w:t>
      </w:r>
    </w:p>
    <w:p>
      <w:pPr>
        <w:pStyle w:val="Normal"/>
        <w:numPr>
          <w:ilvl w:val="1"/>
          <w:numId w:val="4"/>
        </w:numPr>
        <w:rPr/>
      </w:pPr>
      <w:r>
        <w:rPr/>
        <w:t>studzienek telefonicznych,</w:t>
      </w:r>
    </w:p>
    <w:p>
      <w:pPr>
        <w:pStyle w:val="Normal"/>
        <w:numPr>
          <w:ilvl w:val="1"/>
          <w:numId w:val="4"/>
        </w:numPr>
        <w:rPr/>
      </w:pPr>
      <w:r>
        <w:rPr/>
        <w:t>zaworów wodociągowych,</w:t>
      </w:r>
    </w:p>
    <w:p>
      <w:pPr>
        <w:pStyle w:val="Normal"/>
        <w:numPr>
          <w:ilvl w:val="1"/>
          <w:numId w:val="4"/>
        </w:numPr>
        <w:rPr/>
      </w:pPr>
      <w:r>
        <w:rPr/>
        <w:t>zaworów gazowych,</w:t>
      </w:r>
    </w:p>
    <w:p>
      <w:pPr>
        <w:pStyle w:val="Normal"/>
        <w:ind w:left="600" w:hanging="600"/>
        <w:rPr>
          <w:sz w:val="16"/>
        </w:rPr>
      </w:pPr>
      <w:r>
        <w:rPr>
          <w:sz w:val="16"/>
        </w:rPr>
      </w:r>
    </w:p>
    <w:p>
      <w:pPr>
        <w:pStyle w:val="Normal"/>
        <w:ind w:left="600" w:hanging="600"/>
        <w:rPr>
          <w:b/>
          <w:b/>
          <w:u w:val="single"/>
        </w:rPr>
      </w:pPr>
      <w:r>
        <w:rPr>
          <w:b/>
          <w:u w:val="single"/>
        </w:rPr>
        <w:t>14.2. Obsianie terenu trawą</w:t>
      </w:r>
    </w:p>
    <w:p>
      <w:pPr>
        <w:pStyle w:val="Normal"/>
        <w:ind w:left="600" w:hanging="600"/>
        <w:rPr/>
      </w:pPr>
      <w:r>
        <w:rPr/>
        <w:t>Obsianie skarp i dna rowów oraz terenu przyległego trawą na warstwie humusu o grub. 5 cm.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ILOŚCI ROBÓT</w:t>
      </w:r>
    </w:p>
    <w:p>
      <w:pPr>
        <w:pStyle w:val="TextBodyIndent"/>
        <w:ind w:left="0" w:hanging="0"/>
        <w:rPr/>
      </w:pPr>
      <w:r>
        <w:rPr/>
        <w:t>- nawierzchnia bitumiczna jezdni - warstwa wiążąca gr. 5 cm – 8 610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- nawierzchnia bitumiczna jezdni - warstwa ścieralna gr. 4 cm – 8 577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- nawierzchnia bitumiczna jezdni - warstwa wyrównawcza na jezdni istn. – 6 083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- nawierzchnia bitumiczna jezdni - warstwa wyrównawcza na poszerzeniach jezdni – 845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- nawierzchnia bitumiczna (5+4) jezdni dróg poprzecznych (na skrzyżowaniach) – 515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- wzmocnienie konstrukcji nawierzchni geosiatką – 1 131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- podbudowa na poszerzeniach i po przekopach – 754+91= 845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                                                                                               - zatoka autobusowa – 114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                                    - peron przystanku autobusowego – 30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                        - chodnik – dojście do peronu – 9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 xml:space="preserve">, </w:t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-12-</w:t>
      </w:r>
    </w:p>
    <w:p>
      <w:pPr>
        <w:pStyle w:val="TextBodyIndent"/>
        <w:ind w:left="0" w:hanging="0"/>
        <w:rPr/>
      </w:pPr>
      <w:r>
        <w:rPr/>
        <w:t>- zjazdy o nawierzchni ulepszonej (nowe) – 206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  - zjazdy o nawierzchni ulepszonej (przebrukowane) – 54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- zjazdy o nawierzchni nieulepszonej – 1 003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         - chodnik przyjezdniowy prawostronny – 1 338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>,                                                                                                  - krawężnik betonowy „20” wystający na ławie – 669+52= 721 m,                                                                              - krawężnik betonowy „20” wtopiony na ławie – 119 m,                                                                                                       - krawężnik betonowy „15” wtopiony „na płask” na ławie – 103 m,                                                                                          - krawężnik betonowy „15” wtopiony na ławie – 56 m,                                                                                              - obrzeże betonowe chodnikowe „8” – 677+7= 684 m,                                                                                                           - pobocza utwardzone kruszywem – 1 760 m</w:t>
      </w:r>
      <w:r>
        <w:rPr>
          <w:rFonts w:cs="(Użyj czcionki tekstu azjatycki;Times New Roman" w:ascii="(Użyj czcionki tekstu azjatycki;Times New Roman" w:hAnsi="(Użyj czcionki tekstu azjatycki;Times New Roman"/>
          <w:sz w:val="28"/>
          <w:vertAlign w:val="superscript"/>
        </w:rPr>
        <w:t>2</w:t>
      </w:r>
      <w:r>
        <w:rPr/>
        <w:t xml:space="preserve">,                                                                                                              - przebudowa przepustu </w:t>
      </w:r>
      <w:r>
        <w:rPr>
          <w:rFonts w:cs="Symbol" w:ascii="Symbol" w:hAnsi="Symbol"/>
        </w:rPr>
        <w:t></w:t>
      </w:r>
      <w:r>
        <w:rPr/>
        <w:t xml:space="preserve"> 80 cm pod jezdnią – proj. L=12,00 m,                                                                                          - przepusty </w:t>
      </w:r>
      <w:r>
        <w:rPr>
          <w:rFonts w:cs="Symbol" w:ascii="Symbol" w:hAnsi="Symbol"/>
        </w:rPr>
        <w:t></w:t>
      </w:r>
      <w:r>
        <w:rPr/>
        <w:t xml:space="preserve"> 40 cm pod zjazdami – 172,00 m,                                                                                                          - przepusty </w:t>
      </w:r>
      <w:r>
        <w:rPr>
          <w:rFonts w:cs="Symbol" w:ascii="Symbol" w:hAnsi="Symbol"/>
        </w:rPr>
        <w:t></w:t>
      </w:r>
      <w:r>
        <w:rPr/>
        <w:t xml:space="preserve"> 30 cm pod zjazdami – 16,00 m,                                                                                                                                                                                                                                             - przepust </w:t>
      </w:r>
      <w:r>
        <w:rPr>
          <w:rFonts w:cs="Symbol" w:ascii="Symbol" w:hAnsi="Symbol"/>
        </w:rPr>
        <w:t></w:t>
      </w:r>
      <w:r>
        <w:rPr/>
        <w:t xml:space="preserve"> 20 cm pod zjazdem – 6,00 m,                                                                                                                    - studzienki - wpusty ściekowe </w:t>
      </w:r>
      <w:r>
        <w:rPr>
          <w:rFonts w:cs="Symbol" w:ascii="Symbol" w:hAnsi="Symbol"/>
        </w:rPr>
        <w:t></w:t>
      </w:r>
      <w:r>
        <w:rPr/>
        <w:t xml:space="preserve"> 50 cm – 11 kpl.,                                                                                                          - dreny chłonne – 2*55+98 = 208 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6. WYWŁASZCZENIA</w:t>
      </w:r>
    </w:p>
    <w:p>
      <w:pPr>
        <w:pStyle w:val="Normal"/>
        <w:rPr/>
      </w:pPr>
      <w:r>
        <w:rPr/>
        <w:t>Pas drogowy na całej długości znajduje się w granicach działek powiatu radomskiego i skarbu państwa.</w:t>
      </w:r>
    </w:p>
    <w:p>
      <w:pPr>
        <w:pStyle w:val="Normal"/>
        <w:rPr/>
      </w:pPr>
      <w:r>
        <w:rPr/>
        <w:t>Nie przewiduje się żadnych wywłaszczeń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7. ORGANIZACJA RUCHU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ojekt stałej organizacji ruchu – stanowi odrębne opracowanie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sectPr>
      <w:type w:val="nextPage"/>
      <w:pgSz w:w="11906" w:h="16838"/>
      <w:pgMar w:left="1418" w:right="357" w:gutter="0" w:header="0" w:top="408" w:footer="0" w:bottom="51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szCs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  <w:szCs w:val="32"/>
    </w:rPr>
  </w:style>
  <w:style w:type="paragraph" w:styleId="Tekstpodstawowy3">
    <w:name w:val="Tekst podstawowy 3"/>
    <w:basedOn w:val="Normal"/>
    <w:qFormat/>
    <w:pPr/>
    <w:rPr>
      <w:b/>
      <w:bCs/>
      <w:sz w:val="32"/>
      <w:szCs w:val="3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31:00Z</dcterms:created>
  <dc:creator>Lech Zieliński </dc:creator>
  <dc:description/>
  <dc:language>en-US</dc:language>
  <cp:lastModifiedBy>LZ</cp:lastModifiedBy>
  <cp:lastPrinted>2017-06-22T09:50:00Z</cp:lastPrinted>
  <dcterms:modified xsi:type="dcterms:W3CDTF">2017-07-11T04:31:00Z</dcterms:modified>
  <cp:revision>2</cp:revision>
  <dc:subject/>
  <dc:title>PW ul</dc:title>
</cp:coreProperties>
</file>