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64770</wp:posOffset>
                </wp:positionV>
                <wp:extent cx="619125" cy="194310"/>
                <wp:effectExtent l="3810" t="4445" r="83820" b="83185"/>
                <wp:wrapNone/>
                <wp:docPr id="1" name="Home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944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30pt;margin-top:5.1pt;width:48.7pt;height:15.2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6"/>
        </w:rPr>
        <w:t xml:space="preserve">      </w:t>
      </w:r>
      <w:r>
        <w:rPr/>
        <w:t xml:space="preserve">                         </w:t>
      </w:r>
      <w:r>
        <w:rPr>
          <w:rFonts w:cs="Impact" w:ascii="Impact" w:hAnsi="Impact"/>
          <w:sz w:val="40"/>
        </w:rPr>
        <w:t>„</w:t>
      </w:r>
      <w:r>
        <w:rPr/>
        <w:t xml:space="preserve"> </w:t>
      </w:r>
      <w:r>
        <w:rPr>
          <w:rFonts w:eastAsia="Impact" w:cs="Impact" w:ascii="Impact" w:hAnsi="Impact"/>
          <w:sz w:val="40"/>
        </w:rPr>
        <w:t xml:space="preserve"> </w:t>
      </w:r>
      <w:r>
        <w:rPr>
          <w:rFonts w:cs="Impact" w:ascii="Impact" w:hAnsi="Impact"/>
          <w:sz w:val="40"/>
        </w:rPr>
        <w:t>F I I N ”</w:t>
      </w:r>
      <w:r>
        <w:rPr>
          <w:rFonts w:cs="Impact" w:ascii="Impact" w:hAnsi="Impact"/>
          <w:sz w:val="72"/>
        </w:rPr>
        <w:t xml:space="preserve"> </w:t>
      </w:r>
      <w:r>
        <w:rPr>
          <w:rFonts w:cs="Impact" w:ascii="Impact" w:hAnsi="Impact"/>
          <w:sz w:val="52"/>
        </w:rPr>
        <w:t xml:space="preserve">    </w:t>
      </w:r>
      <w:r>
        <w:rPr>
          <w:rFonts w:cs="Impact" w:ascii="Impact" w:hAnsi="Impact"/>
        </w:rPr>
        <w:t>FIRMA  INŻYNIERSKA  INWESTYCJE – NIERUCHOMOŚCI</w:t>
      </w:r>
    </w:p>
    <w:p>
      <w:pPr>
        <w:pStyle w:val="Normal"/>
        <w:rPr/>
      </w:pPr>
      <w:r>
        <w:rPr>
          <w:rFonts w:eastAsia="Impact" w:cs="Impact" w:ascii="Impact" w:hAnsi="Impact"/>
          <w:sz w:val="28"/>
        </w:rPr>
        <w:t xml:space="preserve">    </w:t>
      </w:r>
      <w:r>
        <w:rPr>
          <w:rFonts w:eastAsia="Impact" w:cs="Impact" w:ascii="Impact" w:hAnsi="Impact"/>
          <w:sz w:val="52"/>
        </w:rPr>
        <w:t xml:space="preserve">                 </w:t>
      </w:r>
      <w:r>
        <w:rPr>
          <w:rFonts w:cs="Impact" w:ascii="Impact" w:hAnsi="Impact"/>
          <w:sz w:val="22"/>
        </w:rPr>
        <w:t xml:space="preserve">mgr inż. Lech Zielińsk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76835</wp:posOffset>
                </wp:positionV>
                <wp:extent cx="2141855" cy="671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987"/>
                              <w:gridCol w:w="852"/>
                              <w:gridCol w:w="75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38455" cy="327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2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509905" cy="3429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42" r="-2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51485" cy="3238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148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89255" cy="31813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4" t="-21" r="-2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1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6080" cy="29972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080" cy="29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Impact" w:cs="Impact" w:ascii="Impact" w:hAnsi="Impact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534035" cy="30797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9" r="-2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30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46405" cy="30861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6405" cy="30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51790" cy="309245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79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52.85pt;mso-wrap-distance-left:7.05pt;mso-wrap-distance-right:7.05pt;mso-wrap-distance-top:0pt;mso-wrap-distance-bottom:0pt;margin-top:6.05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3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987"/>
                        <w:gridCol w:w="852"/>
                        <w:gridCol w:w="75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38455" cy="3270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509905" cy="3429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51485" cy="3238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48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89255" cy="3181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86080" cy="2997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080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Impact" w:cs="Impact" w:ascii="Impact" w:hAnsi="Impact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534035" cy="307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46405" cy="30861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51790" cy="30924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                     </w:t>
      </w:r>
      <w:r>
        <w:rPr>
          <w:rFonts w:cs="Impact" w:ascii="Impact" w:hAnsi="Impact"/>
          <w:sz w:val="18"/>
        </w:rPr>
        <w:t>05-123 Chotomów  k/ Warszawy</w:t>
      </w:r>
    </w:p>
    <w:p>
      <w:pPr>
        <w:pStyle w:val="Normal"/>
        <w:rPr>
          <w:rFonts w:ascii="Impact" w:hAnsi="Impact" w:cs="Impact"/>
          <w:sz w:val="18"/>
        </w:rPr>
      </w:pPr>
      <w:r>
        <w:rPr>
          <w:rFonts w:eastAsia="Impact" w:cs="Impact" w:ascii="Impact" w:hAnsi="Impact"/>
          <w:sz w:val="18"/>
        </w:rPr>
        <w:t xml:space="preserve">                                            </w:t>
      </w:r>
      <w:r>
        <w:rPr>
          <w:rFonts w:cs="Impact" w:ascii="Impact" w:hAnsi="Impact"/>
          <w:sz w:val="18"/>
        </w:rPr>
        <w:t>ul. gen. Lucjana Żeligowskiego  27 / 6</w: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</w:t>
      </w:r>
      <w:r>
        <w:rPr>
          <w:rFonts w:cs="Arial Black" w:ascii="Arial Black" w:hAnsi="Arial Black"/>
          <w:sz w:val="16"/>
        </w:rPr>
        <w:t>REGON: 010926037     NIP: 522-101-46-12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16"/>
        </w:rPr>
        <w:t>tel. (22) 772-22-20,  fax  (22) 772-28-36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16"/>
        </w:rPr>
        <w:t xml:space="preserve">                                             </w:t>
      </w:r>
      <w:r>
        <w:rPr>
          <w:rFonts w:cs="Arial" w:ascii="Arial" w:hAnsi="Arial"/>
          <w:sz w:val="16"/>
        </w:rPr>
        <w:t>tel. kom. 508-663-548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Projektowanie, kosztorysowanie, nadzory, przygotowanie inwestycji, kontrakty wg FIDIC;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specjalność – budownictwo komunikacyjne: drogi i ulice, inżynieria ruchu, linie kolejowe, obiekty inżyniersk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Egz. Nr  </w:t>
      </w:r>
      <w:r>
        <w:rPr/>
        <w:t xml:space="preserve">                                                                                               Umowa: Nr PZD-I.273.38.2011                                                                                               </w:t>
      </w:r>
      <w:r>
        <w:rPr>
          <w:sz w:val="16"/>
        </w:rPr>
        <w:t xml:space="preserve">   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5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Zamawiający:                 </w:t>
      </w:r>
      <w:r>
        <w:rPr>
          <w:b/>
          <w:bCs/>
          <w:sz w:val="28"/>
        </w:rPr>
        <w:t>Powiat Radomski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Powiatowy Zarząd Dróg Publicznych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28"/>
        </w:rPr>
        <w:t>w Radomiu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                       </w:t>
      </w:r>
      <w:r>
        <w:rPr/>
        <w:t xml:space="preserve">         </w:t>
      </w:r>
      <w:r>
        <w:rPr>
          <w:b/>
          <w:bCs/>
        </w:rPr>
        <w:t>26-600 Radom, ul. Graniczna 24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Stadium:</w:t>
      </w:r>
      <w:r>
        <w:rPr>
          <w:sz w:val="40"/>
        </w:rPr>
        <w:t xml:space="preserve">                     </w:t>
      </w:r>
      <w:r>
        <w:rPr>
          <w:sz w:val="36"/>
          <w:u w:val="single"/>
        </w:rPr>
        <w:t>OPRACOWANIE  Z  ZAKRESU</w:t>
      </w:r>
    </w:p>
    <w:p>
      <w:pPr>
        <w:pStyle w:val="Heading6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36"/>
          <w:u w:val="none"/>
        </w:rPr>
        <w:t xml:space="preserve">                                      </w:t>
      </w:r>
      <w:r>
        <w:rPr>
          <w:sz w:val="36"/>
        </w:rPr>
        <w:t>OCHRONY  ŚRODOWISKA</w:t>
      </w:r>
    </w:p>
    <w:p>
      <w:pPr>
        <w:pStyle w:val="Heading6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16"/>
          <w:u w:val="none"/>
        </w:rPr>
      </w:pPr>
      <w:r>
        <w:rPr>
          <w:sz w:val="16"/>
          <w:u w:val="non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 xml:space="preserve">Inwestycja – obiekt:                           </w:t>
      </w:r>
      <w:r>
        <w:rPr>
          <w:b/>
          <w:bCs/>
        </w:rPr>
        <w:t>DROGA POWIATOWA NR 3541 W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 xml:space="preserve">                                                                               </w:t>
      </w:r>
      <w:r>
        <w:rPr>
          <w:b/>
          <w:bCs/>
        </w:rPr>
        <w:t>w Gminie Wierzbica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>Temat opracowania:</w:t>
      </w:r>
      <w:r>
        <w:rPr/>
        <w:t xml:space="preserve">    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 xml:space="preserve">   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ZAŁĄCZNIKI  DO  WNIOSKU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O  WYDANIE  DECYZJI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O  ŚRODOWISKOWYCH  UWARUNKOWANIACH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DLA  PRZEDSIĘWZIĘCIA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OLEGAJĄCEGO  NA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RZEBUDOWIE  DROGI  POWIATOWEJ  NR 3541 W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OD  DROGI 744 – ZALESICE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6"/>
          <w:u w:val="single"/>
        </w:rPr>
        <w:t>W GMINIE WIERZBICA,  POW. RADOMSKI</w:t>
      </w:r>
      <w:r>
        <w:rPr>
          <w:b/>
          <w:bCs/>
          <w:sz w:val="40"/>
          <w:u w:val="single"/>
        </w:rPr>
        <w:t xml:space="preserve">  </w:t>
      </w:r>
    </w:p>
    <w:p>
      <w:pPr>
        <w:pStyle w:val="Tekstpodstawowy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  <w:sz w:val="16"/>
          <w:u w:val="single"/>
        </w:rPr>
      </w:pPr>
      <w:r>
        <w:rPr>
          <w:b w:val="false"/>
          <w:bCs w:val="false"/>
          <w:sz w:val="16"/>
          <w:u w:val="single"/>
        </w:rPr>
      </w:r>
    </w:p>
    <w:p>
      <w:pPr>
        <w:pStyle w:val="Tekstpodstawowy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pracował:      mgr inż. Lech Zieliński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</w:t>
      </w:r>
      <w:r>
        <w:rPr>
          <w:sz w:val="20"/>
        </w:rPr>
        <w:t>uprawnienia budowlane drogowe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                            </w:t>
      </w:r>
      <w:r>
        <w:rPr>
          <w:sz w:val="20"/>
        </w:rPr>
        <w:t>wyk. Nr 31/75 i proj. St-967/76</w:t>
      </w:r>
      <w:r>
        <w:rPr>
          <w:b/>
          <w:bCs/>
          <w:sz w:val="28"/>
        </w:rPr>
        <w:t xml:space="preserve"> </w:t>
      </w:r>
      <w:r>
        <w:rPr/>
        <w:t xml:space="preserve">                                ..............................................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łaściciel „FIIN” – mgr inż. Lech Zieliński                             ..............................................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hotomów – 15 września 2011 r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br w:type="page"/>
      </w:r>
    </w:p>
    <w:p>
      <w:pPr>
        <w:pStyle w:val="Normal"/>
        <w:rPr>
          <w:sz w:val="28"/>
        </w:rPr>
      </w:pPr>
      <w:r>
        <w:rPr/>
        <w:t>Zamawiający:</w:t>
      </w:r>
      <w:r>
        <w:rPr>
          <w:sz w:val="20"/>
        </w:rPr>
        <w:t xml:space="preserve">                    </w:t>
      </w:r>
      <w:r>
        <w:rPr>
          <w:sz w:val="28"/>
        </w:rPr>
        <w:t xml:space="preserve">Powiat Radomski                                  </w:t>
      </w:r>
      <w:r>
        <w:rPr/>
        <w:t>Umowa: Nr PZD-I.273.38.201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Powiatowy Zarząd Dróg Publicz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Radomiu</w:t>
      </w:r>
    </w:p>
    <w:p>
      <w:pPr>
        <w:pStyle w:val="Normal"/>
        <w:rPr/>
      </w:pPr>
      <w:r>
        <w:rPr/>
        <w:t xml:space="preserve">                             </w:t>
      </w:r>
      <w:r>
        <w:rPr/>
        <w:t>26-600 Radom, ul. Graniczna 24</w:t>
      </w:r>
      <w:r>
        <w:rPr>
          <w:b/>
          <w:bCs/>
          <w:sz w:val="36"/>
        </w:rPr>
        <w:t xml:space="preserve">            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</w:t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u w:val="single"/>
        </w:rPr>
      </w:pPr>
      <w:r>
        <w:rPr>
          <w:u w:val="single"/>
        </w:rPr>
        <w:t>ZAŁĄCZNIKI DO WNIOSKU O WYDANIE DECYZJI</w:t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u w:val="single"/>
        </w:rPr>
      </w:pPr>
      <w:r>
        <w:rPr>
          <w:u w:val="single"/>
        </w:rPr>
        <w:t xml:space="preserve">O ŚRODOWISKOWYCH UWARUNKOWANIACH </w:t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u w:val="single"/>
        </w:rPr>
      </w:pPr>
      <w:r>
        <w:rPr>
          <w:u w:val="single"/>
        </w:rPr>
        <w:t>DLA PRZEDSIĘWZIĘCIA</w:t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POLEGAJĄCEGO NA</w:t>
      </w:r>
    </w:p>
    <w:p>
      <w:pPr>
        <w:pStyle w:val="Heading5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PRZEBUDOWIE  DROGI  POWIATOWEJ  NR 3541 W</w:t>
      </w:r>
    </w:p>
    <w:p>
      <w:pPr>
        <w:pStyle w:val="Heading5"/>
        <w:jc w:val="center"/>
        <w:rPr/>
      </w:pPr>
      <w:r>
        <w:rPr>
          <w:b/>
          <w:bCs/>
          <w:sz w:val="32"/>
          <w:u w:val="single"/>
        </w:rPr>
        <w:t xml:space="preserve">OD DROGI 744 – ZALESICE </w:t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W GMINIE WIERZBICA, POWIAT RADOMSK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załączników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numPr>
          <w:ilvl w:val="0"/>
          <w:numId w:val="3"/>
        </w:numPr>
        <w:ind w:left="150" w:hanging="150"/>
        <w:rPr/>
      </w:pPr>
      <w:r>
        <w:rPr/>
        <w:t>Załącznik Nr 1 – kopie map ewidencyjnych obejmujących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/>
      </w:pPr>
      <w:r>
        <w:rPr/>
        <w:t>Odcinek I – ul. Leśna w Wierzbicy (skala 1 : 5 000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/>
      </w:pPr>
      <w:r>
        <w:rPr/>
        <w:t>Odcinek II – wieś Zalesice w granicach zabudowy (skala 1 : 2 000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Odcinek III – od zabudowy wsi Zalesice do zabudowy wsi Łączany </w:t>
      </w:r>
    </w:p>
    <w:p>
      <w:pPr>
        <w:pStyle w:val="Footer"/>
        <w:tabs>
          <w:tab w:val="clear" w:pos="4536"/>
          <w:tab w:val="clear" w:pos="9072"/>
        </w:tabs>
        <w:autoSpaceDE w:val="true"/>
        <w:ind w:left="1860" w:hanging="0"/>
        <w:rPr/>
      </w:pPr>
      <w:r>
        <w:rPr/>
        <w:t xml:space="preserve">                             </w:t>
      </w:r>
      <w:r>
        <w:rPr/>
        <w:t>(skala 1 : 2 000)</w:t>
      </w:r>
    </w:p>
    <w:p>
      <w:pPr>
        <w:pStyle w:val="Footer"/>
        <w:tabs>
          <w:tab w:val="clear" w:pos="4536"/>
          <w:tab w:val="clear" w:pos="9072"/>
        </w:tabs>
        <w:autoSpaceDE w:val="true"/>
        <w:ind w:left="18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150" w:hanging="150"/>
        <w:rPr/>
      </w:pPr>
      <w:r>
        <w:rPr/>
        <w:t>Załącznik Nr 2 – karta informacyjna przedsięwzięcia – część opisowa – 6 str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150" w:hanging="150"/>
        <w:rPr/>
      </w:pPr>
      <w:r>
        <w:rPr/>
        <w:t>Załącznik Nr 3 – wypis uproszczony z rejestru gruntów – 20 stron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1-</w:t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u w:val="single"/>
        </w:rPr>
      </w:pPr>
      <w:r>
        <w:rPr>
          <w:u w:val="single"/>
        </w:rPr>
        <w:t>KARTA  INFORMACYJNA  PRZEDSIĘWZIĘCI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 ZAŁĄCZNIK NR 2 DO WNIOSKU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 WYDANIE DECYZJI O ŚRODOWISKOWYCH UWARUNKOWANIACH )</w:t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sz w:val="20"/>
        </w:rPr>
        <w:t>DOTYCZĄCA</w:t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  <w:u w:val="single"/>
        </w:rPr>
        <w:t>PRZEBUDOWY  DROGI  POWIATOWEJ  NR 3541 W</w:t>
      </w:r>
    </w:p>
    <w:p>
      <w:pPr>
        <w:pStyle w:val="Heading5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D DROGI 744 – ZALESICE </w:t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W GMINIE WIERZBICA, POWIAT RADOMSK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16"/>
          <w:sz w:val="16"/>
          <w:vertAlign w:val="baseline"/>
        </w:rPr>
      </w:pPr>
      <w:r>
        <w:rPr>
          <w:b/>
          <w:bCs/>
          <w:position w:val="0"/>
          <w:sz w:val="16"/>
          <w:sz w:val="1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</w:rPr>
      </w:pPr>
      <w:r>
        <w:rPr>
          <w:b/>
          <w:bCs/>
        </w:rPr>
        <w:t xml:space="preserve">sporządzona zgodnie z art. 3 ust. 1 pkt 5 ustawy z dnia 3 października 2008 r. o udostępnieniu informacji o środowisku i jego ochronie, udziale społeczeństwa w ochronie środowiska oraz ocenach oddziaływania na środowisko (Dz. U. Nr 199, poz. 1227 z późn. zm.)    </w:t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 Rodzaj, skala i usytuowanie przedsięwzięcia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1. Nazwa przedsięwzięcia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 xml:space="preserve">Planowanemu przedsięwzięciu Inwestor nadał nazwę: </w:t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Przebudowa drogi powiatowej Nr 3541 W od drogi 744 – Zalesice”.  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>Inwestorem planowanej gruntownej przebudowy drogi powiatowej Nr 3541 W jest Powiatowy Zarząd Dróg Publicznych w Radomiu , ul. Graniczna 24.</w:t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2. Zdolność produkcyjna, podstawowe parametry techniczne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Rodzaj drogi – droga powiatowa zarządzana przez Starostę Powiatu Radomskiego za pośrednictwem . Powiatowego Zarządu Dróg Publicznych w Radomiu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>Klasa drogi – lokalna „L”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Kategoria ruchu – projektuje się KR2 (proj. nośność 100 kN/o/s),</w:t>
      </w:r>
    </w:p>
    <w:p>
      <w:pPr>
        <w:pStyle w:val="Footer"/>
        <w:tabs>
          <w:tab w:val="clear" w:pos="4536"/>
          <w:tab w:val="clear" w:pos="9072"/>
        </w:tabs>
        <w:autoSpaceDE w:val="true"/>
        <w:ind w:left="975" w:hanging="97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Jezdnia – jednoprzestrzenna dwupasowa o szerokości 5,50 m (po przebudowie),</w:t>
      </w:r>
    </w:p>
    <w:p>
      <w:pPr>
        <w:pStyle w:val="Normal"/>
        <w:ind w:left="1125" w:hanging="1125"/>
        <w:rPr/>
      </w:pPr>
      <w:r>
        <w:rPr/>
        <w:t>Chodnik – jednostronny dwupasowy o szer. 1,50 m wyłącznie we wsi Zalesice                                                    (przy istniejących ogrodzeniach po stronie północnej jezdni).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>Pobocza obustronne o szer. 0,75 – 1,00 m.</w:t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3. Dane dotyczące działek, na których realizowane będzie przedsięwzięcie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>Pas drogowy zajmuje w całości następujące działki: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>- Nr ew. 260 w obrębie Wierzbica,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>- Nr ew. 726, 735 i 736 w obrębie Zalesice.</w:t>
      </w:r>
    </w:p>
    <w:p>
      <w:pPr>
        <w:pStyle w:val="Tekstpodstawowywcity3"/>
        <w:tabs>
          <w:tab w:val="clear" w:pos="795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4. Charakterystyka terenu znajdującego się w obszarze oddziaływania przedsięwzięcia,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zaznaczonego na mapie ewidencyjnej  </w:t>
      </w:r>
    </w:p>
    <w:p>
      <w:pPr>
        <w:pStyle w:val="Normal"/>
        <w:rPr/>
      </w:pPr>
      <w:r>
        <w:rPr/>
        <w:t>Droga powiatowa Nr 3541 W znajduje się w gminie Wierzbica w południowej części powiatu radomskiego i łączy drogę wojewódzką Nr 744 z drogą powiatową Nr 3542 W we wsi Łączany.</w:t>
      </w:r>
    </w:p>
    <w:p>
      <w:pPr>
        <w:pStyle w:val="Normal"/>
        <w:rPr/>
      </w:pPr>
      <w:r>
        <w:rPr/>
        <w:t>Droga Nr 3541 W jest:</w:t>
      </w:r>
    </w:p>
    <w:p>
      <w:pPr>
        <w:pStyle w:val="Normal"/>
        <w:rPr/>
      </w:pPr>
      <w:r>
        <w:rPr/>
        <w:t>- ulicą Leśną w Wierzbicy na odcinku od drogi Nr 744 do wsi Zalesice (do km 1+250),</w:t>
      </w:r>
    </w:p>
    <w:p>
      <w:pPr>
        <w:pStyle w:val="Normal"/>
        <w:rPr/>
      </w:pPr>
      <w:r>
        <w:rPr/>
        <w:t>- drogą prowadzącą przez teren zabudowany wsi Zalesice (do km 3+330),</w:t>
      </w:r>
    </w:p>
    <w:p>
      <w:pPr>
        <w:pStyle w:val="Normal"/>
        <w:rPr/>
      </w:pPr>
      <w:r>
        <w:rPr/>
        <w:t>- drogą prowadzącą przez pola od zabudowań wsi Zalesice do drogi powiatowej Nr 3254 W</w:t>
      </w:r>
    </w:p>
    <w:p>
      <w:pPr>
        <w:pStyle w:val="Normal"/>
        <w:rPr/>
      </w:pPr>
      <w:r>
        <w:rPr/>
        <w:t xml:space="preserve">   </w:t>
      </w:r>
      <w:r>
        <w:rPr/>
        <w:t>we wsi Łączany ( do km 4+300)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1.4.1. Ulica Leśna w Wierzbic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pierwszego odcinka proj. drogi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60 – 5,0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kilka wjazdów bramowych i zjazdów do posesji zostało utwardzonych przez właścicieli posesj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(kostka betonowa, beton, grys, żwir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zjazdy nieutwardzone do posesji i nieurządzone zjazdy do pól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szczątkowe odwodnienie tj. zanieczyszczone rowy przydrożne z nielicznymi przepustami </w:t>
      </w:r>
      <w:r>
        <w:rPr>
          <w:rFonts w:cs="Symbol" w:ascii="Symbol" w:hAnsi="Symbol"/>
        </w:rPr>
        <w:t></w:t>
      </w:r>
      <w:r>
        <w:rPr/>
        <w:t>40 c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pod zjazdami oraz zaniedbane i porośnięte trawą pobocza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-2-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1.4.2. Droga przez wieś Zalesice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drugiego odcinka drogi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00 – 5,0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kilka wjazdów bramowych i zjazdów do posesji zostało utwardzonych przez właścicieli posesj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(kostka betonowa, beton, grys, żwir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zjazdy nieutwardzone do posesji i nieurządzone zjazdy do pól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szczątkowe odwodnienie tj. zanieczyszczone rowy przydrożne z nielicznymi przepustami </w:t>
      </w:r>
      <w:r>
        <w:rPr>
          <w:rFonts w:cs="Symbol" w:ascii="Symbol" w:hAnsi="Symbol"/>
        </w:rPr>
        <w:t></w:t>
      </w:r>
      <w:r>
        <w:rPr/>
        <w:t>40 c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pod zjazda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niedbane i porośnięte trawą pobocza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1.4.3. Droga od wsi Zalesice do wsi Łączan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trzeciego odcinka drogi (prowadzącej przez pola)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00 – 5,5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szczątkowe odwodnienie tj. zanieczyszczone rowy przydrożne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niedbane i porośnięte trawą pobocz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.4.4. Skrzyżowania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Na ciągu drogi powiatowej Nr 3541 W występują następujące skrzyżowani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początku trasy poza zakresem robót – trójwlotowe skrzyżowanie z drogą wojewódzką Nr 744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2+413,30 czterowlotowe skrzyżowanie z drogą powiatową Nr 3539 W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ońcu przebudowy – trójwlotowe skrzyżowanie z drogą powiatową Nr 3542 W.</w:t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5. Obsługa komunikacyjna (lokalizacja wjazdu i wyjazdu)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>Droga powiatowa Nr 3541 W sama w sobie stanowi obsługę komunikacyjną posesji zlokalizowanych przy ul. Leśnej w Wierzbicy i we wsi Zalesi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roga ta łączy drogę wojewódzką Nr 744 w Wierzbicy z drogą  powiatową Nr 3539 W we wsi Zalesice             i drogą powiatową Nr 3542 W we wsi Łączany</w:t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6. Opis terenów sąsiednich, usytuowanie względem najbliższej zabudowy oraz określenie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czy na terenie przedsięwzięcia lub w jego pobliżu występują obszary leśne, wodno-błotne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 xml:space="preserve">W  sąsiedztwie odcinka drogi w Wierzbicy (ul. Leśnej) znajduje się 30 posesji zabudowanych budynkami mieszkalnymi jednorodzinnymi, jedna hurtownia materiałów budowlanych z budynkami magazynowymi oraz ogródki działkowe o powierzchni 3 ha . 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 xml:space="preserve">We wsi Zalesice znajduje się 80 posesji zabudowanych budynkami mieszkalnymi i gospodarczymi             (gospodarstw rolnych) oraz jedna hurtownia materiałów budowlanych z budynkami magazynowymi. 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>Pomiędzy budynkami wsi Zalesice i wsi Łączany zabudowa nie występuje; droga prowadzi przez pola.</w:t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 xml:space="preserve">W odległości 2 kilometrów od przedmiotowej drogi obszary leśne i wodno-błotne nie występują. </w:t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7. Powiązania z innymi przedsięwzięciami, w szczególności kumulowania się oddziaływań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przedsięwzięć znajdujących się na obszarze, na który będzie oddziaływać przedsięwzięcie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Na ciągu drogi powiatowej Nr 3541 W występują następujące skrzyżowani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początku trasy poza zakresem robót – trójwlotowe skrzyżowanie z drogą wojewódzką Nr 744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2+413,30 czterowlotowe skrzyżowanie z drogą powiatową Nr 3539 W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ońcu przebudowy – trójwlotowe skrzyżowanie z drogą powiatową Nr 3542 W.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>Na drodze wojewódzkiej Nr 744 Radom-Starachowice występuje intensywny ruch drogowy.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>Na pozostałych drogach powiatowych ruch drogowy jest znikomy.</w:t>
      </w:r>
    </w:p>
    <w:p>
      <w:pPr>
        <w:pStyle w:val="Tekstpodstawowywcity3"/>
        <w:tabs>
          <w:tab w:val="clear" w:pos="795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8. Istniejaca infrastruktura techniczna na terenie objętym wnioskiem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W pasie drogowym ul. Leśnej w Wierzbicy znajduje się następujące 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linie energetyczne: zasilająca i oświetleniowa (ze słupami oświetleniowymi po stronie południowej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 xml:space="preserve">   </w:t>
      </w:r>
      <w:r>
        <w:rPr/>
        <w:t>jezdni)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przewody i studnie telefoniczne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wodociąg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-3-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 pasie drogowym przez zabudowę wsi Zalesice znajduje się następujące 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linie energetyczne: zasilająca i oświetleniowa (ze słupami oświetleniowymi za ogrodzeniami)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przewody i studnie telefoniczne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wodociąg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 pasie drogowym trzeciego odcinka drogi od wsi Zalesice do wsi Łączany (prowadzącej przez pola) znajduje się pojedyncze uzbrojenie podziemne w postaci wodociągu po stronie wschodniej jezdni.</w:t>
      </w:r>
    </w:p>
    <w:p>
      <w:pPr>
        <w:pStyle w:val="Tekstpodstawowywcity3"/>
        <w:tabs>
          <w:tab w:val="clear" w:pos="795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Tekstpodstawowywcity3"/>
        <w:tabs>
          <w:tab w:val="clear" w:pos="795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 Powierzchnia zajmowanej nieruchomości, a także obiektu budowlanego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oraz dotychczasowy sposób ich wykorzystania i pokrycie nieruchomości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szatą roślinną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tabs>
          <w:tab w:val="left" w:pos="795" w:leader="none"/>
          <w:tab w:val="left" w:pos="1080" w:leader="none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2.1. Powierzchnia zajmowanej nieruchomości</w:t>
      </w:r>
    </w:p>
    <w:p>
      <w:pPr>
        <w:pStyle w:val="Tekstpodstawowywcity3"/>
        <w:tabs>
          <w:tab w:val="left" w:pos="795" w:leader="none"/>
          <w:tab w:val="left" w:pos="1080" w:leader="none"/>
        </w:tabs>
        <w:ind w:left="0" w:hanging="0"/>
        <w:rPr/>
      </w:pPr>
      <w:r>
        <w:rPr/>
        <w:t>Całkowita długość przebudowy wynosi 4 300 m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Po przebudowie drogi poszczególne jej elementy zajmować będą następującą powierzchnię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jezdnia o nawierzchni bitumicznej – 24 000 m</w:t>
      </w:r>
      <w:r>
        <w:rPr>
          <w:sz w:val="28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</w:t>
      </w:r>
      <w:r>
        <w:rPr/>
        <w:t>( w tym poszerzenie jezdni na pow. ca 4 300 m</w:t>
      </w:r>
      <w:r>
        <w:rPr>
          <w:sz w:val="28"/>
          <w:vertAlign w:val="superscript"/>
        </w:rPr>
        <w:t>2</w:t>
      </w:r>
      <w:r>
        <w:rPr/>
        <w:t xml:space="preserve">),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jezdnie dróg poprzecznych (przebudowywanych) o nawierzchni bitumicznej – 200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zjazdy publiczne i indywidualne – 7 700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chodnik– 3 000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umocnione pobocza drogi – 8 600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rowy przydrożne obustronne na długościca 3 800 m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Ogólna powierzchnia budowli drogowych – 47 600 m</w:t>
      </w:r>
      <w:r>
        <w:rPr>
          <w:sz w:val="28"/>
          <w:vertAlign w:val="superscript"/>
        </w:rPr>
        <w:t>2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Dotychczas użytkowane były następujące elementy drogi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jezdnia bitumiczna o szer. 4,00 – 5,50 m na całej długości przebudowy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skrzyżowania z 3 drogami publicznymi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wjazdy bramowe utwardzone przed niektórymi posesjami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zjazdy publiczne i indywidualne nieurządzone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Szerokość istn. pasa drogowwego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 (ul. Leśna) : 10 – 12 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I (Zalesice) : 15 – 16 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II (przez pola) : 12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2.2 Pokrycie nieruchomości szatą roślinną</w:t>
      </w:r>
    </w:p>
    <w:p>
      <w:pPr>
        <w:pStyle w:val="Normal"/>
        <w:ind w:left="600" w:hanging="60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600" w:hanging="600"/>
        <w:rPr/>
      </w:pPr>
      <w:r>
        <w:rPr/>
        <w:t>Na odcinku ul. Leśnej w Wierzbicy i odcinku prowadzącym przez teren zabudowany wsi Zalesice</w:t>
      </w:r>
    </w:p>
    <w:p>
      <w:pPr>
        <w:pStyle w:val="Normal"/>
        <w:ind w:left="600" w:hanging="600"/>
        <w:rPr/>
      </w:pPr>
      <w:r>
        <w:rPr/>
        <w:t>pasach terenu przylegających do jezdni występują nieliczne drzewa i krzewy.</w:t>
      </w:r>
    </w:p>
    <w:p>
      <w:pPr>
        <w:pStyle w:val="Normal"/>
        <w:ind w:left="600" w:hanging="600"/>
        <w:rPr/>
      </w:pPr>
      <w:r>
        <w:rPr/>
        <w:t>Roślinność ta nie będzie stanowiła istotnej przeszkody w prowadzeniu przebudowy drog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eliczne kolidujące z przebudową drzewa i krzewy zostaną usunięte – sporządzone będzie opracowanie dotyczące gospodarki drzewostanem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Ogółem planuje się usunięcie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ca 20 drzew (sosna, brzoza, klon, akacja}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krzaków z powierzchni 0,01 h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 odcinku od zabudowań wsi Zalesice do wsi Lączany – drzewa i krzewy nie występują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 Rodzaj technologi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Na poszerzonej do 5,50 m jezdni wykonana zostanie 2-warstwa nawierzchnia bitumiczna.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Pobocza drogi umocnione zostaną tłuczniem kamiennym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Na zjazdach publicznych i indywidualnych wykonana zostanie nawierzchni tłuczniowa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Przepusty pod zjazdami z rur HDPE f 40 cm o dług. 6,00 m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Na ciągu pieszym (chodniku) we wsi Zalesice ułożona zostanie betonowa kostka brukowa o grub. 8 cm na odpowiedniej podbudowie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  <w:t xml:space="preserve"> 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/>
      </w:pPr>
      <w:r>
        <w:rPr/>
        <w:t>-4-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rzewiduje się wykobnanie następujących nawierzchni:</w:t>
      </w:r>
    </w:p>
    <w:p>
      <w:pPr>
        <w:pStyle w:val="Normal"/>
        <w:rPr/>
      </w:pPr>
      <w:r>
        <w:rPr/>
        <w:t xml:space="preserve">- jezdnia – pogrubienie istn. nawierzchni bitumicznej w celu w celu jej przystosowania do ruchu </w:t>
      </w:r>
      <w:r>
        <w:rPr>
          <w:b/>
          <w:bCs/>
        </w:rPr>
        <w:t>KR 2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/>
        <w:t>i nośności 100 kN/oś,</w:t>
      </w:r>
    </w:p>
    <w:p>
      <w:pPr>
        <w:pStyle w:val="Normal"/>
        <w:rPr/>
      </w:pPr>
      <w:r>
        <w:rPr/>
        <w:t>- zjazdy publiczne i indywidualne – nawierzchnia tłuczniowa,</w:t>
      </w:r>
    </w:p>
    <w:p>
      <w:pPr>
        <w:pStyle w:val="Normal"/>
        <w:rPr/>
      </w:pPr>
      <w:r>
        <w:rPr/>
        <w:t>- pobocza – utwardzone tłuczniem,</w:t>
      </w:r>
    </w:p>
    <w:p>
      <w:pPr>
        <w:pStyle w:val="Normal"/>
        <w:rPr/>
      </w:pPr>
      <w:r>
        <w:rPr/>
        <w:t>- chodnik – z betonowej kostki brukowej.</w:t>
      </w:r>
    </w:p>
    <w:p>
      <w:pPr>
        <w:pStyle w:val="Normal"/>
        <w:rPr>
          <w:sz w:val="16"/>
        </w:rPr>
      </w:pPr>
      <w:r>
        <w:rPr>
          <w:sz w:val="16"/>
        </w:rPr>
        <w:t>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</w:rPr>
      </w:pPr>
      <w:r>
        <w:rPr>
          <w:b/>
          <w:bCs/>
        </w:rPr>
        <w:t>Zasadnicze roboty drogowe wykonane zostaną w sposób zmechanizowany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Przewiduje się następujący czas pracy sprzętu i środków transportowych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sprzęt zasadniczy (koparki, spycharki, równiarki, walce) – ca 2 500 m-g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sprzęt specjalistyczny (rozkładarki, sprężarki) – 1 100 m-g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środki transportowe – 4 000 m-g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</w:rPr>
      </w:pPr>
      <w:r>
        <w:rPr>
          <w:b/>
          <w:bCs/>
        </w:rPr>
        <w:t>Roboty ręczne zajmą łącznie ca 40 000 r-g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Ewentualne warianty przedsięwzięcia</w:t>
      </w:r>
    </w:p>
    <w:p>
      <w:pPr>
        <w:pStyle w:val="TextBodyIndent"/>
        <w:ind w:left="525" w:hanging="525"/>
        <w:rPr/>
      </w:pPr>
      <w:r>
        <w:rPr/>
        <w:t>Zamawiający bierze pod uwagę etapową realizację przedsięwzięcia tj.</w:t>
      </w:r>
    </w:p>
    <w:p>
      <w:pPr>
        <w:pStyle w:val="TextBodyIndent"/>
        <w:ind w:left="0" w:hanging="0"/>
        <w:rPr/>
      </w:pPr>
      <w:r>
        <w:rPr/>
        <w:t>- Etap I – ulica Leśna w Wierzbicy,</w:t>
      </w:r>
    </w:p>
    <w:p>
      <w:pPr>
        <w:pStyle w:val="TextBodyIndent"/>
        <w:ind w:left="0" w:hanging="0"/>
        <w:rPr/>
      </w:pPr>
      <w:r>
        <w:rPr/>
        <w:t>- Etap II – odcinek drogi przez zabudowaną wieś Zalesice,</w:t>
      </w:r>
    </w:p>
    <w:p>
      <w:pPr>
        <w:pStyle w:val="TextBodyIndent"/>
        <w:ind w:left="0" w:hanging="0"/>
        <w:rPr/>
      </w:pPr>
      <w:r>
        <w:rPr/>
        <w:t>- Etap III – odcinek przez pola od zabudową wsi Zalesice do zabudowąń wsi Łączany.</w:t>
      </w:r>
    </w:p>
    <w:p>
      <w:pPr>
        <w:pStyle w:val="TextBodyIndent"/>
        <w:ind w:left="0" w:hanging="0"/>
        <w:rPr/>
      </w:pPr>
      <w:r>
        <w:rPr/>
        <w:t>Nie przewiduje się wariantowego przebiegu przebudowanej drogi.</w:t>
      </w:r>
    </w:p>
    <w:p>
      <w:pPr>
        <w:pStyle w:val="TextBodyIndent"/>
        <w:ind w:left="0" w:hanging="0"/>
        <w:rPr/>
      </w:pPr>
      <w:r>
        <w:rPr/>
        <w:t>Przebudowa wykonana zostanie z pełnym wykorzystaniem istniejącej nawierzchni jezdni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5. Przewidywana ilość wykorzystywanej wody i innych wykorzystywanych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surowców, materiałów, paliw oraz energii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W trakcie prowadzonych robót przewiduje się wykorzystać ca 3 000 m</w:t>
      </w:r>
      <w:r>
        <w:rPr>
          <w:sz w:val="28"/>
          <w:vertAlign w:val="superscript"/>
        </w:rPr>
        <w:t>3</w:t>
      </w:r>
      <w:r>
        <w:rPr/>
        <w:t xml:space="preserve"> wody oraz ca 200 000 kg                     paliw płynnych (olej napędowy).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Ponadto użyte zostaną następujące materiały i surowce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asfalt płynny – ca 40 t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masy bitumiczne – ca 7 000 t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betony – ca 1 000 m</w:t>
      </w:r>
      <w:r>
        <w:rPr>
          <w:sz w:val="28"/>
          <w:vertAlign w:val="superscript"/>
        </w:rPr>
        <w:t>3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cement – 50 t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krawężniki betonowe „15” – 1 000 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brzeże betonowe „8” – 4 000 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betonowa kostka brukowa „8” – 3 000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tłuczeń kamienny – 9 500 t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kliniec kamienny – 1 300 t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miał kamienny – 900 t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piasek – 3 000 m</w:t>
      </w:r>
      <w:r>
        <w:rPr>
          <w:sz w:val="28"/>
          <w:vertAlign w:val="superscript"/>
        </w:rPr>
        <w:t>3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pospółka – 1 400 m</w:t>
      </w:r>
      <w:r>
        <w:rPr>
          <w:sz w:val="28"/>
          <w:vertAlign w:val="superscript"/>
        </w:rPr>
        <w:t>3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żwir – 50 m</w:t>
      </w:r>
      <w:r>
        <w:rPr>
          <w:sz w:val="28"/>
          <w:vertAlign w:val="superscript"/>
        </w:rPr>
        <w:t>3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. Rozwiązania chroniące środowisko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Projektując przebudowę korony drogi i pogłębienie rowów przydrożnych ograniczono maksymalnie konieczność usuwania drzew i krzewów.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Przybliżoną informację o konieczności usunięcia drzew i krzewów podano w p. 2.2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Ze względu na klasę drogi oraz funkcję bezpośrednio związanśą z obsługą wielu przydrożnych posesji zastosowanie dodatkowych urządzeń przeciw hałasowi i spalinom jest zbędne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/>
      </w:pPr>
      <w:r>
        <w:rPr/>
        <w:t>-5-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. Rodzaj i przewidywane ilości wprowadzanych do środowiska substancji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lub energii przy zastosowaniu rozwiązań chroniących środowisko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7.1. Ilość i sposób odprowadzania ścieków socjalno-bytowych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Nie dotyczy drogi.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Odprowadzenie ścieków socjalno-bytowych do szamb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7.2. Ilość i sposób odprowadzania ścieków technologicznych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Nie dotyczy drogi.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u w:val="single"/>
        </w:rPr>
        <w:t>7.3. Ilość i sposób odprowadzania wód opadowych, w tym z zanieczyszczonych powierzchn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twardzonych – dróg, parkingów (sposób oczyszczania ścieków, odbiornik ścieków)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Przewiduje się odprowadzenie wód opadowych rowami przydrożnymi do rowów odprowadzających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Ilości wody opadowej dla całego pasa drogowego i terenu przyległego do pasa oszacowano przy założeniach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prawdopodobieństwo pojawienia się – p = 100% (c = 1 rok)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czas trwania – 10 min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wysokość opadu – 2 mm/min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natężenie deszczu – (2/60)*10 000 = 333 l/(s*ha)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współczynnik spływu – 0,30.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Szacunkowa ilość wody opadowej w czasie trwania deszczu 10-min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Q = (4300*100)/10000*0,30*0,333*60*10 = 2 600 m</w:t>
      </w:r>
      <w:r>
        <w:rPr>
          <w:sz w:val="28"/>
          <w:vertAlign w:val="superscript"/>
        </w:rPr>
        <w:t>3</w:t>
      </w:r>
      <w:r>
        <w:rPr/>
        <w:t xml:space="preserve"> z całego pasa drogowego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.4. Rodzaj, przewidywane ilości i sposób postępowania z odpadami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(w tym z nadmiarowymi masami ziemnymi z wykopów)</w:t>
      </w:r>
    </w:p>
    <w:p>
      <w:pPr>
        <w:pStyle w:val="TextBodyIndent"/>
        <w:ind w:left="0" w:hanging="0"/>
        <w:rPr/>
      </w:pPr>
      <w:r>
        <w:rPr/>
        <w:t>Przewidziano wykonanie następujących robót rozbiórkowych:</w:t>
      </w:r>
    </w:p>
    <w:p>
      <w:pPr>
        <w:pStyle w:val="TextBodyIndent"/>
        <w:ind w:left="0" w:hanging="0"/>
        <w:rPr/>
      </w:pPr>
      <w:r>
        <w:rPr/>
        <w:t>- odcięcie zniszczonych krawędzi nawierzchni bitumicznej jezdni</w:t>
      </w:r>
    </w:p>
    <w:p>
      <w:pPr>
        <w:pStyle w:val="TextBodyIndent"/>
        <w:ind w:left="0" w:hanging="0"/>
        <w:rPr/>
      </w:pPr>
      <w:r>
        <w:rPr/>
        <w:t>- wykonanie frezowania korekcyjnego nierównej nawierzchni jezdni,</w:t>
      </w:r>
    </w:p>
    <w:p>
      <w:pPr>
        <w:pStyle w:val="TextBodyIndent"/>
        <w:ind w:left="0" w:hanging="0"/>
        <w:rPr/>
      </w:pPr>
      <w:r>
        <w:rPr/>
        <w:t>- rozbiórkę zniszczonych fragmentów podbudowy,</w:t>
      </w:r>
    </w:p>
    <w:p>
      <w:pPr>
        <w:pStyle w:val="TextBodyIndent"/>
        <w:ind w:left="0" w:hanging="0"/>
        <w:rPr/>
      </w:pPr>
      <w:r>
        <w:rPr/>
        <w:t>- rozbiórkę w całości lub fragmentów istniejących utwardzonych zjazdów i wjazdów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w celu dostosowania ich wysokościowo do przebudowanej jezdni,</w:t>
      </w:r>
    </w:p>
    <w:p>
      <w:pPr>
        <w:pStyle w:val="TextBodyIndent"/>
        <w:ind w:left="0" w:hanging="0"/>
        <w:rPr/>
      </w:pPr>
      <w:r>
        <w:rPr/>
        <w:t xml:space="preserve">- rozbiórkę zniszczonych przepustów pod zjazdami </w:t>
      </w:r>
    </w:p>
    <w:p>
      <w:pPr>
        <w:pStyle w:val="TextBodyIndent"/>
        <w:ind w:left="0" w:hanging="0"/>
        <w:rPr/>
      </w:pPr>
      <w:r>
        <w:rPr/>
        <w:t>- rozbiórkę innych elementów drogi przeszkadzających w wykonywaniu robót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Zbędną kostkę brukową ze zjazdów należy zwrócić właścicielom posesji, a pozostałe materiały rozbiórkowe wywieźć do utylizacji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Masy ziemne uzyskane przede wszystkim z pogłębienia bądź wykopania rowów zostaną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w części zużyte na poszerzenie korpusu drogi, a nadmiar wywieziony do utylizacji w miejsce wskazane przez Inwestora.  Ilość wywiezionych mas ziemnych szacuje się na ca 1 500 m</w:t>
      </w:r>
      <w:r>
        <w:rPr>
          <w:sz w:val="28"/>
          <w:vertAlign w:val="superscript"/>
        </w:rPr>
        <w:t>3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7.5. Emisje do atmosfery oraz hałas i wibracje (źródło, rodzaje, wielkość emisji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 xml:space="preserve">i zasięg oddziaływania)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Po wykonaniu przebudowy drogi nie przewiduje się zwiększenia natężenia ruchu kołowego.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Emisje do atmosfery oraz hałas i wibracje ulegną </w:t>
      </w:r>
      <w:r>
        <w:rPr>
          <w:b/>
          <w:bCs/>
        </w:rPr>
        <w:t>zmniejszeniu</w:t>
      </w:r>
      <w:r>
        <w:rPr/>
        <w:t xml:space="preserve"> z powodu wykonania nowej równej nawierzchni jezdni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u w:val="single"/>
        </w:rPr>
        <w:t>7.6. Pozostałe emisje (energii takich jak ciepło, pole elektromagnetyczne)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Po wykonaniu przebudowy drogi nie przewiduje się zwiększenia natężenia ruchu kołowego.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Emisje cieplne i oddziaływanie pola elektromagnetycznego – pomijalne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/>
      </w:pPr>
      <w:r>
        <w:rPr/>
        <w:t>-6-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7.7. Ilości i rodzaje zainstalowanych i planowanych maszyn, urzadzeń powodujących emisje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(zanieczyszczenia powietrza, hałs ścieki, odpady, pola elektromafgnetyczne, wibracje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>i inne uciążliwości)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W trakcie wykonywania robót przewiduje się zużycie ca 150 000 kg paliw płynnych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(oleju napędowego).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</w:rPr>
      </w:pPr>
      <w:r>
        <w:rPr>
          <w:b/>
          <w:bCs/>
        </w:rPr>
        <w:t>Związane z tym zanieczyszczenia powietrza będą następujące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</w:t>
      </w:r>
      <w:r>
        <w:rPr>
          <w:b/>
          <w:bCs/>
        </w:rPr>
        <w:t>SO</w:t>
      </w:r>
      <w:r>
        <w:rPr>
          <w:b/>
          <w:bCs/>
          <w:sz w:val="28"/>
          <w:vertAlign w:val="subscript"/>
        </w:rPr>
        <w:t>2</w:t>
      </w:r>
      <w:r>
        <w:rPr/>
        <w:t xml:space="preserve"> – norma 6 g/kgON – </w:t>
      </w:r>
      <w:r>
        <w:rPr>
          <w:b/>
          <w:bCs/>
        </w:rPr>
        <w:t>900 kg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</w:t>
      </w:r>
      <w:r>
        <w:rPr>
          <w:b/>
          <w:bCs/>
        </w:rPr>
        <w:t>NO</w:t>
      </w:r>
      <w:r>
        <w:rPr>
          <w:b/>
          <w:bCs/>
          <w:sz w:val="28"/>
          <w:vertAlign w:val="subscript"/>
        </w:rPr>
        <w:t>2</w:t>
      </w:r>
      <w:r>
        <w:rPr/>
        <w:t xml:space="preserve"> – norma 66 g/kgON – </w:t>
      </w:r>
      <w:r>
        <w:rPr>
          <w:b/>
          <w:bCs/>
        </w:rPr>
        <w:t>9 900 kg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</w:t>
      </w:r>
      <w:r>
        <w:rPr>
          <w:b/>
          <w:bCs/>
        </w:rPr>
        <w:t>CO</w:t>
      </w:r>
      <w:r>
        <w:rPr/>
        <w:t xml:space="preserve"> – norma 37 g/kgON – </w:t>
      </w:r>
      <w:r>
        <w:rPr>
          <w:b/>
          <w:bCs/>
        </w:rPr>
        <w:t>5 550 kg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</w:t>
      </w:r>
      <w:r>
        <w:rPr>
          <w:b/>
          <w:bCs/>
        </w:rPr>
        <w:t>Węglowodory</w:t>
      </w:r>
      <w:r>
        <w:rPr/>
        <w:t xml:space="preserve"> – norma 12 g/kg ON – </w:t>
      </w:r>
      <w:r>
        <w:rPr>
          <w:b/>
          <w:bCs/>
        </w:rPr>
        <w:t>1 800 kg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Ponieważ po wykonaniu przebudowy drogi nie przewiduje się zwiększenia natężenia ruchu kołowego ilość zanieczyszczeń eksploatacyjnych nie zwiększy się..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7.8. Oddziaływanie na inne elementy środowiska (krajobraz, dziedzictwo kulturowe)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>na zdrowie ludzi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Po wykonaniu przebudowy drogi nie przewiduje się zwiększenia natężenia ruchu kołowego.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Bardzo dobry stan nowej nawierzchni jezdni podwyższa komfort korzystania z drogi, co ma bezpośredni wpływ na zdrowie ludzi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Transgraniczne oddziaływanie na środowisko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Nie dotyczy przebudowy drogi Nr 3541 W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. Informacja o obszarach podlegających ochronie na podstawie ustawy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z dnia 16 kwietnia 2004 r. o ochronie przyrody, znajdujących się w zasięgu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 xml:space="preserve">znaczącego oddziaływania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Droga powiatowa Nr 3541 W – jest zlokalizowana poza obszarami chronionymi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Dla inwestycji tej nie planuje się utworzenia strefy ograniczonego użytkowania.</w:t>
      </w:r>
    </w:p>
    <w:sectPr>
      <w:type w:val="nextPage"/>
      <w:pgSz w:w="11906" w:h="16838"/>
      <w:pgMar w:left="1418" w:right="357" w:gutter="0" w:header="0" w:top="408" w:footer="0" w:bottom="81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00" w:leader="none"/>
      </w:tabs>
      <w:ind w:hanging="72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vertAlign w:val="subscript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32"/>
    </w:rPr>
  </w:style>
  <w:style w:type="paragraph" w:styleId="Tekstpodstawowy3">
    <w:name w:val="Tekst podstawowy 3"/>
    <w:basedOn w:val="Normal"/>
    <w:qFormat/>
    <w:pPr/>
    <w:rPr>
      <w:b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95" w:leader="none"/>
      </w:tabs>
      <w:ind w:left="450" w:hanging="450"/>
    </w:pPr>
    <w:rPr>
      <w:position w:val="0"/>
      <w:sz w:val="24"/>
      <w:vertAlign w:val="baseline"/>
    </w:rPr>
  </w:style>
  <w:style w:type="paragraph" w:styleId="TextBodyIndent">
    <w:name w:val="Body Text Indent"/>
    <w:basedOn w:val="Normal"/>
    <w:pPr>
      <w:ind w:left="975" w:hanging="225"/>
    </w:pPr>
    <w:rPr>
      <w:position w:val="0"/>
      <w:sz w:val="24"/>
      <w:vertAlign w:val="baseline"/>
    </w:rPr>
  </w:style>
  <w:style w:type="paragraph" w:styleId="Tekstpodstawowywcity2">
    <w:name w:val="Tekst podstawowy wcięty 2"/>
    <w:basedOn w:val="Normal"/>
    <w:qFormat/>
    <w:pPr>
      <w:ind w:left="300" w:hanging="30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52:00Z</dcterms:created>
  <dc:creator>Lech Zieliński </dc:creator>
  <dc:description/>
  <dc:language>en-US</dc:language>
  <cp:lastModifiedBy>Lech Zieliński </cp:lastModifiedBy>
  <cp:lastPrinted>2011-09-18T17:33:00Z</cp:lastPrinted>
  <dcterms:modified xsi:type="dcterms:W3CDTF">2012-07-06T05:52:00Z</dcterms:modified>
  <cp:revision>2</cp:revision>
  <dc:subject/>
  <dc:title>PW ul</dc:title>
</cp:coreProperties>
</file>