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0pt;margin-top:5.1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/>
        <w:t xml:space="preserve">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</w:rPr>
        <w:t>REGON: 010926037     NIP: 522-101-46-12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6"/>
        </w:rPr>
        <w:t>tel. (22) 772-22-20,  fax  (22) 772-28-36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tel. kom. 508-663-548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28"/>
        </w:rPr>
        <w:t xml:space="preserve">Egz. Nr </w:t>
      </w:r>
      <w:r>
        <w:rPr>
          <w:b/>
          <w:bCs/>
          <w:sz w:val="36"/>
        </w:rPr>
        <w:t>1</w:t>
      </w:r>
      <w:r>
        <w:rPr/>
        <w:t xml:space="preserve">                                                                          Umowa: Nr PZD-I.273.38.2011 + Aneks Nr1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Zamawiający:  </w:t>
      </w:r>
      <w:r>
        <w:rPr>
          <w:b/>
          <w:bCs/>
          <w:sz w:val="28"/>
        </w:rPr>
        <w:t>Powiatowy Zarząd Dróg Publicznych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w Radomiu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                      </w:t>
      </w:r>
      <w:r>
        <w:rPr/>
        <w:t xml:space="preserve">           </w:t>
      </w:r>
      <w:r>
        <w:rPr>
          <w:b/>
          <w:bCs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Heading7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</w:rPr>
        <w:t xml:space="preserve">                 </w:t>
      </w:r>
      <w:r>
        <w:rPr>
          <w:sz w:val="44"/>
          <w:u w:val="single"/>
        </w:rPr>
        <w:t>OPRACOWANIE  PROJEKTOWE</w:t>
      </w:r>
    </w:p>
    <w:p>
      <w:pPr>
        <w:pStyle w:val="Heading6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36"/>
          <w:u w:val="none"/>
        </w:rPr>
      </w:pPr>
      <w:r>
        <w:rPr>
          <w:sz w:val="24"/>
          <w:u w:val="none"/>
        </w:rPr>
        <w:t>Stadium:</w:t>
      </w:r>
      <w:r>
        <w:rPr>
          <w:sz w:val="40"/>
          <w:u w:val="none"/>
        </w:rPr>
        <w:t xml:space="preserve">                        PROJEKT  WYKONAWCZY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Inwestycja – obiekt:                                    </w:t>
      </w:r>
      <w:r>
        <w:rPr>
          <w:b/>
          <w:bCs/>
        </w:rPr>
        <w:t>Droga powiatowa Nr 3541 W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od drogi 744 – Zalesice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Numery ewidencyjne działek, na których obiekt jest usytuowany: 260, 726, 735 i 736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oraz działki w części zajęte pod pas drogowy, chodnik i rów odprowadzający.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Temat opracowania:</w:t>
      </w:r>
      <w:r>
        <w:rPr/>
        <w:t xml:space="preserve">       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PRZEBUDOWA DROGI  POWIATOWEJ  NR 3541 W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D DROGI 744 – ZALESICE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 GMINIE WIERZBICA, POW. RADOMSKI</w:t>
      </w:r>
    </w:p>
    <w:p>
      <w:pPr>
        <w:pStyle w:val="Tekstpodstawowy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kstpodstawowy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CPV:  45233142-6 ,  45233220-7,  45233225-2,  45233161-5,  45221111-3)</w:t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Branża:</w:t>
      </w:r>
      <w:r>
        <w:rPr/>
        <w:t xml:space="preserve"> Drogowa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75" w:leader="none"/>
        </w:tabs>
        <w:rPr/>
      </w:pPr>
      <w:r>
        <w:rPr>
          <w:u w:val="single"/>
        </w:rPr>
        <w:t>Zespół autorski:</w:t>
      </w:r>
      <w:r>
        <w:rPr/>
        <w:t xml:space="preserve">                                                                                           </w:t>
      </w:r>
      <w:r>
        <w:rPr>
          <w:sz w:val="20"/>
        </w:rPr>
        <w:t>podpisy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 xml:space="preserve">opracowała:          </w:t>
      </w:r>
      <w:r>
        <w:rPr>
          <w:b/>
          <w:bCs/>
        </w:rPr>
        <w:t xml:space="preserve">inż. Grażyna Zielińska </w:t>
      </w:r>
      <w:r>
        <w:rPr/>
        <w:t xml:space="preserve">                                  ......................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 xml:space="preserve">projektował:         </w:t>
      </w:r>
      <w:r>
        <w:rPr>
          <w:b/>
          <w:bCs/>
        </w:rPr>
        <w:t>mgr inż. Lech Zieliński</w:t>
      </w:r>
      <w:r>
        <w:rPr/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</w:t>
      </w:r>
      <w:r>
        <w:rPr>
          <w:sz w:val="20"/>
        </w:rPr>
        <w:t>upr. bud. w specjalności drogowej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wyk. Nr 31/75 i proj. St-967/76</w:t>
      </w:r>
      <w:r>
        <w:rPr>
          <w:b/>
          <w:bCs/>
          <w:sz w:val="28"/>
        </w:rPr>
        <w:t xml:space="preserve"> </w:t>
      </w:r>
      <w:r>
        <w:rPr/>
        <w:t xml:space="preserve">                               ..............................................                                  – sprawdził:          </w:t>
      </w:r>
      <w:r>
        <w:rPr>
          <w:b/>
          <w:bCs/>
        </w:rPr>
        <w:t>mgr inż. Maciej Potrawiak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upr. bud. w specjalności drogowej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wyk. Nr 31/74 i proj. St-953/88</w:t>
      </w:r>
      <w:r>
        <w:rPr>
          <w:b/>
          <w:bCs/>
          <w:sz w:val="28"/>
        </w:rPr>
        <w:t xml:space="preserve"> </w:t>
      </w:r>
      <w:r>
        <w:rPr/>
        <w:t xml:space="preserve">                               ..............................................                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łaściciel „FIIN” – mgr inż. Lech Zieliński        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hotomów – 27 grudnia 2011 r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Umowa: Nr PZD-I.273.38.2011 + Aneks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: </w:t>
      </w:r>
      <w:r>
        <w:rPr>
          <w:sz w:val="20"/>
        </w:rPr>
        <w:t xml:space="preserve">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PROJEKT  WYKONAWCZY</w:t>
      </w:r>
    </w:p>
    <w:p>
      <w:pPr>
        <w:pStyle w:val="Heading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RZEBUDOWY  DROGI  POWIATOWEJ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 GMINIE WIERZBICA, POWIAT RADOMSK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załączników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8"/>
        </w:numPr>
        <w:ind w:left="150" w:hanging="150"/>
        <w:rPr/>
      </w:pPr>
      <w:r>
        <w:rPr/>
        <w:t xml:space="preserve">Opis techniczny ....................................................................................................... 12 stron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675" w:leader="none"/>
        </w:tabs>
        <w:autoSpaceDE w:val="true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ałączniki:</w:t>
      </w:r>
    </w:p>
    <w:p>
      <w:pPr>
        <w:pStyle w:val="Footer"/>
        <w:tabs>
          <w:tab w:val="clear" w:pos="4536"/>
          <w:tab w:val="clear" w:pos="9072"/>
        </w:tabs>
        <w:autoSpaceDE w:val="true"/>
        <w:ind w:left="1200" w:hanging="525"/>
        <w:rPr/>
      </w:pPr>
      <w:r>
        <w:rPr/>
        <w:t xml:space="preserve">2.1. Obliczenie powierzchni poszerzenia podbudowy ............................................ 3 strony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</w:t>
      </w:r>
      <w:r>
        <w:rPr/>
        <w:t xml:space="preserve">2.2. Tabela objętości robót ziemnych ...................................................................... 4 strony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</w:t>
      </w:r>
      <w:r>
        <w:rPr/>
        <w:t xml:space="preserve">2.3. Obliczenie powierzchni plantowania ................................................................ 4 strony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/>
        <w:t xml:space="preserve">3.         Oświadczenie o kompletności dokumentacji PW ....................................................1 strona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/>
        <w:t xml:space="preserve">4.        </w:t>
      </w:r>
      <w:r>
        <w:rPr>
          <w:u w:val="single"/>
        </w:rPr>
        <w:t>Rysunki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1  – Plan orientacyjny (1: 125 000, 1:10 000)   </w:t>
      </w:r>
    </w:p>
    <w:p>
      <w:pPr>
        <w:pStyle w:val="Normal"/>
        <w:numPr>
          <w:ilvl w:val="0"/>
          <w:numId w:val="14"/>
        </w:numPr>
        <w:rPr/>
      </w:pPr>
      <w:r>
        <w:rPr/>
        <w:t>Nr 2  – Projekt zagospodarowania terenu – część 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 xml:space="preserve">Plan sytuacyjny ul. Leśnej w Wierzbicy od drogi </w:t>
      </w:r>
    </w:p>
    <w:p>
      <w:pPr>
        <w:pStyle w:val="Normal"/>
        <w:ind w:left="1440" w:hanging="0"/>
        <w:rPr/>
      </w:pPr>
      <w:r>
        <w:rPr/>
        <w:t xml:space="preserve">                       </w:t>
      </w:r>
      <w:r>
        <w:rPr/>
        <w:t>wojewódzkiej Nr 744 do granicy wsi Zalesice (1:500)</w:t>
      </w:r>
    </w:p>
    <w:p>
      <w:pPr>
        <w:pStyle w:val="Normal"/>
        <w:numPr>
          <w:ilvl w:val="0"/>
          <w:numId w:val="14"/>
        </w:numPr>
        <w:rPr/>
      </w:pPr>
      <w:r>
        <w:rPr/>
        <w:t>Nr 3  – Projekt zagospodarowania terenu – część I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Plan sytuacyjny drogi od końca ul. Leśnej w Wierzbicy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o granicy posesji Nr 32 za drogą Nr 3539 W w Zalesicach (1:500)</w:t>
      </w:r>
    </w:p>
    <w:p>
      <w:pPr>
        <w:pStyle w:val="Normal"/>
        <w:numPr>
          <w:ilvl w:val="0"/>
          <w:numId w:val="14"/>
        </w:numPr>
        <w:rPr/>
      </w:pPr>
      <w:r>
        <w:rPr/>
        <w:t>Nr 4  – Projekt zagospodarowania terenu – część III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Plan sytuacyjny drogi od granicy posesji Nr 32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o początku wsi Zalesice (1:500)</w:t>
      </w:r>
    </w:p>
    <w:p>
      <w:pPr>
        <w:pStyle w:val="Normal"/>
        <w:numPr>
          <w:ilvl w:val="0"/>
          <w:numId w:val="14"/>
        </w:numPr>
        <w:rPr/>
      </w:pPr>
      <w:r>
        <w:rPr/>
        <w:t>Nr 5  – Projekt zagospodarowania terenu – część IV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 xml:space="preserve">Plan sytuacyjny drogi na odcinku od wsi Zalesice 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o drogi powiatowej Nr 3542 W we wsi Łączany (1:500)</w:t>
      </w:r>
    </w:p>
    <w:p>
      <w:pPr>
        <w:pStyle w:val="Normal"/>
        <w:numPr>
          <w:ilvl w:val="0"/>
          <w:numId w:val="14"/>
        </w:numPr>
        <w:rPr/>
      </w:pPr>
      <w:r>
        <w:rPr/>
        <w:t>Nr 6  – Projekt zagospodarowania terenu – część V –</w:t>
      </w:r>
    </w:p>
    <w:p>
      <w:pPr>
        <w:pStyle w:val="Normal"/>
        <w:ind w:left="1440" w:hanging="0"/>
        <w:rPr/>
      </w:pPr>
      <w:r>
        <w:rPr/>
        <w:t xml:space="preserve">                   – </w:t>
      </w:r>
      <w:r>
        <w:rPr/>
        <w:t>Rów odprowadzający wodę opadową z korpusu i otoczenia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drogi Nr 32541 W do istniejącego rowu melioracyjnego</w:t>
      </w:r>
    </w:p>
    <w:p>
      <w:pPr>
        <w:pStyle w:val="Normal"/>
        <w:ind w:left="1440" w:hanging="0"/>
        <w:rPr/>
      </w:pPr>
      <w:r>
        <w:rPr/>
        <w:t xml:space="preserve">                      </w:t>
      </w:r>
      <w:r>
        <w:rPr/>
        <w:t>R-C-6 w Zalesicach  (1:500, 1:5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7 – Profil podłużny drogi – odcinek I </w:t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od km 0,0+00,00 do km 1,2+30,90 (1:50/50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8 – Profil podłużny drogi – odcinek II </w:t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od km 1,2+30,90 do km 2,4+81,50 (1:50/50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9 – Profil podłużny drogi – odcinek III </w:t>
      </w:r>
    </w:p>
    <w:p>
      <w:pPr>
        <w:pStyle w:val="Normal"/>
        <w:ind w:left="1440" w:hanging="0"/>
        <w:rPr/>
      </w:pPr>
      <w:r>
        <w:rPr/>
        <w:t xml:space="preserve">                  </w:t>
      </w:r>
      <w:r>
        <w:rPr/>
        <w:t>od km 2,4+81,50 do km 3,3+62,76 (1:50/50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10 – Profil podłużny drogi – odcinek IV 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>od km 3,3+62,76 do km 4,2+88,50 (1:50/500)</w:t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r 11 – Przekroje normalne (1:50)</w:t>
      </w:r>
    </w:p>
    <w:p>
      <w:pPr>
        <w:pStyle w:val="Normal"/>
        <w:numPr>
          <w:ilvl w:val="0"/>
          <w:numId w:val="14"/>
        </w:numPr>
        <w:rPr/>
      </w:pPr>
      <w:r>
        <w:rPr/>
        <w:t>Nr 12 – Przekroje konstrukcyjne (1:10)</w:t>
      </w:r>
    </w:p>
    <w:p>
      <w:pPr>
        <w:pStyle w:val="Normal"/>
        <w:numPr>
          <w:ilvl w:val="0"/>
          <w:numId w:val="14"/>
        </w:numPr>
        <w:rPr/>
      </w:pPr>
      <w:r>
        <w:rPr/>
        <w:t>Nr 13 – Zjazdy (1:50, 1:10)</w:t>
      </w:r>
    </w:p>
    <w:p>
      <w:pPr>
        <w:pStyle w:val="Normal"/>
        <w:numPr>
          <w:ilvl w:val="0"/>
          <w:numId w:val="14"/>
        </w:numPr>
        <w:rPr/>
      </w:pPr>
      <w:r>
        <w:rPr/>
        <w:t>Nr 14 – Elementy odwodnienia drogi (1:50, 1:25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15 – Przekroje poprzeczne – część I – 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od km 0+010,00 do km 1+245,50 (1:10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16 – Przekroje poprzeczne – część II – 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od km 1+256,00 do km 2+415,80 (1:10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17 – Przekroje poprzeczne – część III – 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od km 2+424,80 do km 3+373,00 (1:100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r 18 – Przekroje poprzeczne – część IV – </w:t>
      </w:r>
    </w:p>
    <w:p>
      <w:pPr>
        <w:pStyle w:val="Normal"/>
        <w:ind w:left="1440" w:hanging="0"/>
        <w:rPr/>
      </w:pPr>
      <w:r>
        <w:rPr/>
        <w:t xml:space="preserve">                    </w:t>
      </w:r>
      <w:r>
        <w:rPr/>
        <w:t>od km 3+421,00 do km 4+288,50 (1:10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  <w:t xml:space="preserve">                                                         </w:t>
      </w: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Umowa: Nr PZD-I.273.38.2011 + Aneks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  <w:r>
        <w:rPr>
          <w:sz w:val="20"/>
        </w:rPr>
        <w:t xml:space="preserve">    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OPIS  TECHNICZNY</w:t>
      </w:r>
    </w:p>
    <w:p>
      <w:pPr>
        <w:pStyle w:val="Heading4"/>
        <w:rPr/>
      </w:pPr>
      <w:r>
        <w:rPr/>
        <w:t>DO  PROJEKTU  WYKONAWCZEGO</w:t>
      </w:r>
    </w:p>
    <w:p>
      <w:pPr>
        <w:pStyle w:val="Heading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RZEBUDOWY  DROGI   POWIATOWEJ 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 GMINIE WIERZBICA, POWIAT RADOMSK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36"/>
          <w:sz w:val="36"/>
          <w:vertAlign w:val="baseline"/>
        </w:rPr>
      </w:pPr>
      <w:r>
        <w:rPr>
          <w:b/>
          <w:bCs/>
          <w:position w:val="0"/>
          <w:sz w:val="36"/>
          <w:sz w:val="3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PODSTAWA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Umowa Nr PZD-I.273.38.2011 z dnia 28.06.2011 r. oraz Aneks Nr 1 z dnia 24.11.2011 r. –</w:t>
      </w:r>
    </w:p>
    <w:p>
      <w:pPr>
        <w:pStyle w:val="Normal"/>
        <w:rPr/>
      </w:pPr>
      <w:r>
        <w:rPr/>
        <w:t xml:space="preserve">       – </w:t>
      </w:r>
      <w:r>
        <w:rPr/>
        <w:t>zawarte z Zamawiającym tj. PZDP w Radom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55" w:leader="none"/>
        </w:tabs>
        <w:rPr/>
      </w:pPr>
      <w:r>
        <w:rPr/>
        <w:t>Mapy sytuacyjno-wysokościowe do celów projektowych w skali 1:500 – opracowane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</w:t>
      </w:r>
      <w:r>
        <w:rPr/>
        <w:t>w m-cach VII-X.2011 r. przez geodetę uprawnionego mgra inż. Marcina Biernata z Radom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 xml:space="preserve">Mapy ewidencyjne (1:5000, 1:2000) terenu przy ul. Leśnej w Wierzbicy i wsi Zalesice                             oraz fragmentu wsi Łączany – wydane 15.07.2011 r. przez PODGiK Starostwa Powiatowego                      w Radom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  <w:tab w:val="left" w:pos="1620" w:leader="none"/>
        </w:tabs>
        <w:ind w:left="450" w:hanging="450"/>
        <w:rPr/>
      </w:pPr>
      <w:r>
        <w:rPr/>
        <w:t>Wypis uproszczony z rejestru gruntów terenu j.w. – sporządzony 26.07.2011 r. przez PODGiK Starostwa  Powiatowego w Radomiu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1.5. Załączniki wymienione w p. 2.1. – 2.9. spisu załączników w projekcie budowlany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Badania ugięć nawierzchni istniejącej jezdni – wykonane przez P.P.U.H. Wanda Jaworska –</w:t>
      </w:r>
    </w:p>
    <w:p>
      <w:pPr>
        <w:pStyle w:val="Normal"/>
        <w:ind w:left="420" w:hanging="0"/>
        <w:rPr/>
      </w:pPr>
      <w:r>
        <w:rPr/>
        <w:t xml:space="preserve"> – </w:t>
      </w:r>
      <w:r>
        <w:rPr/>
        <w:t>Laboratorium Drogowe, Radom, ul. Kośna 30/1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 xml:space="preserve">Wiercenia geotechniczne – wykonane przez ROAD TECHNOLOGIES, Legionowo, </w:t>
      </w:r>
    </w:p>
    <w:p>
      <w:pPr>
        <w:pStyle w:val="Normal"/>
        <w:rPr/>
      </w:pPr>
      <w:r>
        <w:rPr/>
        <w:t xml:space="preserve">        </w:t>
      </w:r>
      <w:r>
        <w:rPr/>
        <w:t>ul. Graniczna 6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Projekt budowlany przebudowy drogi powiatowej Nr 3541 W od drogi 744 – Zalesice –</w:t>
      </w:r>
    </w:p>
    <w:p>
      <w:pPr>
        <w:pStyle w:val="Normal"/>
        <w:rPr/>
      </w:pPr>
      <w:r>
        <w:rPr/>
        <w:t xml:space="preserve">        – </w:t>
      </w:r>
      <w:r>
        <w:rPr/>
        <w:t>wykonany przez „FIIN”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PBW przebudowy słupów energetycznych – oprac. „VENTUS” Sp.j. – Radom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. Operat wodnoprawny – oprac. Firma Doradczo-Usługowa „EKO - G” – Radom 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00" w:leader="none"/>
        </w:tabs>
        <w:ind w:left="600" w:hanging="600"/>
        <w:rPr/>
      </w:pPr>
      <w:r>
        <w:rPr/>
        <w:t xml:space="preserve">Prawomocne pozwolenie na budowę oraz komplet uzgodnień i opinii instytucji uzgadniających projekt budowlany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>Pomiary własne inwentaryzacyjne –  wyk. w m-cach VII – IX.2011 r.</w:t>
      </w:r>
    </w:p>
    <w:p>
      <w:pPr>
        <w:pStyle w:val="Footer"/>
        <w:tabs>
          <w:tab w:val="clear" w:pos="4536"/>
          <w:tab w:val="clear" w:pos="9072"/>
        </w:tabs>
        <w:autoSpaceDE w:val="true"/>
        <w:ind w:left="525" w:hanging="525"/>
        <w:rPr/>
      </w:pPr>
      <w:r>
        <w:rPr/>
        <w:t>1.10. Uzgodnienia z Zamawiającym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CEL I ZAKRES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numPr>
          <w:ilvl w:val="1"/>
          <w:numId w:val="12"/>
        </w:numPr>
        <w:tabs>
          <w:tab w:val="left" w:pos="795" w:leader="none"/>
          <w:tab w:val="left" w:pos="1230" w:leader="none"/>
        </w:tabs>
        <w:ind w:left="450" w:hanging="450"/>
        <w:rPr/>
      </w:pPr>
      <w:r>
        <w:rPr/>
        <w:t xml:space="preserve"> </w:t>
      </w:r>
      <w:r>
        <w:rPr/>
        <w:t>Opracowanie projektowe wykonano na zamówienie Powiatowego Zarządu Dróg Publicznych                  w Radomiu w celu zaprojektowania przebudowy drogi powiatowej Nr 3541 W od drogi 744 –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 xml:space="preserve">        – </w:t>
      </w:r>
      <w:r>
        <w:rPr/>
        <w:t>Zalesice.</w:t>
      </w:r>
    </w:p>
    <w:p>
      <w:pPr>
        <w:pStyle w:val="Tekstpodstawowywcity3"/>
        <w:numPr>
          <w:ilvl w:val="1"/>
          <w:numId w:val="12"/>
        </w:numPr>
        <w:tabs>
          <w:tab w:val="left" w:pos="795" w:leader="none"/>
          <w:tab w:val="left" w:pos="1230" w:leader="none"/>
        </w:tabs>
        <w:ind w:left="450" w:hanging="450"/>
        <w:rPr/>
      </w:pPr>
      <w:r>
        <w:rPr/>
        <w:t xml:space="preserve">  </w:t>
      </w:r>
      <w:r>
        <w:rPr/>
        <w:t>Zakres robót.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Zamawiający wymagał zaprojektowania: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jezdni o zwiększonej szerokości w stosunku do jezdni istniejącej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chodnika we wsi Zalesice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wzmocnienia istniejącej konstrukcji jezdni,</w:t>
      </w:r>
    </w:p>
    <w:p>
      <w:pPr>
        <w:pStyle w:val="Tekstpodstawowywcity3"/>
        <w:tabs>
          <w:tab w:val="clear" w:pos="795"/>
          <w:tab w:val="left" w:pos="1230" w:leader="none"/>
        </w:tabs>
        <w:ind w:left="0" w:hanging="0"/>
        <w:rPr/>
      </w:pPr>
      <w:r>
        <w:rPr/>
        <w:t>- odwodnienia pasa drogowego,</w:t>
      </w:r>
    </w:p>
    <w:p>
      <w:pPr>
        <w:pStyle w:val="Normal"/>
        <w:ind w:left="450" w:hanging="450"/>
        <w:rPr>
          <w:sz w:val="16"/>
        </w:rPr>
      </w:pPr>
      <w:r>
        <w:rPr>
          <w:sz w:val="16"/>
        </w:rPr>
      </w:r>
    </w:p>
    <w:p>
      <w:pPr>
        <w:pStyle w:val="Normal"/>
        <w:ind w:left="450" w:hanging="450"/>
        <w:jc w:val="center"/>
        <w:rPr/>
      </w:pPr>
      <w:r>
        <w:rPr/>
        <w:t>-2-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  <w:t>2.3. Kosztorys inwestorski i przedmiar robót – załączono w osobnych oprawach.</w:t>
      </w:r>
    </w:p>
    <w:p>
      <w:pPr>
        <w:pStyle w:val="Normal"/>
        <w:ind w:left="450" w:hanging="450"/>
        <w:rPr/>
      </w:pPr>
      <w:r>
        <w:rPr/>
        <w:t>2.4. Specyfikacje techniczne wykonania i odbioru robót – załączono w osobnych oprawach.</w:t>
      </w:r>
    </w:p>
    <w:p>
      <w:pPr>
        <w:pStyle w:val="Normal"/>
        <w:ind w:left="450" w:hanging="450"/>
        <w:rPr/>
      </w:pPr>
      <w:r>
        <w:rPr/>
        <w:t>2.5. Projekt stałej organizacji ruchu – stanowi odrębne opracowanie.</w:t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3. LOKALIZACJA INWESTYCJ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Droga powiatowa Nr 3541 W znajduje się w gminie Wierzbica w południowej części powiatu radomskiego i łączy drogę wojewódzką Nr 744 z drogą powiatową Nr 3542 W we wsi Łączany.</w:t>
      </w:r>
    </w:p>
    <w:p>
      <w:pPr>
        <w:pStyle w:val="Normal"/>
        <w:rPr/>
      </w:pPr>
      <w:r>
        <w:rPr/>
        <w:t>Droga Nr 3541 W jest:</w:t>
      </w:r>
    </w:p>
    <w:p>
      <w:pPr>
        <w:pStyle w:val="Normal"/>
        <w:rPr/>
      </w:pPr>
      <w:r>
        <w:rPr/>
        <w:t>- ulicą Leśną w Wierzbicy na odcinku od drogi Nr 744 do wsi Zalesice (do km 1+250),</w:t>
      </w:r>
    </w:p>
    <w:p>
      <w:pPr>
        <w:pStyle w:val="Normal"/>
        <w:rPr/>
      </w:pPr>
      <w:r>
        <w:rPr/>
        <w:t>- drogą prowadzącą przez teren zabudowany wsi Zalesice (do km 3+330),</w:t>
      </w:r>
    </w:p>
    <w:p>
      <w:pPr>
        <w:pStyle w:val="Normal"/>
        <w:rPr/>
      </w:pPr>
      <w:r>
        <w:rPr/>
        <w:t>- drogą prowadzącą przez pola od zabudowań wsi Zalesice do drogi powiatowej Nr 3254 W</w:t>
      </w:r>
    </w:p>
    <w:p>
      <w:pPr>
        <w:pStyle w:val="Normal"/>
        <w:rPr/>
      </w:pPr>
      <w:r>
        <w:rPr/>
        <w:t xml:space="preserve">   </w:t>
      </w:r>
      <w:r>
        <w:rPr/>
        <w:t>we wsi Łączany ( do km 4+300).</w:t>
      </w:r>
    </w:p>
    <w:p>
      <w:pPr>
        <w:pStyle w:val="Normal"/>
        <w:rPr>
          <w:b/>
          <w:b/>
          <w:bCs/>
          <w:sz w:val="16"/>
          <w:u w:val="single"/>
        </w:rPr>
      </w:pPr>
      <w:r>
        <w:rPr/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STAN ISTNIEJĄCY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1. Warunki gruntowo wodne</w:t>
      </w:r>
    </w:p>
    <w:p>
      <w:pPr>
        <w:pStyle w:val="Normal"/>
        <w:rPr/>
      </w:pPr>
      <w:r>
        <w:rPr/>
        <w:t xml:space="preserve">Wiercenia geotechniczne wykonane zostały przez firmę ROAD TECHNOLOGIES, Legionowo, </w:t>
      </w:r>
    </w:p>
    <w:p>
      <w:pPr>
        <w:pStyle w:val="Normal"/>
        <w:rPr/>
      </w:pPr>
      <w:r>
        <w:rPr/>
        <w:t>ul. Graniczna 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e wszystkich badanych otworach, które wykonano w rowach przydrożnych i na poboczu,  stwierdzono dość korzystne warunki gruntowo-wodne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I tak, pod warstwą humusu o miąższości 0,1 – 0,2 m występują piaski drobne o miąższości 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arstwy 0,5 – 1,1 m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Pod nimi zalega piasek gliniasty lub glina piaszczysta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Do głębokości 3,00 m ppt. wody gruntowej nie nawiercono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 Pasy drogowe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1.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pierwszego odcinka proj. drogi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6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W pasach terenu przylegających do jezdni występują 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0" w:hanging="450"/>
        <w:jc w:val="center"/>
        <w:rPr/>
      </w:pPr>
      <w:r>
        <w:rPr/>
        <w:t>-3-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2. Droga przez wieś Zalesice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drugiego i trzeciego odcinka drogi (do drogi Nr 3539 W i za tą drogą)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 za ogrodzenia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W pasach terenu przylegających do jezdni występują 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3. Droga od wsi Zalesice do wsi Łączan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czwartego odcinka drogi (prowadzącej przez pola)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5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szczątkowe odwodnienie tj. zanieczyszczone rowy przydrożne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Jedyne uzbrojenie podziemne stanowi wodociąg po stronie wschodniej jezdni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Drzewa i krzewy nie występują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4.3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ciągu drogi powiatowej Nr 3541 W występują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początku trasy poza zakresem robót – trójwlotowe skrzyżowanie z drogą wojewódzką Nr 744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2,4+13,30 czterowlotowe skrzyżowanie z drogą powiatową Nr 3539 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ońcu przebudowy – trójwlotowe skrzyżowanie z drogą powiatową Nr 3542 W.</w:t>
      </w:r>
    </w:p>
    <w:p>
      <w:pPr>
        <w:pStyle w:val="Normal"/>
        <w:ind w:left="7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. ROBOTY ROZBIÓRKOWE</w:t>
      </w:r>
    </w:p>
    <w:p>
      <w:pPr>
        <w:pStyle w:val="TextBodyIndent"/>
        <w:ind w:left="0" w:hanging="0"/>
        <w:rPr/>
      </w:pPr>
      <w:r>
        <w:rPr/>
        <w:t>Przewidziano:</w:t>
      </w:r>
    </w:p>
    <w:p>
      <w:pPr>
        <w:pStyle w:val="TextBodyIndent"/>
        <w:ind w:left="0" w:hanging="0"/>
        <w:rPr/>
      </w:pPr>
      <w:r>
        <w:rPr/>
        <w:t>- odcięcie zniszczonych krawędzi nawierzchni bitumicznej jezdni</w:t>
      </w:r>
    </w:p>
    <w:p>
      <w:pPr>
        <w:pStyle w:val="TextBodyIndent"/>
        <w:ind w:left="0" w:hanging="0"/>
        <w:rPr/>
      </w:pPr>
      <w:r>
        <w:rPr/>
        <w:t>- rozbiórkę zniszczonych fragmentów podbudowy,</w:t>
      </w:r>
    </w:p>
    <w:p>
      <w:pPr>
        <w:pStyle w:val="TextBodyIndent"/>
        <w:ind w:left="0" w:hanging="0"/>
        <w:rPr/>
      </w:pPr>
      <w:r>
        <w:rPr/>
        <w:t>- rozbiórkę w całości lub fragmentów istniejących utwardzonych zjazdów i wjazdów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w celu dostosowania ich wysokościowo do przebudowanej jezdni,</w:t>
      </w:r>
    </w:p>
    <w:p>
      <w:pPr>
        <w:pStyle w:val="TextBodyIndent"/>
        <w:ind w:left="0" w:hanging="0"/>
        <w:rPr/>
      </w:pPr>
      <w:r>
        <w:rPr/>
        <w:t xml:space="preserve">- rozbiórkę zniszczonych przepustów pod zjazdami </w:t>
      </w:r>
    </w:p>
    <w:p>
      <w:pPr>
        <w:pStyle w:val="TextBodyIndent"/>
        <w:ind w:left="0" w:hanging="0"/>
        <w:rPr/>
      </w:pPr>
      <w:r>
        <w:rPr/>
        <w:t>- rozbiórkę innych elementów drogi przeszkadzających w wykonywaniu robót.</w:t>
      </w:r>
    </w:p>
    <w:p>
      <w:pPr>
        <w:pStyle w:val="Normal"/>
        <w:rPr/>
      </w:pPr>
      <w:r>
        <w:rPr/>
        <w:t>Wielkość robót rozbiórkowych określono w kosztorysie inwestorskim i przedmiarze robót.</w:t>
      </w:r>
    </w:p>
    <w:p>
      <w:pPr>
        <w:pStyle w:val="Normal"/>
        <w:rPr/>
      </w:pPr>
      <w:r>
        <w:rPr/>
        <w:t>Wywóz gruzu z budowy – ca 380 m</w:t>
      </w:r>
      <w:r>
        <w:rPr>
          <w:sz w:val="28"/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USUWANIE DRZEW I KRZEWÓ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Indent"/>
        <w:ind w:left="0" w:hanging="0"/>
        <w:rPr/>
      </w:pPr>
      <w:r>
        <w:rPr/>
        <w:t>Zachodzi konieczność usunięcia nielicznych drzew i krzewów kolidujących z budową odwodnienia przydrożnego (rowów, przepustów).</w:t>
      </w:r>
    </w:p>
    <w:p>
      <w:pPr>
        <w:pStyle w:val="TextBodyIndent"/>
        <w:ind w:left="0" w:hanging="0"/>
        <w:rPr/>
      </w:pPr>
      <w:r>
        <w:rPr/>
        <w:t>Zakres wycinki drzew i krzewów określono w odrębnym opracowaniu oraz w przedmiarze robot.</w:t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-4-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PARAMETRY PRZEBUDOWYWANEJ DROG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Rodzaj drogi – droga powiatowa zarządzana przez Starostę Powiatu Radomskiego za pośrednictwem . Powiatowego Zarządu Dróg Publicznych w Radomiu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lasa drogi – lokalna „L”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ategoria ruchu – projektuje się KR2 (proj. nośność 100 kN/o/s)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75" w:hanging="97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Jezdnia – jednoprzestrzenna dwupasowa o szerokości 5,50 m,</w:t>
      </w:r>
    </w:p>
    <w:p>
      <w:pPr>
        <w:pStyle w:val="Normal"/>
        <w:ind w:left="1125" w:hanging="1125"/>
        <w:rPr/>
      </w:pPr>
      <w:r>
        <w:rPr/>
        <w:t>Chodnik – jednostronny dwupasowy we wsi Zalesice:</w:t>
      </w:r>
    </w:p>
    <w:p>
      <w:pPr>
        <w:pStyle w:val="Normal"/>
        <w:ind w:left="1125" w:hanging="1125"/>
        <w:rPr/>
      </w:pPr>
      <w:r>
        <w:rPr/>
        <w:t>- o szer. 1,50 m – zlokalizowany przy ogrodzeniach posesji na odcinku od granicy z ul. Leśną</w:t>
      </w:r>
    </w:p>
    <w:p>
      <w:pPr>
        <w:pStyle w:val="Normal"/>
        <w:ind w:left="1125" w:hanging="1125"/>
        <w:rPr/>
      </w:pPr>
      <w:r>
        <w:rPr/>
        <w:t xml:space="preserve">                              </w:t>
      </w:r>
      <w:r>
        <w:rPr/>
        <w:t xml:space="preserve">do skrzyżowania z drogą Nr 3539 W, </w:t>
      </w:r>
    </w:p>
    <w:p>
      <w:pPr>
        <w:pStyle w:val="Tekstpodstawowywcity2"/>
        <w:rPr/>
      </w:pPr>
      <w:r>
        <w:rPr/>
        <w:t xml:space="preserve">- o szer. 2,00 m – przyjezdniowy (po stronie północnej) na odcinku od skrzyżowania z drogą Nr 3539 W do początku wsi. </w:t>
      </w:r>
    </w:p>
    <w:p>
      <w:pPr>
        <w:pStyle w:val="Normal"/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ROZWIĄZANIA SYTUACYJN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1. Jezdnia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8.1.1. Ulica Leśna w Wierzbicy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odcinku I proj. drogi, ze względu na charakter przebudowy, zachowano obecną geometrię jezdn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ojektowana oś pokrywać się będzie z osią istniejącą i jest prostą na prawie całym odcinku 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zed granicą wsi Wierzbica i wsi Zalesice zaprojektowano łuk poziomy o promieniu R = 50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Krzywych przejściowych i poszerzenia jezdni na łuku nie przewiduje się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Istn. dwupasową jezdnię bitumiczną o szerokości 4,60 – 5,00 m planuje się poszerzyć do 5,5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poszerzeniach wykonana zostanie nowa podbudowa i nawierzchnia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Po obu stronach jezdni wykonane lub uporządkowane zostaną pobocza o szerokości 0,75 m każde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Odtworzenie rowów – wg p. 11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8.1.2. Droga przez wieś Zalesice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odcinku II i III proj. drogi, ze względu na charakter przebudowy, zachowano obecną geometrię jezdni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e względu na przebieg istn. jezdni w zmiennej odległości od granic pasa drogowego – oś nowej jezdni  zaprojektowano w taki sposób, aby proj. krawędź jezdni poprowadzić poza istniejącą nawierzchnią, lecz bezpośrednio za nią (szczelina uzupełniona zostanie nową podbudową i nawierzchnią)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zy takim założeniu zaprojektowano: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 początku wsi łuk poziomy o promieniu R = 100 m z prostymi przejściowymi dług. 20,00 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i z poszerzeniem do łącznej szerokości jezdni 6,00 m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na całej trasie 24 załamania o kącie zwrotu poniżej 1 procenta (nie wymaga zastosowania łuków);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załamania od W</w:t>
      </w:r>
      <w:r>
        <w:rPr>
          <w:sz w:val="28"/>
          <w:vertAlign w:val="subscript"/>
        </w:rPr>
        <w:t>3</w:t>
      </w:r>
      <w:r>
        <w:rPr>
          <w:position w:val="0"/>
          <w:sz w:val="24"/>
          <w:vertAlign w:val="baseline"/>
        </w:rPr>
        <w:t xml:space="preserve"> do W</w:t>
      </w:r>
      <w:r>
        <w:rPr>
          <w:sz w:val="28"/>
          <w:vertAlign w:val="subscript"/>
        </w:rPr>
        <w:t>26</w:t>
      </w:r>
      <w:r>
        <w:rPr>
          <w:position w:val="0"/>
          <w:sz w:val="24"/>
          <w:vertAlign w:val="baseline"/>
        </w:rPr>
        <w:t xml:space="preserve"> odległe będą od 5,75 do 7,75 m od północnej granicy ewidencyjnej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pasa drogowego,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 końcu wsi łuk poziomy o promieniu R = 15 m z prostymi przejściowymi dług. 20,00 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>i z poszerzeniem jezdni do łącznej szerokości 6,5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Zaprojektowanie tych załamań osi trasy było konieczne ponieważ w przeciwnym wypadku nowa jezdni nie pokrywałaby w całości jezdni istniejącej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Istn. dwupasową jezdnię bitumiczną o szerokości 4,00 – 5,00 m planuje się poszerzyć do 5,50 m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Szerokość poboczy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po stronie północnej na odcinku II (do drogi Nr 3539 W) – 0,75 m,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po stronie południowej na odcinkach II i III – 1,00 m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Chodniki przez wieś Zalesice – wg p. 8.7.opisu.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Odtworzenie rowów – wg p. 11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8.1.3. Droga od wsi Zalesice do wsi Łączany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Na odcinku IV proj. drogi (poprowadzonej przez pola) zachowano obecną geometrię jezdni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Projektowana oś pokrywać się będzie z osią istniejącą i jest prostą na całym odcinku IV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tj. od łuku poziomego R = 15 m w Zalesicach do włączenia w drogę powiatową Nr 3542 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wupasowa jezdnia bitumiczna o szerokości 4,50 – 5,50 m, zniszczona z licznymi nierównościami                 i bardzo nierównymi krawędziami, zostanie poszerzona do 5,50 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bocza  o szer. 0,75 m zostaną odtworzone lub uporządkowane, a rowy przydrożne wykonane na nowo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5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8.2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8.2.1. Droga powiatowa Nr 3541 W odgałęzia się od drogi wojewódzkiej Nr 744.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        </w:t>
      </w:r>
      <w:r>
        <w:rPr/>
        <w:t>Istnieje tu skrzyżowanie trówlotowe.  Nie przewiduje się przebudowy tego skrzyżowania.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        </w:t>
      </w:r>
      <w:r>
        <w:rPr/>
        <w:t>Roboty prowadzone będą od granicy pasa drogowego (działki Nr ew. 175/2) drogi wojewódzkiej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 xml:space="preserve">           </w:t>
      </w:r>
      <w:r>
        <w:rPr/>
        <w:t>tj. od km 00,+10,00 drogi powiatow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8.2.2. Na km 2,4+13,30 proj. droga Nr 3541 W przecina drogę powiatową Nr 3539 W o jezdn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bitumicznej szer. 5,00 m.  Istnieje tu czterowlotowe skrzyżowanie, na którym należ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 xml:space="preserve">skorygować łuki wyokrąglające (min R = 6 m)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8.2.3. Na końcu przebudowy proj. drogi należy wykonać trójwlotowe skrzyżowanie z drogą powiatową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Nr 3542 W we wsi Łączan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 xml:space="preserve">8.3. Przystanki autobusowe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ciągu drogi Nr 3541 W regularna komunikacja autobusowa nie jest prowadzona i dlatego nie przewidziano budowy zatok autobusowych. Sporadycznie drogą przejeżdża autobus szkolny dowożący dzieci do szkoły podstawowej w rejon skrzyżowania dróg Nr 3541 W i 3539 W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Jedyne przystanki autobusowe istnieją w drodze wojewódzkiej w sąsiedztwie skrzyżowania z drogą               Nr 3541 W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8.4. Parking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W pasie drogowym drogi powiatowej Nr 3541 W budowy jakichkolwiek parkingów nie przewiduje się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8.5. Zjazdy publiczne i indywidualne</w:t>
      </w:r>
    </w:p>
    <w:p>
      <w:pPr>
        <w:pStyle w:val="Header"/>
        <w:tabs>
          <w:tab w:val="clear" w:pos="4536"/>
          <w:tab w:val="clear" w:pos="9072"/>
        </w:tabs>
        <w:ind w:left="600" w:hanging="600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8.5.1. Na całej długości proj. drogi w pasie drogowym znajdują się 32 wjazdy bramowe i zjazdy                   do posesji utwardzone przez właścicieli posesji  (kostka betonowa, beton, grys, żwir),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Na etapie projektowania generalnie przewidziano wykonanie nowych zjazdów o szerokości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4,00 m.  Ewentualna możliwość adaptacji nawierzchni zjazdów utwardzonych zostanie rozważona na etapie wykonawstwa po sprawdzeniu legalności ich budowy.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Zjazdy legalne zostaną w części przebudowane w celu przystosowania ich do wyniesionej niwelety przebudowanej jezdni, a zjazdy nielegalne zostaną rozebrane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8.5.2. Nowe zjazdy indywidualne i publiczne wykonane zostaną zgodnie ze standardami określonym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          </w:t>
      </w:r>
      <w:r>
        <w:rPr/>
        <w:t>Rozporządzeniem Ministra Transportu i Gospodarki Morskiej z dnia 2 marca 1999 r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</w:t>
      </w:r>
      <w:r>
        <w:rPr/>
        <w:t>w sprawie  warunków technicznych, jakim powinny odpowiadać drogi publiczne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</w:t>
      </w:r>
      <w:r>
        <w:rPr/>
        <w:t>i ich usytuowanie (Dz. U. 1999 Nr 43 poz. 430).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8.5.3. Na etapie projektowania generalnie przewidziano wykonanie nowych zjazdów zarówno publicznych jak i indywidualnych o szerokości 4,00 m.  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Na włączeniu zjazdów do jezdni wykonane zostaną: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- na zjazdach publicznych – łuki R = 5 m lub skosy 1:1 (o boku 2,00 m) przez chodnik,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0" w:hanging="6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</w:t>
      </w:r>
      <w:r>
        <w:rPr>
          <w:position w:val="0"/>
          <w:sz w:val="24"/>
          <w:vertAlign w:val="baseline"/>
        </w:rPr>
        <w:t>- na zjazdach indywidualnych – łuki R = 3 m lub skosy 1:1 (o boku 1,00 m) przez chodnik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8.5.4. Zjazdy do pól zostaną wykonane jako indywidualne przy następujących założeniach: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>- zjazdy pojedyncze do działek o szerokości co najmniej 20 m,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>- zjazdy wspólne dla 2 sąsiednich działek o szerokości mniejszej niż 20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b/>
          <w:bCs/>
          <w:position w:val="0"/>
          <w:sz w:val="24"/>
          <w:u w:val="single"/>
          <w:vertAlign w:val="baseline"/>
        </w:rPr>
        <w:t>8.6. Ścieżki rowerowe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ie przewiduje się budowy ścieżek rowerowych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8.7. Chodniki</w:t>
      </w:r>
    </w:p>
    <w:p>
      <w:pPr>
        <w:pStyle w:val="Normal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rPr/>
      </w:pPr>
      <w:r>
        <w:rPr/>
        <w:t>Przewidziano budowę nowych chodników wyłącznie we wsi Zalesice.</w:t>
      </w:r>
    </w:p>
    <w:p>
      <w:pPr>
        <w:pStyle w:val="Normal"/>
        <w:ind w:left="1125" w:hanging="1125"/>
        <w:rPr/>
      </w:pPr>
      <w:r>
        <w:rPr/>
        <w:t>Będą to chodniki jednostronne dwupasowe:</w:t>
      </w:r>
    </w:p>
    <w:p>
      <w:pPr>
        <w:pStyle w:val="Normal"/>
        <w:ind w:left="1125" w:hanging="1125"/>
        <w:rPr/>
      </w:pPr>
      <w:r>
        <w:rPr/>
        <w:t>- o szer. 1,50 m – zlokalizowany przy ogrodzeniach posesji na odcinku II drogi od granicy z ul. Leśną</w:t>
      </w:r>
    </w:p>
    <w:p>
      <w:pPr>
        <w:pStyle w:val="Normal"/>
        <w:ind w:left="1125" w:hanging="1125"/>
        <w:rPr/>
      </w:pPr>
      <w:r>
        <w:rPr/>
        <w:t xml:space="preserve">                              </w:t>
      </w:r>
      <w:r>
        <w:rPr/>
        <w:t xml:space="preserve">do skrzyżowania z drogą Nr 3539 W, </w:t>
      </w:r>
    </w:p>
    <w:p>
      <w:pPr>
        <w:pStyle w:val="Normal"/>
        <w:ind w:left="1125" w:hanging="1125"/>
        <w:rPr/>
      </w:pPr>
      <w:r>
        <w:rPr/>
        <w:t>- o szer. 2,00 m – przyjezdniowy (po stronie północnej) na odcinku III drogi od skrzyżowania z drogą</w:t>
      </w:r>
    </w:p>
    <w:p>
      <w:pPr>
        <w:pStyle w:val="Normal"/>
        <w:ind w:left="1125" w:hanging="1125"/>
        <w:rPr/>
      </w:pPr>
      <w:r>
        <w:rPr/>
        <w:t xml:space="preserve">                              </w:t>
      </w:r>
      <w:r>
        <w:rPr/>
        <w:t xml:space="preserve">Nr 3539 W do początku wsi,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jc w:val="center"/>
        <w:rPr/>
      </w:pPr>
      <w:r>
        <w:rPr/>
        <w:t>-6-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. ROZWIĄZANIA WYSOKOŚCIOW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Wszystkie projektowane rzędne wysokościowe nawiązano do:</w:t>
      </w:r>
    </w:p>
    <w:p>
      <w:pPr>
        <w:pStyle w:val="Normal"/>
        <w:rPr/>
      </w:pPr>
      <w:r>
        <w:rPr/>
        <w:t>- rzędnych nawierzchni bitumicznej istniejącej jezdni przewidzianej do przebudowy,</w:t>
      </w:r>
    </w:p>
    <w:p>
      <w:pPr>
        <w:pStyle w:val="Normal"/>
        <w:rPr/>
      </w:pPr>
      <w:r>
        <w:rPr/>
        <w:t>- rzędnych jezdni na skrzyżowaniach,</w:t>
      </w:r>
    </w:p>
    <w:p>
      <w:pPr>
        <w:pStyle w:val="Normal"/>
        <w:rPr/>
      </w:pPr>
      <w:r>
        <w:rPr/>
        <w:t>- rzędnych jezdni na granicach przebudowy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1. Jezdnia</w:t>
      </w:r>
    </w:p>
    <w:p>
      <w:pPr>
        <w:pStyle w:val="Normal"/>
        <w:rPr/>
      </w:pPr>
      <w:r>
        <w:rPr/>
        <w:t xml:space="preserve">Na całej długości przebudowywanej drogi jezdnia zostanie podwyższona ze względu na zwiększenie            jej nośności. </w:t>
      </w:r>
    </w:p>
    <w:p>
      <w:pPr>
        <w:pStyle w:val="Normal"/>
        <w:rPr/>
      </w:pPr>
      <w:r>
        <w:rPr/>
        <w:t>Spadki podłużne niwelety będą dostosowane do spadków na istniejącej jezdni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1. Odcinek I –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istniejących na początku przebudowy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Spadki podłużne na tym odcinku wyniosą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mniejszy – 0,15% (ze względu na istniejące ukształtowanie pasa drogowego uzyskan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</w:t>
      </w:r>
      <w:r>
        <w:rPr/>
        <w:t xml:space="preserve">większych pochyleń nie było możliwe),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większy – 2,15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projektowano 1 łuk pionowy wypukły o promieniu R = 1500 m.</w:t>
      </w:r>
    </w:p>
    <w:p>
      <w:pPr>
        <w:pStyle w:val="Normal"/>
        <w:rPr/>
      </w:pPr>
      <w:r>
        <w:rPr/>
        <w:t>Spadki poprzeczne:</w:t>
      </w:r>
    </w:p>
    <w:p>
      <w:pPr>
        <w:pStyle w:val="Normal"/>
        <w:numPr>
          <w:ilvl w:val="0"/>
          <w:numId w:val="11"/>
        </w:numPr>
        <w:rPr/>
      </w:pPr>
      <w:r>
        <w:rPr/>
        <w:t>jezdni – dwustronny (daszkowy) 2%,</w:t>
      </w:r>
    </w:p>
    <w:p>
      <w:pPr>
        <w:pStyle w:val="Normal"/>
        <w:numPr>
          <w:ilvl w:val="0"/>
          <w:numId w:val="11"/>
        </w:numPr>
        <w:rPr/>
      </w:pPr>
      <w:r>
        <w:rPr/>
        <w:t>poboczy – jednostronny 6%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2. Odcinek II – droga przez wieś Zalesice od granicy ul. Leśnej do drogi powiatowej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</w:t>
      </w:r>
      <w:r>
        <w:rPr>
          <w:b/>
          <w:bCs/>
          <w:u w:val="single"/>
        </w:rPr>
        <w:t>Nr 3539 W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nawierzchni na skrzyżowaniu z drogą powiatową Nr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 </w:t>
      </w:r>
      <w:r>
        <w:rPr/>
        <w:t>Spadki podłużne na tym odcinku wyniosą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mniejszy – 0,14% (ze względu na istniejące ukształtowanie pasa drogowego uzyskan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</w:t>
      </w:r>
      <w:r>
        <w:rPr/>
        <w:t xml:space="preserve">większych pochyleń nie było możliwe),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większy – 2,19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aprojektowano 1 łuk pionowy wypukły o promieniu R = 1500 m.</w:t>
      </w:r>
    </w:p>
    <w:p>
      <w:pPr>
        <w:pStyle w:val="Normal"/>
        <w:rPr/>
      </w:pPr>
      <w:r>
        <w:rPr/>
        <w:t>Spadki poprzeczne:</w:t>
      </w:r>
    </w:p>
    <w:p>
      <w:pPr>
        <w:pStyle w:val="Normal"/>
        <w:numPr>
          <w:ilvl w:val="0"/>
          <w:numId w:val="11"/>
        </w:numPr>
        <w:rPr/>
      </w:pPr>
      <w:r>
        <w:rPr/>
        <w:t>jezdni – dwustronny (daszkowy) 2%,</w:t>
      </w:r>
    </w:p>
    <w:p>
      <w:pPr>
        <w:pStyle w:val="Normal"/>
        <w:numPr>
          <w:ilvl w:val="0"/>
          <w:numId w:val="11"/>
        </w:numPr>
        <w:rPr/>
      </w:pPr>
      <w:r>
        <w:rPr/>
        <w:t>poboczy – jednostronny 6%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3. Odcinek III – droga przez wieś Zalesice od drogi powiatowej Nr 3539 W do końca wsi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nawierzchni na skrzyżowaniu z drogą powiatową Nr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 </w:t>
      </w:r>
      <w:r>
        <w:rPr/>
        <w:t>Spadki podłużne na tym odcinku wyniosą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mniejszy – 0,16% (ze względu na istniejące ukształtowanie pasa drogowego uzyskanie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                              </w:t>
      </w:r>
      <w:r>
        <w:rPr/>
        <w:t xml:space="preserve">większych pochyleń nie było możliwe),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większy – 1,2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Łuków pionowych nie przewiduje się.</w:t>
      </w:r>
    </w:p>
    <w:p>
      <w:pPr>
        <w:pStyle w:val="Normal"/>
        <w:rPr/>
      </w:pPr>
      <w:r>
        <w:rPr/>
        <w:t>Spadki poprzeczne:</w:t>
      </w:r>
    </w:p>
    <w:p>
      <w:pPr>
        <w:pStyle w:val="Normal"/>
        <w:numPr>
          <w:ilvl w:val="0"/>
          <w:numId w:val="11"/>
        </w:numPr>
        <w:rPr/>
      </w:pPr>
      <w:r>
        <w:rPr/>
        <w:t>jezdni – dwustronny (daszkowy) 2%,</w:t>
      </w:r>
    </w:p>
    <w:p>
      <w:pPr>
        <w:pStyle w:val="Normal"/>
        <w:numPr>
          <w:ilvl w:val="0"/>
          <w:numId w:val="11"/>
        </w:numPr>
        <w:rPr/>
      </w:pPr>
      <w:r>
        <w:rPr/>
        <w:t>poboczy – jednostronny 6%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9.1.4. Odcinek IV – droga od wsi Zalesice do wsi Łączan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iweletę jezdni nawiązano do rzędnych nawierzchni na skrzyżowaniu z drogą powiatową Nr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 </w:t>
      </w:r>
      <w:r>
        <w:rPr/>
        <w:t>Spadki podłużne na tym odcinku wyniosą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 xml:space="preserve">najmniejszy – 0,36%,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największy – 2,2%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Łuków pionowych nie przewiduje się.</w:t>
      </w:r>
      <w:r>
        <w:br w:type="page"/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padki poprzeczne:</w:t>
      </w:r>
    </w:p>
    <w:p>
      <w:pPr>
        <w:pStyle w:val="Normal"/>
        <w:rPr/>
      </w:pPr>
      <w:r>
        <w:rPr/>
        <w:t>a) jezdni:</w:t>
      </w:r>
    </w:p>
    <w:p>
      <w:pPr>
        <w:pStyle w:val="Normal"/>
        <w:rPr/>
      </w:pPr>
      <w:r>
        <w:rPr/>
        <w:t xml:space="preserve">     </w:t>
      </w:r>
      <w:r>
        <w:rPr/>
        <w:t>- dwustronny (daszkowy) 2% do km 3,4+28,00,</w:t>
      </w:r>
    </w:p>
    <w:p>
      <w:pPr>
        <w:pStyle w:val="Normal"/>
        <w:rPr/>
      </w:pPr>
      <w:r>
        <w:rPr/>
        <w:t xml:space="preserve">     </w:t>
      </w:r>
      <w:r>
        <w:rPr/>
        <w:t>- jednostronny 2% na pozostałym odcinku,</w:t>
      </w:r>
    </w:p>
    <w:p>
      <w:pPr>
        <w:pStyle w:val="Normal"/>
        <w:rPr/>
      </w:pPr>
      <w:r>
        <w:rPr/>
        <w:t>b) poboczy:</w:t>
      </w:r>
    </w:p>
    <w:p>
      <w:pPr>
        <w:pStyle w:val="Normal"/>
        <w:rPr/>
      </w:pPr>
      <w:r>
        <w:rPr/>
        <w:t xml:space="preserve">    </w:t>
      </w:r>
      <w:r>
        <w:rPr/>
        <w:t>- jednostronny 6% - przy przekroju daszkowym,</w:t>
      </w:r>
    </w:p>
    <w:p>
      <w:pPr>
        <w:pStyle w:val="Normal"/>
        <w:rPr>
          <w:sz w:val="16"/>
        </w:rPr>
      </w:pPr>
      <w:r>
        <w:rPr/>
        <w:t xml:space="preserve">    </w:t>
      </w:r>
      <w:r>
        <w:rPr/>
        <w:t xml:space="preserve">- jednostronny 6% (pobocze lewe) i 4% (pobocze  prawe) przy przekroju jednostronny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stosowanie spadku poprzecznego jednostronnego uwarunkowane zostało zbyt małą szerokością pasa drogowego.  Dlatego zdecydowano się na zaprojektowanie wyłącznie rowów jednostronnych po lewej stronie drog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2. Skrzyżowania</w:t>
      </w:r>
    </w:p>
    <w:p>
      <w:pPr>
        <w:pStyle w:val="Normal"/>
        <w:rPr/>
      </w:pPr>
      <w:r>
        <w:rPr/>
        <w:t>Nie przewiduje się przebudowy wysokościowej istniejących skrzyżowań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3. Zjazdy i wjazdy bramowe</w:t>
      </w:r>
    </w:p>
    <w:p>
      <w:pPr>
        <w:pStyle w:val="Normal"/>
        <w:rPr/>
      </w:pPr>
      <w:r>
        <w:rPr/>
        <w:t>Spadki podłużne zjazdów publicznych i indywidualnych dostosowane będą do rzędnych podwyższonej krawędzi jezdni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6. Chodniki</w:t>
      </w:r>
    </w:p>
    <w:p>
      <w:pPr>
        <w:pStyle w:val="Normal"/>
        <w:ind w:left="225" w:hanging="225"/>
        <w:rPr/>
      </w:pPr>
      <w:r>
        <w:rPr/>
        <w:t>Spadki ciągu:</w:t>
      </w:r>
    </w:p>
    <w:p>
      <w:pPr>
        <w:pStyle w:val="Normal"/>
        <w:ind w:left="225" w:hanging="225"/>
        <w:rPr/>
      </w:pPr>
      <w:r>
        <w:rPr/>
        <w:t xml:space="preserve">– </w:t>
      </w:r>
      <w:r>
        <w:rPr/>
        <w:t>spadki podłużne – jak spadki krawędzi jezdni,</w:t>
      </w:r>
    </w:p>
    <w:p>
      <w:pPr>
        <w:pStyle w:val="Normal"/>
        <w:ind w:left="225" w:hanging="225"/>
        <w:rPr/>
      </w:pPr>
      <w:r>
        <w:rPr/>
        <w:t xml:space="preserve">– </w:t>
      </w:r>
      <w:r>
        <w:rPr/>
        <w:t>spadki poprzeczne chodnika przyjezdniowego – 2% w kierunku jezdni,</w:t>
      </w:r>
    </w:p>
    <w:p>
      <w:pPr>
        <w:pStyle w:val="Normal"/>
        <w:ind w:left="225" w:hanging="300"/>
        <w:rPr/>
      </w:pPr>
      <w:r>
        <w:rPr/>
        <w:t xml:space="preserve"> – </w:t>
      </w:r>
      <w:r>
        <w:rPr/>
        <w:t>spadki poprzeczne chodnika przy ogrodzeniu – 2% od ogrodzenia w kierunku jezdni ]</w:t>
      </w:r>
    </w:p>
    <w:p>
      <w:pPr>
        <w:pStyle w:val="Normal"/>
        <w:ind w:left="225" w:hanging="300"/>
        <w:rPr/>
      </w:pPr>
      <w:r>
        <w:rPr/>
        <w:t xml:space="preserve">     </w:t>
      </w:r>
      <w:r>
        <w:rPr/>
        <w:t>(obrzeże wyniesione min 5 cm ponad teren).</w:t>
      </w:r>
    </w:p>
    <w:p>
      <w:pPr>
        <w:pStyle w:val="Normal"/>
        <w:ind w:left="225" w:hanging="225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10. NAWIERZCH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Zaprojektowano wzmocnienie istniejącej nawierzchni bitumicznej jezdni w celu jej przystosowania do ruchu </w:t>
      </w:r>
      <w:r>
        <w:rPr>
          <w:b/>
          <w:bCs/>
        </w:rPr>
        <w:t xml:space="preserve">KR 2 </w:t>
      </w:r>
      <w:r>
        <w:rPr/>
        <w:t>i nośności 100 kN/oś.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1. Wzmocnienie nawierzchni jezdni istniejących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Po przeanalizowaniu wyników badań ugięć istniejącej nawierzchni jezdni i po wykonaniu stosownych obliczeń – na istniejącej zniszczonej jezdni przewidziano pogrubienie nawierzchni przy zachowaniu łącznej grubości warstw bitumicznych </w:t>
      </w:r>
      <w:r>
        <w:rPr>
          <w:b/>
          <w:bCs/>
          <w:position w:val="0"/>
          <w:sz w:val="24"/>
          <w:vertAlign w:val="baseline"/>
        </w:rPr>
        <w:t>co najmniej 12 cm</w:t>
      </w:r>
      <w:r>
        <w:rPr>
          <w:position w:val="0"/>
          <w:sz w:val="24"/>
          <w:vertAlign w:val="baseline"/>
        </w:rPr>
        <w:t xml:space="preserve"> (zgodnie z „Katalogiem wzmocnień                           i remontów nawierzchni podatnych i półsztywnych”)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pogrubieniu przewidziano wykonanie następujących warstw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 xml:space="preserve">warstwy ścieralnej z mieszanki mineralno-asfaltowej </w:t>
      </w:r>
      <w:r>
        <w:rPr>
          <w:b/>
          <w:bCs/>
          <w:position w:val="0"/>
          <w:sz w:val="24"/>
          <w:vertAlign w:val="baseline"/>
        </w:rPr>
        <w:t>AC 11 S 50/70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(beton asfaltowy o wymiarze największego kruszywa 11 mm do warstwy ścieraln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 xml:space="preserve">z asfaltem 70/100) – </w:t>
      </w:r>
      <w:r>
        <w:rPr>
          <w:b/>
          <w:bCs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 xml:space="preserve">warstwy wiążącej z mieszanki mineralno-asfaltowej </w:t>
      </w:r>
      <w:r>
        <w:rPr>
          <w:b/>
          <w:bCs/>
          <w:position w:val="0"/>
          <w:sz w:val="24"/>
          <w:vertAlign w:val="baseline"/>
        </w:rPr>
        <w:t>AC 16 W 50/70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>(beton asfaltowy o wymiarze największego kruszywa 16 mm do warstwy wiążąc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 xml:space="preserve">z asfaltem 70/100) – grub. </w:t>
      </w:r>
      <w:r>
        <w:rPr>
          <w:b/>
          <w:bCs/>
          <w:position w:val="0"/>
          <w:sz w:val="24"/>
          <w:vertAlign w:val="baseline"/>
        </w:rPr>
        <w:t>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– </w:t>
      </w:r>
      <w:r>
        <w:rPr>
          <w:position w:val="0"/>
          <w:sz w:val="24"/>
          <w:vertAlign w:val="baseline"/>
        </w:rPr>
        <w:t xml:space="preserve">warstwy wyrównawczej z mieszanki mineralno-asfaltowej </w:t>
      </w:r>
      <w:r>
        <w:rPr>
          <w:b/>
          <w:bCs/>
          <w:position w:val="0"/>
          <w:sz w:val="24"/>
          <w:vertAlign w:val="baseline"/>
        </w:rPr>
        <w:t>AC 16 P 50/70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>(beton asfaltowy grysowo-żwir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 </w:t>
      </w:r>
      <w:r>
        <w:rPr>
          <w:position w:val="0"/>
          <w:sz w:val="24"/>
          <w:vertAlign w:val="baseline"/>
        </w:rPr>
        <w:t xml:space="preserve">do warstwy wyrównawczej z asfaltem 70/100) – </w:t>
      </w:r>
      <w:r>
        <w:rPr>
          <w:b/>
          <w:bCs/>
          <w:position w:val="0"/>
          <w:sz w:val="24"/>
          <w:vertAlign w:val="baseline"/>
        </w:rPr>
        <w:t>grub. min 4 cm</w:t>
      </w:r>
      <w:r>
        <w:rPr>
          <w:position w:val="0"/>
          <w:sz w:val="24"/>
          <w:vertAlign w:val="baseline"/>
        </w:rPr>
        <w:t xml:space="preserve"> (grubość zmienna).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 xml:space="preserve">Uwaga: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W celu zabezpieczenia nowej nawierzchni przed tzw. odbiciami na warstwie bitumicznej wyrównawczej należy ułożyć </w:t>
      </w:r>
      <w:r>
        <w:rPr>
          <w:b/>
          <w:bCs/>
          <w:position w:val="0"/>
          <w:sz w:val="24"/>
          <w:vertAlign w:val="baseline"/>
        </w:rPr>
        <w:t>geosiatkę</w:t>
      </w:r>
      <w:r>
        <w:rPr>
          <w:position w:val="0"/>
          <w:sz w:val="24"/>
          <w:vertAlign w:val="baseline"/>
        </w:rPr>
        <w:t xml:space="preserve"> na następujących szerokościach: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całej szerokości poszerzenia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istniejącej jezdni bitumicznej na szerokości min 1,00 m od krawędzi istniejącej jezdni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8-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>
          <w:b/>
          <w:bCs/>
          <w:position w:val="0"/>
          <w:sz w:val="24"/>
          <w:u w:val="single"/>
          <w:vertAlign w:val="baseline"/>
        </w:rPr>
        <w:t>10.2. Nawierzchnia nowej jezdni (na poszerzeniach)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/>
      </w:pPr>
      <w:r>
        <w:rPr>
          <w:position w:val="0"/>
          <w:sz w:val="24"/>
          <w:vertAlign w:val="baseline"/>
        </w:rPr>
        <w:t xml:space="preserve">Na pasach poszerzonej jezdni zaprojektowano nawierzchnię o </w:t>
      </w:r>
      <w:r>
        <w:rPr>
          <w:b/>
          <w:bCs/>
          <w:position w:val="0"/>
          <w:sz w:val="24"/>
          <w:vertAlign w:val="baseline"/>
        </w:rPr>
        <w:t>łącznej grubości 62 cm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składającą się z następujących warstw: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a bitumiczna – warstwa ścieraln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 xml:space="preserve">AC 11 S 50/70 </w:t>
      </w:r>
      <w:r>
        <w:rPr>
          <w:position w:val="0"/>
          <w:sz w:val="24"/>
          <w:vertAlign w:val="baseline"/>
        </w:rPr>
        <w:t>(beton asfaltowy o wymiarze największego kruszywa 11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 xml:space="preserve">do warstwy ścieralnej z asfaltem 50/70) – </w:t>
      </w:r>
      <w:r>
        <w:rPr>
          <w:b/>
          <w:bCs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a bitumiczna – warstwa wiążąc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>AC 16 W 50/70</w:t>
      </w:r>
      <w:r>
        <w:rPr>
          <w:position w:val="0"/>
          <w:sz w:val="24"/>
          <w:vertAlign w:val="baseline"/>
        </w:rPr>
        <w:t xml:space="preserve"> (beton asfaltowy o wymiarze największego kruszywa 16 mm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 xml:space="preserve">do warstwy wiążącej z asfaltem 50/70) – </w:t>
      </w:r>
      <w:r>
        <w:rPr>
          <w:b/>
          <w:bCs/>
          <w:position w:val="0"/>
          <w:sz w:val="24"/>
          <w:vertAlign w:val="baseline"/>
        </w:rPr>
        <w:t>grub. 4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nawierzchnia bitumiczna – warstwa wyrównawcza z mieszanki mineralno-asfaltowej</w:t>
      </w:r>
    </w:p>
    <w:p>
      <w:pPr>
        <w:pStyle w:val="Footer"/>
        <w:tabs>
          <w:tab w:val="clear" w:pos="4536"/>
          <w:tab w:val="clear" w:pos="9072"/>
        </w:tabs>
        <w:autoSpaceDE w:val="true"/>
        <w:ind w:right="863" w:hanging="0"/>
        <w:rPr/>
      </w:pPr>
      <w:r>
        <w:rPr>
          <w:position w:val="0"/>
          <w:sz w:val="24"/>
          <w:vertAlign w:val="baseline"/>
        </w:rPr>
        <w:t xml:space="preserve">  </w:t>
      </w:r>
      <w:r>
        <w:rPr>
          <w:b/>
          <w:bCs/>
          <w:position w:val="0"/>
          <w:sz w:val="24"/>
          <w:vertAlign w:val="baseline"/>
        </w:rPr>
        <w:t>AC 16 P 50/70</w:t>
      </w:r>
      <w:r>
        <w:rPr>
          <w:position w:val="0"/>
          <w:sz w:val="24"/>
          <w:vertAlign w:val="baseline"/>
        </w:rPr>
        <w:t xml:space="preserve"> (beton asfaltowy grysowo-żwirowy o wymiarze największego kruszywa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/>
      </w:pPr>
      <w:r>
        <w:rPr>
          <w:position w:val="0"/>
          <w:sz w:val="24"/>
          <w:vertAlign w:val="baseline"/>
        </w:rPr>
        <w:t xml:space="preserve">  </w:t>
      </w:r>
      <w:r>
        <w:rPr>
          <w:position w:val="0"/>
          <w:sz w:val="24"/>
          <w:vertAlign w:val="baseline"/>
        </w:rPr>
        <w:t xml:space="preserve">16 mm do warstwy wyrównawczej z asfaltem 50/70) – </w:t>
      </w:r>
      <w:r>
        <w:rPr>
          <w:b/>
          <w:bCs/>
          <w:position w:val="0"/>
          <w:sz w:val="24"/>
          <w:vertAlign w:val="baseline"/>
        </w:rPr>
        <w:t>grub. min 4 cm</w:t>
      </w:r>
      <w:r>
        <w:rPr>
          <w:position w:val="0"/>
          <w:sz w:val="24"/>
          <w:vertAlign w:val="baseline"/>
        </w:rPr>
        <w:t xml:space="preserve"> (o zmiennej grubości,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</w:t>
      </w:r>
      <w:r>
        <w:rPr>
          <w:position w:val="0"/>
          <w:sz w:val="24"/>
          <w:vertAlign w:val="baseline"/>
        </w:rPr>
        <w:t>lecz nie mniejszej niż 4 cm),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górna warstwa podbudowy z kruszywa kamiennego łamanego stabilizowanego mechanicznie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>(mieszanki optymalnej 0/63 mm) – grub. 20 cm</w:t>
      </w:r>
      <w:r>
        <w:rPr>
          <w:position w:val="0"/>
          <w:sz w:val="24"/>
          <w:vertAlign w:val="baseline"/>
        </w:rPr>
        <w:t>,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/>
      </w:pPr>
      <w:r>
        <w:rPr>
          <w:position w:val="0"/>
          <w:sz w:val="24"/>
          <w:vertAlign w:val="baseline"/>
        </w:rPr>
        <w:t>- dolna warstwa podbudowy z kruszywa naturalnego stabilizowanego cementem – chudy beton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/>
      </w:pPr>
      <w:r>
        <w:rPr>
          <w:position w:val="0"/>
          <w:sz w:val="24"/>
          <w:vertAlign w:val="baseline"/>
        </w:rPr>
        <w:t xml:space="preserve">   </w:t>
      </w:r>
      <w:r>
        <w:rPr>
          <w:b/>
          <w:bCs/>
          <w:position w:val="0"/>
          <w:sz w:val="24"/>
          <w:vertAlign w:val="baseline"/>
        </w:rPr>
        <w:t>Rm = 2,5 MPa – grub. 20 cm,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autoSpaceDE w:val="true"/>
        <w:rPr/>
      </w:pPr>
      <w:r>
        <w:rPr>
          <w:position w:val="0"/>
          <w:sz w:val="24"/>
          <w:vertAlign w:val="baseline"/>
        </w:rPr>
        <w:t xml:space="preserve">- warstwa odcinająca z </w:t>
      </w:r>
      <w:r>
        <w:rPr>
          <w:b/>
          <w:bCs/>
          <w:position w:val="0"/>
          <w:sz w:val="24"/>
          <w:vertAlign w:val="baseline"/>
        </w:rPr>
        <w:t>piasku</w:t>
      </w:r>
      <w:r>
        <w:rPr>
          <w:position w:val="0"/>
          <w:sz w:val="24"/>
          <w:vertAlign w:val="baseline"/>
        </w:rPr>
        <w:t xml:space="preserve"> średnioziarnistego – grubość warstwy </w:t>
      </w:r>
      <w:r>
        <w:rPr>
          <w:b/>
          <w:bCs/>
          <w:position w:val="0"/>
          <w:sz w:val="24"/>
          <w:vertAlign w:val="baseline"/>
        </w:rPr>
        <w:t>10 cm</w:t>
      </w:r>
      <w:r>
        <w:rPr>
          <w:position w:val="0"/>
          <w:sz w:val="24"/>
          <w:vertAlign w:val="baseline"/>
        </w:rPr>
        <w:t xml:space="preserve">.  </w:t>
      </w:r>
    </w:p>
    <w:p>
      <w:pPr>
        <w:pStyle w:val="Normal"/>
        <w:ind w:left="75" w:hanging="75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3. Nawierzchnia zjazdów o nawierzchni twardej </w:t>
      </w:r>
    </w:p>
    <w:p>
      <w:pPr>
        <w:pStyle w:val="Normal"/>
        <w:rPr/>
      </w:pPr>
      <w:r>
        <w:rPr/>
        <w:t>Nawierzchnia nowych zjazdów o nawierzchni twardej (przez chodnik lub od jezdni do bram                         w przypadku poprowadzenia chodnika przy ogrodzeniach) o łącznej grubości 36 cm składać się będzie                               z następujących warstw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8 cm – betonowa kostka brukowa szara o grub. 8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3 cm – podsypka cementowo - piaskowa,</w:t>
      </w:r>
    </w:p>
    <w:p>
      <w:pPr>
        <w:pStyle w:val="Footer"/>
        <w:tabs>
          <w:tab w:val="clear" w:pos="4536"/>
          <w:tab w:val="clear" w:pos="9072"/>
          <w:tab w:val="left" w:pos="675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15 cm – podbudowa z kruszywa naturalnego stabilizowanego cementem – chudy beton Rm = 2,5 MPa,</w:t>
      </w:r>
    </w:p>
    <w:p>
      <w:pPr>
        <w:pStyle w:val="Normal"/>
        <w:tabs>
          <w:tab w:val="clear" w:pos="708"/>
          <w:tab w:val="left" w:pos="2160" w:leader="none"/>
        </w:tabs>
        <w:ind w:left="1050" w:hanging="1050"/>
        <w:rPr/>
      </w:pPr>
      <w:r>
        <w:rPr/>
        <w:t>- 10 cm – warstwa odcinająca z piasku średnioziarnistego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 </w:t>
      </w:r>
      <w:r>
        <w:rPr>
          <w:u w:val="single"/>
        </w:rPr>
        <w:t>Uwaga:</w:t>
      </w:r>
      <w:r>
        <w:rPr/>
        <w:t xml:space="preserve"> W przypadku przebudowy istniejących legalnych zjazdów pod kostką przekładaną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                 </w:t>
      </w:r>
      <w:r>
        <w:rPr/>
        <w:t>należy uzupełnić podbudowę j.w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>10.4. Nawierzchnia zjazdów o nawierzchni nieulepszonej</w:t>
      </w:r>
    </w:p>
    <w:p>
      <w:pPr>
        <w:pStyle w:val="Normal"/>
        <w:ind w:left="75" w:hanging="75"/>
        <w:rPr/>
      </w:pPr>
      <w:r>
        <w:rPr/>
        <w:t>Nawierzchnia tych zjazdów będzie miała grubość 35 cm tj.</w:t>
      </w:r>
    </w:p>
    <w:p>
      <w:pPr>
        <w:pStyle w:val="Normal"/>
        <w:ind w:left="75" w:hanging="75"/>
        <w:rPr/>
      </w:pPr>
      <w:r>
        <w:rPr/>
        <w:t>- 10 cm – warstwa górna nawierzchni tłuczniowej,</w:t>
      </w:r>
    </w:p>
    <w:p>
      <w:pPr>
        <w:pStyle w:val="Normal"/>
        <w:ind w:left="75" w:hanging="75"/>
        <w:rPr/>
      </w:pPr>
      <w:r>
        <w:rPr/>
        <w:t>- 15 cm – warstwa dolna nawierzchni tłuczniowej,</w:t>
      </w:r>
    </w:p>
    <w:p>
      <w:pPr>
        <w:pStyle w:val="Normal"/>
        <w:tabs>
          <w:tab w:val="clear" w:pos="708"/>
          <w:tab w:val="left" w:pos="2160" w:leader="none"/>
        </w:tabs>
        <w:ind w:left="1050" w:hanging="1050"/>
        <w:rPr/>
      </w:pPr>
      <w:r>
        <w:rPr/>
        <w:t>- 10 cm – warstwa odcinająca z piasku średnioziarnistego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>10.5. Pobocza</w:t>
      </w:r>
    </w:p>
    <w:p>
      <w:pPr>
        <w:pStyle w:val="Normal"/>
        <w:ind w:left="75" w:hanging="75"/>
        <w:rPr/>
      </w:pPr>
      <w:r>
        <w:rPr/>
        <w:t>Pobocza drogi należy utwardzić kruszywem kamiennym (tłuczniem) o grubości warstwy 10 cm.</w:t>
      </w:r>
    </w:p>
    <w:p>
      <w:pPr>
        <w:pStyle w:val="Normal"/>
        <w:ind w:left="75" w:hanging="75"/>
        <w:rPr/>
      </w:pPr>
      <w:r>
        <w:rPr/>
        <w:t>Szerokość pasa utwardzonego – 1,00 m lub 0,75 m brutto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  <w:t>10.6. Nawierzchnia chodników</w:t>
      </w:r>
    </w:p>
    <w:p>
      <w:pPr>
        <w:pStyle w:val="Normal"/>
        <w:rPr/>
      </w:pPr>
      <w:r>
        <w:rPr/>
        <w:t>Konstrukcja ta o łącznej grubości 24 cm składać się będzie z następujących warstw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6 cm – betonowa kostka brukowa szara o grub. 6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 3 cm – podsypka cementowo-piaskowa,</w:t>
      </w:r>
    </w:p>
    <w:p>
      <w:pPr>
        <w:pStyle w:val="Normal"/>
        <w:tabs>
          <w:tab w:val="clear" w:pos="708"/>
          <w:tab w:val="left" w:pos="2160" w:leader="none"/>
        </w:tabs>
        <w:ind w:left="900" w:hanging="900"/>
        <w:rPr/>
      </w:pPr>
      <w:r>
        <w:rPr/>
        <w:t>- 15 cm – podbudowa z kruszywa naturalnego stabilizowanego  cementem –</w:t>
      </w:r>
    </w:p>
    <w:p>
      <w:pPr>
        <w:pStyle w:val="Footer"/>
        <w:tabs>
          <w:tab w:val="clear" w:pos="4536"/>
          <w:tab w:val="clear" w:pos="9072"/>
        </w:tabs>
        <w:autoSpaceDE w:val="true"/>
        <w:ind w:left="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– </w:t>
      </w:r>
      <w:r>
        <w:rPr>
          <w:position w:val="0"/>
          <w:sz w:val="24"/>
          <w:vertAlign w:val="baseline"/>
        </w:rPr>
        <w:t>gruntocement z betoniarki Rm = 1,5 MPa.</w:t>
      </w:r>
    </w:p>
    <w:p>
      <w:pPr>
        <w:pStyle w:val="Normal"/>
        <w:ind w:left="75" w:hanging="7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7. Krawężniki</w:t>
      </w:r>
    </w:p>
    <w:p>
      <w:pPr>
        <w:pStyle w:val="Normal"/>
        <w:ind w:left="900" w:hanging="900"/>
        <w:rPr/>
      </w:pPr>
      <w:r>
        <w:rPr/>
        <w:t>- Przy jezdni – krawężniki betonowe uliczne wystające o wym. 20 x 30 cm – na ławie betonowej</w:t>
      </w:r>
    </w:p>
    <w:p>
      <w:pPr>
        <w:pStyle w:val="Normal"/>
        <w:ind w:left="900" w:hanging="900"/>
        <w:rPr/>
      </w:pPr>
      <w:r>
        <w:rPr/>
        <w:t xml:space="preserve">                         </w:t>
      </w:r>
      <w:r>
        <w:rPr/>
        <w:t>C8/10 (B10) o wym. 35x15 cm z oporem 15x15 cm,</w:t>
      </w:r>
    </w:p>
    <w:p>
      <w:pPr>
        <w:pStyle w:val="TextBodyIndent"/>
        <w:ind w:left="225" w:hanging="225"/>
        <w:rPr/>
      </w:pPr>
      <w:r>
        <w:rPr/>
        <w:t>- przy zjazdach – krawężniki betonowe uliczne wtopione o wym. 15 x 30 cm – na ławie betonowej</w:t>
      </w:r>
    </w:p>
    <w:p>
      <w:pPr>
        <w:pStyle w:val="TextBodyIndent"/>
        <w:ind w:left="225" w:hanging="225"/>
        <w:rPr/>
      </w:pPr>
      <w:r>
        <w:rPr/>
        <w:t xml:space="preserve">                          </w:t>
      </w:r>
      <w:r>
        <w:rPr/>
        <w:t>C8/10 (B10) o wymiarach 25x15 cm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8. Obrzeża</w:t>
      </w:r>
    </w:p>
    <w:p>
      <w:pPr>
        <w:pStyle w:val="Normal"/>
        <w:rPr/>
      </w:pPr>
      <w:r>
        <w:rPr/>
        <w:t>Przewidziano ustawienie obrzeża betonowego o wym. 8x30 cm.</w:t>
      </w:r>
    </w:p>
    <w:p>
      <w:pPr>
        <w:pStyle w:val="Normal"/>
        <w:ind w:left="4575" w:hanging="4575"/>
        <w:rPr/>
      </w:pPr>
      <w:r>
        <w:rPr/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. ODWODNIENIE</w:t>
      </w:r>
    </w:p>
    <w:p>
      <w:pPr>
        <w:pStyle w:val="Normal"/>
        <w:ind w:left="600" w:hanging="60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rojektowana jezdnia i inne elementy pasa drogowego odwadniane będą – z powodu znacznego wyniesienia wysokościowego pogrubionej nawierzchni bitumicznej – poprzez pobocza w przylegający teren położony znacznie niżej od korony drogi lub do rowów przydrożny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Wszystkie istniejące rowy zachowane w stanie szczątkowym zostaną odbudowane bądź oczyszczone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Na całej długości drogi zaprojektowano wyprowadzenie rowów przydrożnych do rowów przy innych drogach lub do rowu melioracyjnego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Wszystkie przepusty poprzeczne pod proj. drogą zaprojektowano z rur karbowanych PEHD </w:t>
      </w:r>
      <w:r>
        <w:rPr>
          <w:rFonts w:cs="Symbol" w:ascii="Symbol" w:hAnsi="Symbol"/>
        </w:rPr>
        <w:t></w:t>
      </w:r>
      <w:r>
        <w:rPr/>
        <w:t xml:space="preserve"> 50 cm.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Zastosowanie większych średnic nie było możliwe ze względu na niekorzystne ukształtowanie terenu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Pod zjazdami poprowadzonymi przez rowy należy ułożyć przepusty z rur karbowanych PEHD </w:t>
      </w:r>
      <w:r>
        <w:rPr>
          <w:rFonts w:cs="Symbol" w:ascii="Symbol" w:hAnsi="Symbol"/>
        </w:rPr>
        <w:t></w:t>
      </w:r>
      <w:r>
        <w:rPr/>
        <w:t xml:space="preserve"> 40 cm. 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1. Odcinek I – ulica Leśna w Wierzbi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początkowym odcinku przewidziano wyprowadzenie rowów proj. drogi do pogłębionego rowu                   przy drodze wojewódzkiej Nr 744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tym celu konieczne jest wybudowanie poprzecznie pod proj. drogą przepustu o średnicy 50 cm (zastosowanie większej średnicy nie było możliwe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lej aż do km 0,0+490,00 przewidziano wykonanie rowów obustronnych o spadku podłużnym zaledwie 0,05%.  Zastosowanie większych spadków nie było możliwe.  Sytuację ratuje występowanie                  w podłożu gruntowym gruntów chłonnych piaszczystych (piasek drobny o miąższości ca 0,5 – 1,1 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 km 0,8+36,00 spadki rowów skierowano w kierunku Zalesic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2. Odcinek II – droga przez wieś Zalesice od granicy ul. Leśnej do drogi powiatowej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</w:t>
      </w:r>
      <w:r>
        <w:rPr>
          <w:b/>
          <w:bCs/>
          <w:u w:val="single"/>
        </w:rPr>
        <w:t>Nr 3539 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W celu zabezpieczenia wielu posesji przed zalewaniem wodą opadową na km 1,2+45,50 zaprojektowano przepust </w:t>
      </w:r>
      <w:r>
        <w:rPr>
          <w:rFonts w:cs="Symbol" w:ascii="Symbol" w:hAnsi="Symbol"/>
        </w:rPr>
        <w:t></w:t>
      </w:r>
      <w:r>
        <w:rPr/>
        <w:t xml:space="preserve"> 50 cm, z którego woda skierowana zostanie do rowu odprowadzającego na km 1,7+32,00                    i dalej do istniejącego rowu melioracyjnego, który na pewnym odcinku powinien zostać pogłębiony.  Rów odprowadzający wykonać należy na odcinku o długości 80 m jako rów kryty </w:t>
      </w:r>
      <w:r>
        <w:rPr>
          <w:rFonts w:cs="Symbol" w:ascii="Symbol" w:hAnsi="Symbol"/>
        </w:rPr>
        <w:t></w:t>
      </w:r>
      <w:r>
        <w:rPr/>
        <w:t xml:space="preserve"> 50 cm, a na pozostałych odcinkach jako rów odkryt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działce Nr ew.158 przewidziano wybudowanie przepustu </w:t>
      </w:r>
      <w:r>
        <w:rPr>
          <w:rFonts w:cs="Symbol" w:ascii="Symbol" w:hAnsi="Symbol"/>
        </w:rPr>
        <w:t></w:t>
      </w:r>
      <w:r>
        <w:rPr/>
        <w:t xml:space="preserve"> 50 cm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ów lewostronny pomiędzy poboczem i chodnikiem zaprojektowano jako trapezowy lub trójkątny                        z pochyleniem skarp 1: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ciągu rowu lewostronnego od km 1,8 do km 2,4 na długości 200 m przewidziano wykonanie rowu krytego </w:t>
      </w:r>
      <w:r>
        <w:rPr>
          <w:rFonts w:cs="Symbol" w:ascii="Symbol" w:hAnsi="Symbol"/>
        </w:rPr>
        <w:t></w:t>
      </w:r>
      <w:r>
        <w:rPr/>
        <w:t xml:space="preserve"> 40 cm.  Na rowie krytym przewidziano wykonanie 4 studni rewizyjnych o średnicy 1200 mm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składających się z kręgu o wys. 1000 mm z dnem i kręgu o wys. 500 mm bądź 300 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udnie te rozstawione będą co 40 m. 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Na tym samym odcinku na krawędzi jezdni należy ułożyć ściek w formie muldy betonowej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o wym. 50x50x15 cm (głębokość 3 cm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rzed skrzyżowaniem z drogą 3539 W zaprojektowano przepust </w:t>
      </w:r>
      <w:r>
        <w:rPr>
          <w:rFonts w:cs="Symbol" w:ascii="Symbol" w:hAnsi="Symbol"/>
        </w:rPr>
        <w:t></w:t>
      </w:r>
      <w:r>
        <w:rPr/>
        <w:t xml:space="preserve"> 50 cm odprowadzający wodę                      do pogłębionego rowu przy drodze 3539 W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3. Odcinek III – droga przez wieś Zalesice od drogi powiatowej Nr 3539 W do końca ws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początku tego odcinka przewidziano wykonanie rowu krytego </w:t>
      </w:r>
      <w:r>
        <w:rPr>
          <w:rFonts w:cs="Symbol" w:ascii="Symbol" w:hAnsi="Symbol"/>
        </w:rPr>
        <w:t></w:t>
      </w:r>
      <w:r>
        <w:rPr/>
        <w:t xml:space="preserve"> 40 cm wyprowadzonego do przepustu </w:t>
      </w:r>
      <w:r>
        <w:rPr>
          <w:rFonts w:cs="Symbol" w:ascii="Symbol" w:hAnsi="Symbol"/>
        </w:rPr>
        <w:t></w:t>
      </w:r>
      <w:r>
        <w:rPr/>
        <w:t xml:space="preserve"> 50 cm zaprojektowanego poprzecznie pod drogą Nr 3539 W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lej wykonany zostanie wyłącznie rów prawostron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a ciągu tego rowu na długości 19 i 137 m przewidziano wykonanie rowów krytych </w:t>
      </w:r>
      <w:r>
        <w:rPr>
          <w:rFonts w:cs="Symbol" w:ascii="Symbol" w:hAnsi="Symbol"/>
        </w:rPr>
        <w:t></w:t>
      </w:r>
      <w:r>
        <w:rPr/>
        <w:t xml:space="preserve"> 40 cm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oraz na tych odcinkach na krawędzi jezdni ścieku-muldy 50x50x15 cm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 xml:space="preserve">Na rowie krytym wykonane zostaną 4 studnie rewizyjne </w:t>
      </w:r>
      <w:r>
        <w:rPr>
          <w:rFonts w:cs="Symbol" w:ascii="Symbol" w:hAnsi="Symbol"/>
        </w:rPr>
        <w:t></w:t>
      </w:r>
      <w:r>
        <w:rPr/>
        <w:t>1200 mm – jak w p. 11.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 km 2,9+18,00 spadki rowu skierowane zostaną w kierunku drogi łączącej Zalesice z Łączan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nieważ odległość jezdni od linii ogrodzeń północnych nie jest duża, zbytnie wyniesienie zjazdów                  i chodnika przyjezdniowego nie byłoby wskazane.  I dlatego na tym odcinku zaprojektowano przekrój daszkowy jezdni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-10-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ółnocna połowa jezdni i chodnik odwadniana będzie przy pomocy studzienek wpustowych z kratkami ściekowymi.  Studzienka składać się powinna wyłącznie z osadnika o średnicy 500 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 wysokości 800 mm;  przykanalik </w:t>
      </w:r>
      <w:r>
        <w:rPr>
          <w:rFonts w:cs="Symbol" w:ascii="Symbol" w:hAnsi="Symbol"/>
        </w:rPr>
        <w:t></w:t>
      </w:r>
      <w:r>
        <w:rPr/>
        <w:t xml:space="preserve"> 15 cm – wyprowadzony do rowu prawostronnego.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Łącznie przewidziano wybudowanie 12 studzienek wpustowych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11.4. Odcinek IV – droga od wsi Zalesice do wsi Łączany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a odcinku tym do przepustu </w:t>
      </w:r>
      <w:r>
        <w:rPr>
          <w:rFonts w:cs="Symbol" w:ascii="Symbol" w:hAnsi="Symbol"/>
        </w:rPr>
        <w:t></w:t>
      </w:r>
      <w:r>
        <w:rPr/>
        <w:t xml:space="preserve"> 50 cm zlokalizowanym na km 3,4+48,00 przewidziano rowy dwustronne, a dalej do km 4,2+78,00, na którym zlokalizowano przepust </w:t>
      </w:r>
      <w:r>
        <w:rPr>
          <w:rFonts w:cs="Symbol" w:ascii="Symbol" w:hAnsi="Symbol"/>
        </w:rPr>
        <w:t></w:t>
      </w:r>
      <w:r>
        <w:rPr/>
        <w:t xml:space="preserve"> 50 cm, wyłącznie rów lewostronny.  Wyprowadzenie rowów na tym odcinku proj. drogi – do rowów przy drodze powiatowej  Nr 3542 W we wsi Łącz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  <w:u w:val="single"/>
        </w:rPr>
        <w:t>11.5. Odwodnienie pasa drogowego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a) Przepusty </w:t>
      </w:r>
      <w:r>
        <w:rPr>
          <w:rFonts w:cs="Symbol" w:ascii="Symbol" w:hAnsi="Symbol"/>
          <w:b/>
          <w:bCs/>
        </w:rPr>
        <w:t></w:t>
      </w:r>
      <w:r>
        <w:rPr>
          <w:b/>
          <w:bCs/>
        </w:rPr>
        <w:t xml:space="preserve">50 cm – o dług. 8,00 m – 8 szt. </w:t>
      </w:r>
      <w:r>
        <w:rPr/>
        <w:t>(łączna dług. 64,00 m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</w:t>
      </w:r>
      <w:r>
        <w:rPr/>
        <w:t>w następujących miejscach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0,0+25,00 – na odc. I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1,2+45,50 – na odc. II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1,7+32,00 – na odc. II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2,0+02,50 – na odc. II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2,3+93,00 – na odc. II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2,4+13,00 – na odc. II (pod drogą Nr 3539W)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3,4+48,00 – na odc. IV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m  4,2+78,00 – na odc. IV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b) Przepusty </w:t>
      </w:r>
      <w:r>
        <w:rPr>
          <w:rFonts w:cs="Symbol" w:ascii="Symbol" w:hAnsi="Symbol"/>
          <w:b/>
          <w:bCs/>
        </w:rPr>
        <w:t></w:t>
      </w:r>
      <w:r>
        <w:rPr>
          <w:b/>
          <w:bCs/>
        </w:rPr>
        <w:t xml:space="preserve">0 cm pod zjazdami – </w:t>
      </w:r>
      <w:r>
        <w:rPr/>
        <w:t>192 szt. – łączna dług. 1 224 m::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o dług. 12,00 m – 1+1+1 = 3 szt.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o dług. 8,00 m – 12+9+6 = 27 szt.,</w:t>
      </w:r>
    </w:p>
    <w:p>
      <w:pPr>
        <w:pStyle w:val="Footer"/>
        <w:numPr>
          <w:ilvl w:val="1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o dług. 6,00 m – 59+69+34 = 162 szt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c) Rowy kryte </w:t>
      </w:r>
      <w:r>
        <w:rPr>
          <w:rFonts w:cs="Symbol" w:ascii="Symbol" w:hAnsi="Symbol"/>
          <w:b/>
          <w:bCs/>
        </w:rPr>
        <w:t></w:t>
      </w:r>
      <w:r>
        <w:rPr>
          <w:b/>
          <w:bCs/>
        </w:rPr>
        <w:t>0 cm (rurociągi)</w:t>
      </w:r>
      <w:r>
        <w:rPr>
          <w:b/>
          <w:bCs/>
          <w:u w:val="single"/>
        </w:rPr>
        <w:t xml:space="preserve"> </w:t>
      </w:r>
      <w:r>
        <w:rPr/>
        <w:t>o łącznej dług. 367 m tj.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</w:t>
      </w:r>
      <w:r>
        <w:rPr/>
        <w:t>- na odc II   – 200 m – z 4 studniami rewizyjnymi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</w:t>
      </w:r>
      <w:r>
        <w:rPr/>
        <w:t>- na odc. III – 19 + 137 m – z 4 studniami rewizyjnymi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d) Studzienki wpustowe </w:t>
      </w:r>
      <w:r>
        <w:rPr>
          <w:rFonts w:cs="Symbol" w:ascii="Symbol" w:hAnsi="Symbol"/>
          <w:b/>
          <w:bCs/>
        </w:rPr>
        <w:t></w:t>
      </w:r>
      <w:r>
        <w:rPr>
          <w:b/>
          <w:bCs/>
        </w:rPr>
        <w:t xml:space="preserve"> 50 cm</w:t>
      </w:r>
      <w:r>
        <w:rPr/>
        <w:t xml:space="preserve"> na odc. III – 12 szt.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 xml:space="preserve">e) Rów odprowadzający wodę z pasa drogowego </w:t>
      </w:r>
      <w:r>
        <w:rPr/>
        <w:t>(na odc. II)</w:t>
      </w:r>
      <w:r>
        <w:rPr>
          <w:b/>
          <w:bCs/>
        </w:rPr>
        <w:t>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Rów kryty </w:t>
      </w:r>
      <w:r>
        <w:rPr>
          <w:rFonts w:cs="Symbol" w:ascii="Symbol" w:hAnsi="Symbol"/>
        </w:rPr>
        <w:t></w:t>
      </w:r>
      <w:r>
        <w:rPr/>
        <w:t>0 cm (rurociąg) – 80,00 m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Przepust </w:t>
      </w:r>
      <w:r>
        <w:rPr>
          <w:rFonts w:cs="Symbol" w:ascii="Symbol" w:hAnsi="Symbol"/>
        </w:rPr>
        <w:t></w:t>
      </w:r>
      <w:r>
        <w:rPr/>
        <w:t>0 cm o dług. 6,00 m – 1 szt.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Rów odkryty nowy – 32+40 = 72 m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Pogłębienie rowu istniejącego – 24 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) Ścieki przyjezdniowe betonowe typu mulda – 337 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b/>
          <w:bCs/>
        </w:rPr>
        <w:t>11.6. Projektowane rowy przydrożne</w:t>
      </w:r>
      <w:r>
        <w:rPr/>
        <w:t xml:space="preserve"> wyprowadzono do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pogłębionego rowu przy DW 744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projektowanego rowu odprowadzającego do rowu melioracyjnego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pogłębionego rowu przy DP 3539 W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 xml:space="preserve">istniejącego rowu przy DP 3542 W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>-11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. ROBOTY ZIEMN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/>
      </w:pPr>
      <w:r>
        <w:rPr/>
        <w:t>W ramach robót ziemnych, które wykonane zostaną (z drobnymi wyjątkami) mechaniczne –                          – przewidziano wykonanie:</w:t>
      </w:r>
    </w:p>
    <w:p>
      <w:pPr>
        <w:pStyle w:val="Normal"/>
        <w:numPr>
          <w:ilvl w:val="0"/>
          <w:numId w:val="3"/>
        </w:numPr>
        <w:rPr/>
      </w:pPr>
      <w:r>
        <w:rPr/>
        <w:t>korytowania pod poszerzenie jezdni i nowe elementy drogi,</w:t>
      </w:r>
    </w:p>
    <w:p>
      <w:pPr>
        <w:pStyle w:val="Normal"/>
        <w:numPr>
          <w:ilvl w:val="0"/>
          <w:numId w:val="3"/>
        </w:numPr>
        <w:rPr/>
      </w:pPr>
      <w:r>
        <w:rPr/>
        <w:t>poszerzenia korony drogi pod pobocza i nowe chodniki,</w:t>
      </w:r>
    </w:p>
    <w:p>
      <w:pPr>
        <w:pStyle w:val="Normal"/>
        <w:numPr>
          <w:ilvl w:val="0"/>
          <w:numId w:val="3"/>
        </w:numPr>
        <w:rPr/>
      </w:pPr>
      <w:r>
        <w:rPr/>
        <w:t>wykonanie rowów przydrożnych,</w:t>
      </w:r>
    </w:p>
    <w:p>
      <w:pPr>
        <w:pStyle w:val="Normal"/>
        <w:numPr>
          <w:ilvl w:val="0"/>
          <w:numId w:val="3"/>
        </w:numPr>
        <w:rPr/>
      </w:pPr>
      <w:r>
        <w:rPr/>
        <w:t>wykonanie wykopów pod rowy kryte, przepusty pod drogami, studnie rewizyjne, studzienki wodościekowe i przykanaliki,</w:t>
      </w:r>
    </w:p>
    <w:p>
      <w:pPr>
        <w:pStyle w:val="Normal"/>
        <w:numPr>
          <w:ilvl w:val="0"/>
          <w:numId w:val="3"/>
        </w:numPr>
        <w:rPr/>
      </w:pPr>
      <w:r>
        <w:rPr/>
        <w:t>zasypanie powyższych oniektów</w:t>
      </w:r>
    </w:p>
    <w:p>
      <w:pPr>
        <w:pStyle w:val="Normal"/>
        <w:numPr>
          <w:ilvl w:val="0"/>
          <w:numId w:val="3"/>
        </w:numPr>
        <w:rPr/>
      </w:pPr>
      <w:r>
        <w:rPr/>
        <w:t>plantowanie terenu oraz skarp wykopów i nasypó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ianie dna i skarp rowów traw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ci robót ziemnych:</w:t>
      </w:r>
    </w:p>
    <w:p>
      <w:pPr>
        <w:pStyle w:val="Normal"/>
        <w:rPr/>
      </w:pPr>
      <w:r>
        <w:rPr/>
        <w:t>- wykopy (wraz z rowami) – 4 129 m</w:t>
      </w:r>
      <w:r>
        <w:rPr>
          <w:sz w:val="28"/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 nasypy – 616 m</w:t>
      </w:r>
      <w:r>
        <w:rPr>
          <w:sz w:val="28"/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 koryto pod poszerza podbudowy – 2 140,15 m</w:t>
      </w:r>
      <w:r>
        <w:rPr>
          <w:sz w:val="28"/>
          <w:vertAlign w:val="superscript"/>
        </w:rPr>
        <w:t>3</w:t>
      </w:r>
      <w:r>
        <w:rPr/>
        <w:t>,</w:t>
      </w:r>
    </w:p>
    <w:p>
      <w:pPr>
        <w:pStyle w:val="Normal"/>
        <w:rPr/>
      </w:pPr>
      <w:r>
        <w:rPr/>
        <w:t>- wykopy pod studnie, przepusty i rurociągi – 1 398,6 m</w:t>
      </w:r>
      <w:r>
        <w:rPr>
          <w:sz w:val="28"/>
          <w:vertAlign w:val="superscript"/>
        </w:rPr>
        <w:t xml:space="preserve">3 </w:t>
      </w:r>
      <w:r>
        <w:rPr/>
        <w:t>(zasypanie - 1 268,27 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/>
        <w:t>- koryta pod zjazdy i chodniki – podano w przedmiarze robót,</w:t>
      </w:r>
    </w:p>
    <w:p>
      <w:pPr>
        <w:pStyle w:val="Normal"/>
        <w:rPr/>
      </w:pPr>
      <w:r>
        <w:rPr/>
        <w:t>- wywóz zbędnego gruntu – podano w przedmiarze robót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plantowanie powierzchni: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rPr/>
      </w:pPr>
      <w:r>
        <w:rPr/>
        <w:t>wykopów – 14 872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autoSpaceDE w:val="true"/>
        <w:rPr/>
      </w:pPr>
      <w:r>
        <w:rPr/>
        <w:t>nasypów – 1 849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humusowanie i obsianie skarp i dna rowów – 16 721 m</w:t>
      </w:r>
      <w:r>
        <w:rPr>
          <w:sz w:val="28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Szczegółowe obliczenia ilości robót ziemnych zawarto w przedmiarze robót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. ROBOTY TOWARZYSZĄCE</w:t>
      </w:r>
    </w:p>
    <w:p>
      <w:pPr>
        <w:pStyle w:val="TextBody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robót towarzyszących przewidziano: </w:t>
      </w:r>
    </w:p>
    <w:p>
      <w:pPr>
        <w:pStyle w:val="Heading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 przebudowę 3 stanowisk słupowych linii energetycznej na odcinku II w Zalesicach</w:t>
      </w:r>
    </w:p>
    <w:p>
      <w:pPr>
        <w:pStyle w:val="Normal"/>
        <w:rPr/>
      </w:pPr>
      <w:r>
        <w:rPr/>
        <w:t xml:space="preserve">     </w:t>
      </w:r>
      <w:r>
        <w:rPr/>
        <w:t>(wg odrębnego opracowania projektowego firmy „VENTUS”),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regulacje pionowe istn. urządzeń uzbrojenia tj:</w:t>
      </w:r>
    </w:p>
    <w:p>
      <w:pPr>
        <w:pStyle w:val="Normal"/>
        <w:numPr>
          <w:ilvl w:val="1"/>
          <w:numId w:val="7"/>
        </w:numPr>
        <w:rPr/>
      </w:pPr>
      <w:r>
        <w:rPr/>
        <w:t>studzienek telefonicznych,</w:t>
      </w:r>
    </w:p>
    <w:p>
      <w:pPr>
        <w:pStyle w:val="Normal"/>
        <w:numPr>
          <w:ilvl w:val="1"/>
          <w:numId w:val="7"/>
        </w:numPr>
        <w:rPr/>
      </w:pPr>
      <w:r>
        <w:rPr/>
        <w:t>zaworów wodociągowych,</w:t>
      </w:r>
    </w:p>
    <w:p>
      <w:pPr>
        <w:pStyle w:val="Normal"/>
        <w:ind w:left="600" w:hanging="600"/>
        <w:rPr/>
      </w:pPr>
      <w:r>
        <w:rPr/>
        <w:t xml:space="preserve">c) obsianie terenu trawą na warstwie 10 cm humusu - wg potrzeb (przyjęto pas </w:t>
      </w:r>
    </w:p>
    <w:p>
      <w:pPr>
        <w:pStyle w:val="Normal"/>
        <w:ind w:left="600" w:hanging="600"/>
        <w:rPr/>
      </w:pPr>
      <w:r>
        <w:rPr/>
        <w:t xml:space="preserve">    </w:t>
      </w:r>
      <w:r>
        <w:rPr/>
        <w:t>o średniej szerokości 1,00 m)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. ILOŚCI ROBÓT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zewidywane ilości robót są następujące (dla całego zadania inwestycyjnego)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rawężniki przyjezdniowe „20” – 935 m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podbudowa z gruntu stabilizowanego i kruszywa – 4 445,3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jezdnia bitumiczna (3 warstwy) – 23 643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nawierzchnia dróg poprzecznych – 96,5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krawężniki przy zjazdach – 1 365 m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zjazdy z kostki betonowej – 1 037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zjazdy z kruszywa – 4 770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chodniki – 2 803 m</w:t>
      </w:r>
      <w:r>
        <w:rPr>
          <w:sz w:val="28"/>
          <w:vertAlign w:val="superscript"/>
        </w:rPr>
        <w:t>2</w:t>
      </w:r>
      <w:r>
        <w:rPr/>
        <w:t>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obrzeża – 2 187 m,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autoSpaceDE w:val="true"/>
        <w:rPr/>
      </w:pPr>
      <w:r>
        <w:rPr/>
        <w:t>pobocza utwardzone kruszywem – 4 598 m</w:t>
      </w:r>
      <w:r>
        <w:rPr>
          <w:sz w:val="28"/>
          <w:vertAlign w:val="superscript"/>
        </w:rPr>
        <w:t>2</w:t>
      </w:r>
      <w:r>
        <w:rPr/>
        <w:t>,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true"/>
        <w:ind w:left="300" w:hanging="0"/>
        <w:jc w:val="center"/>
        <w:rPr/>
      </w:pPr>
      <w:r>
        <w:rPr/>
        <w:t>-12-</w:t>
      </w:r>
    </w:p>
    <w:p>
      <w:pPr>
        <w:pStyle w:val="Footer"/>
        <w:tabs>
          <w:tab w:val="clear" w:pos="4536"/>
          <w:tab w:val="clear" w:pos="9072"/>
        </w:tabs>
        <w:autoSpaceDE w:val="true"/>
        <w:ind w:left="300" w:hanging="0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. ORGANIZACJA RUCHU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a odcinku II w Zalesicach poprowadzony wzdłuż linni ogrodzeń chodnik należy zabezpieczyć                        od strony rowu poprzez wykonanie </w:t>
      </w:r>
      <w:r>
        <w:rPr>
          <w:b/>
          <w:bCs/>
        </w:rPr>
        <w:t>balustrady dla pieszych U-11a</w:t>
      </w:r>
      <w:r>
        <w:rPr/>
        <w:t xml:space="preserve">.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Projekt stałej organizacji ruchu stanowi odrębne opracowanie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</w:p>
    <w:sectPr>
      <w:type w:val="nextPage"/>
      <w:pgSz w:w="11906" w:h="16838"/>
      <w:pgMar w:left="1418" w:right="357" w:gutter="0" w:header="0" w:top="408" w:footer="0" w:bottom="61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–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1"/>
      <w:numFmt w:val="bullet"/>
      <w:lvlText w:val="–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36"/>
      <w:u w:val="single"/>
    </w:rPr>
  </w:style>
  <w:style w:type="character" w:styleId="WW8Num58z0">
    <w:name w:val="WW8Num58z0"/>
    <w:qFormat/>
    <w:rPr>
      <w:rFonts w:ascii="Times New Roman" w:hAnsi="Times New Roman" w:eastAsia="Times New Roman" w:cs="Times New Roman"/>
      <w:u w:val="no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TextBodyIndent">
    <w:name w:val="Body Text Indent"/>
    <w:basedOn w:val="Normal"/>
    <w:pPr>
      <w:ind w:left="975" w:hanging="225"/>
    </w:pPr>
    <w:rPr>
      <w:position w:val="0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Tekstpodstawowywcity2">
    <w:name w:val="Tekst podstawowy wcięty 2"/>
    <w:basedOn w:val="Normal"/>
    <w:qFormat/>
    <w:pPr>
      <w:ind w:left="1800" w:hanging="18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1:00Z</dcterms:created>
  <dc:creator>Lech Zieliński </dc:creator>
  <dc:description/>
  <dc:language>en-US</dc:language>
  <cp:lastModifiedBy>Lech Zieliński </cp:lastModifiedBy>
  <cp:lastPrinted>2012-07-06T07:02:00Z</cp:lastPrinted>
  <dcterms:modified xsi:type="dcterms:W3CDTF">2012-07-06T05:51:00Z</dcterms:modified>
  <cp:revision>2</cp:revision>
  <dc:subject/>
  <dc:title>PW ul</dc:title>
</cp:coreProperties>
</file>