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rojekt budowlany</w:t>
      </w:r>
    </w:p>
    <w:p>
      <w:pPr>
        <w:pStyle w:val="Heading"/>
        <w:ind w:left="0" w:hanging="0"/>
        <w:rPr>
          <w:sz w:val="36"/>
        </w:rPr>
      </w:pPr>
      <w:r>
        <w:rPr>
          <w:sz w:val="36"/>
        </w:rPr>
        <w:t xml:space="preserve"> „</w:t>
      </w:r>
      <w:r>
        <w:rPr>
          <w:sz w:val="36"/>
        </w:rPr>
        <w:t>Przebudowy drogi powiatowej Nr 3541 W</w:t>
      </w:r>
    </w:p>
    <w:p>
      <w:pPr>
        <w:pStyle w:val="Heading"/>
        <w:ind w:left="0" w:hanging="0"/>
        <w:rPr>
          <w:sz w:val="36"/>
        </w:rPr>
      </w:pPr>
      <w:r>
        <w:rPr>
          <w:sz w:val="36"/>
        </w:rPr>
        <w:t xml:space="preserve">od drogi 744 – Zalesice” </w:t>
      </w:r>
    </w:p>
    <w:p>
      <w:pPr>
        <w:pStyle w:val="Heading"/>
        <w:ind w:left="0" w:hanging="0"/>
        <w:rPr>
          <w:sz w:val="36"/>
        </w:rPr>
      </w:pPr>
      <w:r>
        <w:rPr>
          <w:sz w:val="36"/>
        </w:rPr>
        <w:t>w Gminie Wierzbica, powiat radomski</w:t>
      </w:r>
    </w:p>
    <w:p>
      <w:pPr>
        <w:pStyle w:val="Heading1"/>
        <w:ind w:left="2775" w:hanging="2775"/>
        <w:rPr>
          <w:sz w:val="22"/>
        </w:rPr>
      </w:pPr>
      <w:r>
        <w:rPr>
          <w:sz w:val="22"/>
        </w:rPr>
      </w:r>
    </w:p>
    <w:p>
      <w:pPr>
        <w:pStyle w:val="Heading1"/>
        <w:ind w:left="2775" w:hanging="2775"/>
        <w:rPr/>
      </w:pPr>
      <w:r>
        <w:rPr/>
        <w:t>ROBOTY  DROGOWE</w:t>
      </w:r>
    </w:p>
    <w:p>
      <w:pPr>
        <w:pStyle w:val="Normal"/>
        <w:ind w:left="2775" w:hanging="277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jc w:val="center"/>
        <w:rPr>
          <w:sz w:val="40"/>
        </w:rPr>
      </w:pPr>
      <w:r>
        <w:rPr>
          <w:sz w:val="40"/>
        </w:rPr>
        <w:t>INFORMACJA  DOTYCZĄCA  BEZPIECZEŃSTWA</w:t>
      </w:r>
    </w:p>
    <w:p>
      <w:pPr>
        <w:pStyle w:val="Tekstpodstawowywcity3"/>
        <w:jc w:val="center"/>
        <w:rPr>
          <w:sz w:val="40"/>
        </w:rPr>
      </w:pPr>
      <w:r>
        <w:rPr>
          <w:sz w:val="40"/>
        </w:rPr>
        <w:t>I  OCHRONY  ZDROWIA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 xml:space="preserve">/art. 20 ust. 1 pkt 1b) ustawy Prawo budowlane/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sporządzona w oparciu o Rozporządzenie Ministra Infrastruktury z dnia 23 czerwca 2003 r.                                                                      w sprawie informacji dotyczącej bezpieczeństwa i ochrony zdrowia                                                          oraz  planu bezpieczeństwa i ochrony zdrowia (Dz. U. Nr 120, poz. 1126)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INFORMACJE OGÓLNE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Nazwa i adres obiektu budowlanego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zebudowa drogi powiatowej Nr 3541 W od drogi 744 – Zalesic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Imię i nazwisko / nazwa inwestora – adres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Starostwo Powiatowe w Legionowie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05-110 Legionowo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l. gen. Władysława Sikorskiego 1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Imię i nazwisko oraz adres projektanta</w:t>
      </w:r>
    </w:p>
    <w:p>
      <w:pPr>
        <w:pStyle w:val="Normal"/>
        <w:rPr/>
      </w:pPr>
      <w:r>
        <w:rPr/>
        <w:t>Lech Zieliński – upr. bud. proj. drogowe St-967/76</w:t>
      </w:r>
    </w:p>
    <w:p>
      <w:pPr>
        <w:pStyle w:val="Normal"/>
        <w:rPr/>
      </w:pPr>
      <w:r>
        <w:rPr/>
        <w:t>05-123 Chotomów, ul. gen. Lucjana Żeligowskiego 27/6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 INFORMACJE O PLANOWANYM PRZEDSIĘWZIĘCIU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Zakres robót oraz kolejność realizacji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Indent"/>
        <w:ind w:left="0" w:hanging="0"/>
        <w:rPr/>
      </w:pPr>
      <w:r>
        <w:rPr/>
        <w:t>a) Zamawiający określił następujący zakres robót.</w:t>
      </w:r>
    </w:p>
    <w:p>
      <w:pPr>
        <w:pStyle w:val="Tekstpodstawowywcity3"/>
        <w:tabs>
          <w:tab w:val="clear" w:pos="708"/>
          <w:tab w:val="left" w:pos="1230" w:leader="none"/>
        </w:tabs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uporządkowanie geometrii istniejącej jezdni o szer. min 5,50 m,</w:t>
      </w:r>
    </w:p>
    <w:p>
      <w:pPr>
        <w:pStyle w:val="Tekstpodstawowywcity3"/>
        <w:tabs>
          <w:tab w:val="clear" w:pos="708"/>
          <w:tab w:val="left" w:pos="1230" w:leader="none"/>
        </w:tabs>
        <w:ind w:left="360" w:hanging="0"/>
        <w:rPr/>
      </w:pPr>
      <w:r>
        <w:rPr>
          <w:b w:val="false"/>
          <w:bCs w:val="false"/>
          <w:sz w:val="24"/>
          <w:u w:val="none"/>
        </w:rPr>
        <w:t>- pogrubienia nawierzchni jezdni w celu przystosowania drogi do ruchu KR2,</w:t>
      </w:r>
    </w:p>
    <w:p>
      <w:pPr>
        <w:pStyle w:val="Tekstpodstawowywcity3"/>
        <w:ind w:left="525" w:hanging="16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budowy nowego chodnika lewostronnego przez wieś Zalesice,</w:t>
      </w:r>
    </w:p>
    <w:p>
      <w:pPr>
        <w:pStyle w:val="Tekstpodstawowywcity3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dwodnienia pasa drogowego.</w:t>
      </w:r>
    </w:p>
    <w:p>
      <w:pPr>
        <w:pStyle w:val="TextBodyIndent"/>
        <w:ind w:left="0" w:hanging="0"/>
        <w:rPr>
          <w:sz w:val="16"/>
        </w:rPr>
      </w:pPr>
      <w:r>
        <w:rPr/>
        <w:t xml:space="preserve">        </w:t>
      </w:r>
    </w:p>
    <w:p>
      <w:pPr>
        <w:pStyle w:val="Normal"/>
        <w:rPr/>
      </w:pPr>
      <w:r>
        <w:rPr/>
        <w:t>b) Zagospodarowanie placu budowy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rPr/>
      </w:pPr>
      <w:r>
        <w:rPr/>
        <w:t>Na placu budowy roboty wykonane zostaną w następującej kolejności:</w:t>
      </w:r>
    </w:p>
    <w:p>
      <w:pPr>
        <w:pStyle w:val="Normal"/>
        <w:numPr>
          <w:ilvl w:val="0"/>
          <w:numId w:val="2"/>
        </w:numPr>
        <w:rPr/>
      </w:pPr>
      <w:r>
        <w:rPr/>
        <w:t>usunięcie krzaków ze skarp,</w:t>
      </w:r>
    </w:p>
    <w:p>
      <w:pPr>
        <w:pStyle w:val="Normal"/>
        <w:numPr>
          <w:ilvl w:val="0"/>
          <w:numId w:val="2"/>
        </w:numPr>
        <w:rPr/>
      </w:pPr>
      <w:r>
        <w:rPr/>
        <w:t>roboty rozbiórkowe zniszczonych fragmentów jezdni,</w:t>
      </w:r>
    </w:p>
    <w:p>
      <w:pPr>
        <w:pStyle w:val="Normal"/>
        <w:numPr>
          <w:ilvl w:val="0"/>
          <w:numId w:val="2"/>
        </w:numPr>
        <w:rPr/>
      </w:pPr>
      <w:r>
        <w:rPr/>
        <w:t>roboty rozbiórkowe nielegalnych zjazdów,</w:t>
      </w:r>
    </w:p>
    <w:p>
      <w:pPr>
        <w:pStyle w:val="Normal"/>
        <w:numPr>
          <w:ilvl w:val="0"/>
          <w:numId w:val="2"/>
        </w:numPr>
        <w:rPr/>
      </w:pPr>
      <w:r>
        <w:rPr/>
        <w:t>rozbiórki istniejących przepustów pod zjazdami,</w:t>
      </w:r>
    </w:p>
    <w:p>
      <w:pPr>
        <w:pStyle w:val="Normal"/>
        <w:numPr>
          <w:ilvl w:val="0"/>
          <w:numId w:val="2"/>
        </w:numPr>
        <w:rPr/>
      </w:pPr>
      <w:r>
        <w:rPr/>
        <w:t>wykonanie przepustów pod drogami,</w:t>
      </w:r>
    </w:p>
    <w:p>
      <w:pPr>
        <w:pStyle w:val="Normal"/>
        <w:numPr>
          <w:ilvl w:val="0"/>
          <w:numId w:val="2"/>
        </w:numPr>
        <w:rPr/>
      </w:pPr>
      <w:r>
        <w:rPr/>
        <w:t>wykonanie rowów odkrytych i rowów krytych odwadniających i ścieków przyjezdniowych,</w:t>
      </w:r>
    </w:p>
    <w:p>
      <w:pPr>
        <w:pStyle w:val="Normal"/>
        <w:numPr>
          <w:ilvl w:val="0"/>
          <w:numId w:val="2"/>
        </w:numPr>
        <w:rPr/>
      </w:pPr>
      <w:r>
        <w:rPr/>
        <w:t>wykonanie chodników we wsi Zalesice,</w:t>
      </w:r>
    </w:p>
    <w:p>
      <w:pPr>
        <w:pStyle w:val="Normal"/>
        <w:numPr>
          <w:ilvl w:val="0"/>
          <w:numId w:val="2"/>
        </w:numPr>
        <w:rPr/>
      </w:pPr>
      <w:r>
        <w:rPr/>
        <w:t>wykonanie nowej podbudowy jezdni na poszerzenia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nakładek bitumicznych i nowej nawierzchni bitumicznej na poszerzeniach, </w:t>
      </w:r>
    </w:p>
    <w:p>
      <w:pPr>
        <w:pStyle w:val="Normal"/>
        <w:numPr>
          <w:ilvl w:val="0"/>
          <w:numId w:val="2"/>
        </w:numPr>
        <w:rPr/>
      </w:pPr>
      <w:r>
        <w:rPr/>
        <w:t>wykonanie nowych zjazdów i regulacja wysokościowa zjazdów istniejących,</w:t>
      </w:r>
      <w:r>
        <w:br w:type="page"/>
      </w:r>
    </w:p>
    <w:p>
      <w:pPr>
        <w:pStyle w:val="Normal"/>
        <w:ind w:left="240" w:hanging="0"/>
        <w:jc w:val="center"/>
        <w:rPr/>
      </w:pPr>
      <w:r>
        <w:rPr/>
        <w:t>-2-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nie utwardzenia pobocza tłuczniem,</w:t>
      </w:r>
    </w:p>
    <w:p>
      <w:pPr>
        <w:pStyle w:val="Normal"/>
        <w:numPr>
          <w:ilvl w:val="0"/>
          <w:numId w:val="2"/>
        </w:numPr>
        <w:rPr/>
      </w:pPr>
      <w:r>
        <w:rPr/>
        <w:t>prace porządkowe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Wykaz istniejących obiektów budowlanych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Droga powiatowa Nr 35,41 W składa się z 4 odcinków: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odcinek I –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odcinek II – droga przez wieś Zalesice od granicy ul. Leśnej do drogi powiatowej Nr 3539 W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odcinek III – droga przez wieś Zalesice od drogi powiatowej Nr 3539 W do końca wsi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- odcinek IV – droga od wsi Zalesice do wsi Łączany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ciągu drogi powiatowej Nr 3541 W występują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początku trasy poza zakresem robót – trójwlotowe skrzyżowanie z drogą wojewódzką Nr 744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2,4+13,30 czterowlotowe skrzyżowanie z drogą powiatową Nr 3539 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ońcu przebudowy – trójwlotowe skrzyżowanie z drogą powiatową Nr 3542 W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Wskazanie elementów zagospodarowania działki, które mogą stwarzać zagrożenie bezpieczeństwa i zdrowia ludzi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pecyfika prowadzenia robót drogowych polega na ich wykonywaniu przy częściowym                         lub całkowitym wyłączeniu z obszaru ruchu.  Prowadzenie robót w strefach wyłączenia lub                           w sąsiedztwie obszaru ruchu wymaga odpowiedniej organizacji.  Obszar robót należy odpowiednio wydzielić i oznakować zgodnie z obowiązującymi zasadami stosując bariery wygrodzeniowe                     i znaki drogowe oraz lampy ostrzegawcze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Wskazanie dotyczące przewidywanych zagrożeń występujących podczas realizacji robót budowlanych</w:t>
      </w:r>
    </w:p>
    <w:p>
      <w:pPr>
        <w:pStyle w:val="Normal"/>
        <w:ind w:left="300" w:hanging="30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Ponieważ roboty drogowe prowadzone będą „pod ruchem”, teren robót należy oznakować zgodnie z projektem tymczasowej organizacji ruchu, który wykonawca winien złożyć do zatwierdzenie zarządcy drogi.</w:t>
      </w:r>
    </w:p>
    <w:p>
      <w:pPr>
        <w:pStyle w:val="Normal"/>
        <w:rPr/>
      </w:pPr>
      <w:r>
        <w:rPr/>
        <w:t xml:space="preserve">Prawidłowe oznakowanie i zabezpieczenie robót ograniczy do minimum niebezpieczeństwo wynikające z prowadzenia robót drogowy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Wskazanie sposobu prowadzenia instruktażu pracowników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bezpośredni nadzór nad bezpieczeństwem i higieną pracy na budowie sprawuje                         kierownik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należy przeprowadzić szkolenie ogólne i stanowiskowe pracowników w zakresie BHP                           i ochrony ppo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pracodawca ponosi odpowiedzialność za stan bezpieczeństwa pracy i ochrony zdrowia                    w czasie wykonywania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należy przestrzegać zasad i wymagań zawartych w Rozporządzeniu Ministra Infrastruktury                        z dnia 06.02.2003 r. w sprawie BHP podczas wykonywania robót budowlanych                                    (Dz. U. Nr 47 poz.41).</w:t>
      </w:r>
      <w:r>
        <w:br w:type="page"/>
      </w:r>
    </w:p>
    <w:p>
      <w:pPr>
        <w:pStyle w:val="Normal"/>
        <w:ind w:left="300" w:hanging="0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 Wskazanie środków technicznych i organizacyjnych zapobiegających niebezpieczeństwom wynikającym z wykonywania robót budowlanych</w:t>
      </w:r>
    </w:p>
    <w:p>
      <w:pPr>
        <w:pStyle w:val="Normal"/>
        <w:ind w:left="300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prace należy wykonywać zgodnie z projektem budowlanym, warunkami pozwolenia                      na budowę oraz przepisami i norm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roboty wykonywać pod nadzorem osoby posiadającej uprawnienia budowlane odpowiedniej specjal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prace mogą wykonywać wyłącznie pracownicy odpowiednio przeszkoleni w zakresie BHP                  i ppoż. oraz o odpowiednich kwalifikacjach zawod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pracowników należy wyposażyć w odpowiednią odzież roboczą, kask ochronny i obuwie robocze oraz w bezpieczny i sprawny sprzęt oraz narzędz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pracowników należy wyposażyć w środki łączności np. telefon komórk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w bezpośrednim sąsiedztwie instalacji podziemnych roboty ziemne należy wykonywać wyłącznie ręcznie pod nadzorem dysponentów urządzeń podziem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przy wykonywaniu robót sprzętem mechanicznym należy wyznaczyć teren niebezpieczny                 i odpowiednio go oznakowa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5" w:leader="none"/>
        </w:tabs>
        <w:ind w:left="525" w:hanging="225"/>
        <w:rPr/>
      </w:pPr>
      <w:r>
        <w:rPr/>
        <w:t>wymagania BHP podczas esploatacji maszyn i innych urządzeń technicznych do robót ziemnych, budowlanych i drogowych określa Rozporządzenie Ministra Gospodarki z dnia 20.09.2001 r. (Dz. U. Nr 118 poz. 1263).</w:t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III. WNIOSKI KOŃCOWE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>Realizacja projektowanego zamierzenia budowlanego pociąga za sobą wykonywanie robót budowlanych wymienionych w art. 21a ust. 2 ustawy Prawo budowlane.</w:t>
      </w:r>
    </w:p>
    <w:p>
      <w:pPr>
        <w:pStyle w:val="Normal"/>
        <w:rPr/>
      </w:pPr>
      <w:r>
        <w:rPr/>
        <w:t xml:space="preserve">Dlatego też zgodnie z art. 21a ust. 1a pkt 1 i 2 oraz art. 42 ust. 2 pkt 2 i ust. 3a – </w:t>
      </w:r>
      <w:r>
        <w:rPr>
          <w:b/>
          <w:bCs/>
        </w:rPr>
        <w:t>kierownik budowy</w:t>
      </w:r>
      <w:r>
        <w:rPr/>
        <w:t xml:space="preserve"> </w:t>
      </w:r>
      <w:r>
        <w:rPr>
          <w:b/>
          <w:bCs/>
        </w:rPr>
        <w:t>jest zobowiązany</w:t>
      </w:r>
      <w:r>
        <w:rPr/>
        <w:t xml:space="preserve"> do sporządzenia PLANU BEZPICZEŃSTWA I OCHRONY ZDROWIA oraz umieszczenia na budowie ogłoszenia zawierającego dane dotyczące BI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851" w:gutter="0" w:header="0" w:top="611" w:footer="0" w:bottom="130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75" w:hanging="2775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75" w:hanging="2775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2775" w:hanging="2775"/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Tekstpodstawowywcity2">
    <w:name w:val="Tekst podstawowy wcięty 2"/>
    <w:basedOn w:val="Normal"/>
    <w:qFormat/>
    <w:pPr>
      <w:ind w:left="2775" w:hanging="2775"/>
    </w:pPr>
    <w:rPr/>
  </w:style>
  <w:style w:type="paragraph" w:styleId="Tekstpodstawowywcity3">
    <w:name w:val="Tekst podstawowy wcięty 3"/>
    <w:basedOn w:val="Normal"/>
    <w:qFormat/>
    <w:pPr>
      <w:ind w:left="2775" w:hanging="2775"/>
    </w:pPr>
    <w:rPr>
      <w:b/>
      <w:bCs/>
      <w:sz w:val="28"/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8:00Z</dcterms:created>
  <dc:creator>Lech Zieliński </dc:creator>
  <dc:description/>
  <dc:language>en-US</dc:language>
  <cp:lastModifiedBy>Lech Zieliński </cp:lastModifiedBy>
  <cp:lastPrinted>2010-07-22T17:38:00Z</cp:lastPrinted>
  <dcterms:modified xsi:type="dcterms:W3CDTF">2012-07-06T05:58:00Z</dcterms:modified>
  <cp:revision>2</cp:revision>
  <dc:subject/>
  <dc:title>Legionowo</dc:title>
</cp:coreProperties>
</file>