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ebudowa drogi powiatowej nr 3541 W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od drogi 744 – Zales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) Istniejące utwardzone zjazdy na ul. Leśnej w Wierzbicy: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1) km 0+065,00 – zjazd prawy do posesji Nr 2 – działki Nr ew. 261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okość 6,60-12,00 m, długość (głębokość) 5,80 m,</w:t>
      </w:r>
    </w:p>
    <w:p>
      <w:pPr>
        <w:pStyle w:val="Normal"/>
        <w:rPr/>
      </w:pPr>
      <w:r>
        <w:rPr/>
        <w:t xml:space="preserve">                              </w:t>
      </w:r>
      <w:r>
        <w:rPr/>
        <w:t>nawierzchnia – betonowa kostka brukowa czerwon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Grzegorz Jastrzębski, zam. Wierzbica, ul. Leśna 2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) km 0+164,00 – zjazd prawy do posesji Nr 12 – działki Nr ew. 265/1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</w:t>
      </w:r>
      <w:r>
        <w:rPr>
          <w:position w:val="0"/>
          <w:sz w:val="24"/>
          <w:szCs w:val="20"/>
          <w:vertAlign w:val="baseline"/>
        </w:rPr>
        <w:t>szer. 5,50-10,00 m, dług. 5,40 m, naw. – kostka kamienn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Henryk Uciński , zam. Wierzbica, ul. Leśna 12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) km 0+224,00 – zjazd lewy do posesji Nr .... – działki Nr ew. 189/4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4,30-6,00 m, dług. 4,20 m, naw. – grys kamienny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Bogdan Stanisławek, zam. Zalesice 61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) km 0+226,00 – zjazd prawy do posesji Nr 16 – działki Nr ew. 266/10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6,00-12,20 m, dług. ca 5,00 m, naw. – betonowa kostka bruk.  czerwona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40 cm, dług. 12 m - zagruzowany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e – Halina Dyczkowska, zam. Wierzbica, ul. Wiatraczna 2/6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raz Ryszard Dyczkowski, zam. Wierzbica, ul. Leśna 16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) km 0+250,50 – zjazd prawy do posesji Nr 18 – działki Nr ew. 266/2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zer. 6,50-10,00 m, dług. 5,60 m, naw. – betonowa kostka bruk. czerwona,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</w:t>
      </w:r>
      <w:r>
        <w:rPr>
          <w:position w:val="0"/>
          <w:sz w:val="24"/>
          <w:szCs w:val="20"/>
          <w:vertAlign w:val="baseline"/>
        </w:rPr>
        <w:t>właścicielka – Janina Jastrzębska, zam. Wierzbica, Osiedle 29/44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6) km 0+280,50 – zjazd prawy do posesji Nr ..... – działki Nr ew. 267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zer. 5,20-10,00 m, dług. ca 7,00 m, naw. – grys wapienny, 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Karol Rola, zam. Zalesice 6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7) km 0+303,50 – zjazd prawy do posesji Nr ..... – działki Nr ew. 269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zer. 6,00 m, dług. 1,00 m, naw. – 2 płyty żelbet. 1,0x3,0 m, 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ka – Magdalena Muszyńska, zam. Wierzbica 32/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8) km 0+314,00 – zjazd prawy do posesji Nr ..... – działki Nr ew. 270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6,00-7,60 m, dług. ca 12,50 m, naw. – beton, przepust zabetonowany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ka – Dorota Chyb, zam. Wierzbica, ul. Leśna 24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9) km 0+326,00 – zjazd prawy do posesji Nr ..... – działki Nr ew. 271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7,30-9,30 m, dług. ca 12,50 m, naw. – grys kam., przepust zabetonowany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ka – Dorota Chyb, zam. Wierzbica, ul. Leśna 24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0) km 0+360,00 – zjazd prawy do posesji Nr ..... – działki Nr ew. 273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50 m, dług. 3,00 m, naw. – 5 płyt żb. 1,0x3,0 m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ka – Zdziaława Wanat, zam. Kotarwice 16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1) km 0+369,00 – zjazd prawy do posesji Nr ..... – działki Nr ew. 274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4,10 m, dług. 10,00 m, naw. – grys kam., żwir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 – Andrzej Podgórski, zam. Wierzbica, ul. Głowackiego 19;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2) km 0+370,00 – zjazd lewy do posesji Nr 25 – działki Nr ew. 200/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50-10,20 m, dług. 6,70 m, naw. – grys, otoczaki kam.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ka – Lidia Czarnecka, zam. Wierzbica, ul. Leśna 25;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km 0+507,50 – zjazd lewy do posesji Nr 33 – działki Nr ew. 231/6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7,20-10,40 m, dług. ca 9,0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40 cm  dług. 11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Izabela Dyczkowska, zam. Wierzbica, ul. Leśna 33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4) km 0+527,00 – zjazd lewy do posesji Nr 35 – działki Nr ew. 231/2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zer. 6,00 m, dług. 6,20 m, naw. – żwir,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</w:t>
      </w:r>
      <w:r>
        <w:rPr>
          <w:position w:val="0"/>
          <w:sz w:val="24"/>
          <w:szCs w:val="20"/>
          <w:vertAlign w:val="baseline"/>
        </w:rPr>
        <w:t>właściciele – Dorota Utkowska, zam. Radom, ul. Olsztyńska 29/154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szCs w:val="20"/>
          <w:vertAlign w:val="baseline"/>
        </w:rPr>
        <w:t xml:space="preserve">                                                    </w:t>
      </w:r>
      <w:r>
        <w:rPr>
          <w:position w:val="0"/>
          <w:sz w:val="24"/>
          <w:szCs w:val="20"/>
          <w:vertAlign w:val="baseline"/>
        </w:rPr>
        <w:t>oraz Matiusz Utkowski, zam. Radom, ul. Elegii 4/31;</w:t>
      </w:r>
    </w:p>
    <w:p>
      <w:pPr>
        <w:pStyle w:val="Normal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</w:r>
    </w:p>
    <w:p>
      <w:pPr>
        <w:pStyle w:val="Normal"/>
        <w:rPr/>
      </w:pPr>
      <w:r>
        <w:rPr/>
        <w:t>15) km 0+661,00 – zjazd lewy do posesji Nr 46 – działki Nr ew. 237/1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20-7,20 m, dług. ca 6,00 m, naw. – betonowa kostka bruk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 – Andrzej Piskorz, zam. Wierzbica, ul. Leśna 46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6) km 0+687,50 – zjazd prawy do posesji Nr ..... – działki Nr ew. 283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7,50-8,80 m, dług. ca 7,00 m, naw. – betonowa kostka bruk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 – Andrzej Tomczyk, zam. Radom, ul. Pamięci Katynia 12/9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7) km 0+797,50 – zjazd prawy do posesji Nr ..... – działki Nr ew. 285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50-8,50 m, dług. 7,70 m, naw. – beton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 – ...................................................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8) km 0+904,50 – zjazd lewy do posesji Nr 67 – działki Nr ew. 243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40-8,80 m, dług. 4,1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40 cm  dług. 8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Agnieszka Sadza, zam. Wierzbica, ul. Leśna 67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19) km 0+962,50 – zjazd lewy do posesji Nr ..... – działki Nr ew. 247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7,00-9,70 m, dług. 7,50 m, naw. – beto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zepust prostokątny szer. 50 cm dług. 8,60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Elżbieta Minda, zam. Rzeczków 63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20) km 1+002,50 – zjazd lewy do posesji Nr 73 – działki Nr ew. 247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70-9,00 m, dług. 8,10 m, naw. – betonowa kostka brukowa,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/>
        <w:t>przepust zasypany,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odprowadzenie ścieków gospodarczych </w:t>
      </w:r>
      <w:r>
        <w:rPr>
          <w:b/>
          <w:bCs/>
          <w:u w:val="single"/>
        </w:rPr>
        <w:t>do rowu przydrożnego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Barbara Jamróz, zam. Wierzbica, ul. Leśna 73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21) km 1+071,50 – zjazd prawy do posesji Nr 88 – działki Nr ew. 294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80 m, dług. ca 5,0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40 cm  dług. 8 m ze studzienkami (syfon)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Sylwia Kośla, zam. Wierzbica, ul. Leśna 88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22) km 1+100,50 – zjazd prawy do posesji Nr ..... – działki Nr ew. 294/4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7,80 m, dług. 4,5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40 cm  dług. 10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 – Adam Piskorz, zam. Zalesice 32A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) Istniejące utwardzone zjazdy we wsi Zalesice: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1) km 1+287,00 – zjazd lewy do posesji Nr 72 – działki Nr ew. 136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okość 5,50-9,50 m, długość (głębokość) 4,00 m,</w:t>
      </w:r>
    </w:p>
    <w:p>
      <w:pPr>
        <w:pStyle w:val="Normal"/>
        <w:rPr/>
      </w:pPr>
      <w:r>
        <w:rPr/>
        <w:t xml:space="preserve">                              </w:t>
      </w:r>
      <w:r>
        <w:rPr/>
        <w:t>nawierzchnia – betonowa kostka brukow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Leszek Lis, zam. Zalesice 72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) km 1+291,67 – zjazd prawy do posesji Nr 72 (A) – działki Nr ew. 265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80 m, dług. ca 2,00 m, naw. – betonowa kostka brukow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e – Marzena Mucha, zam. Zalesice 72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raz Leszek Lis, zam. Zalesice 72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) km 1+438,50 – zjazd lewy do posesji Nr 64 – działki Nr ew. 143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60 m, dług. ca 3,00 m, naw. – trylink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 – Zbigniew Łyżwiński, zam. Wierzbica, ul. Wiatraczna 2/26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) km 1+490,00 – zjazd prawy do posesji Nr 62A – działki Nr ew. 284/1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14,80 m, dług. ca 5,00 m, naw. – betonowa kostka brukowa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łaściciel – Jarosław Ziętek, zam. Zalesice 62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) km 1+506,50 – zjazd lewy do posesji Nr 62 – działki Nr ew. 146/3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50 m, dług. 2,10 m, naw. – kostka kamienna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łaściciel – Robert Ogorzałek, zam. Radom, ul. Trojańska 12/19;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6) km 1+551,00 – zjazd prawy do posesji Nr 60B – działki Nr ew. 289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70 m, dług. 2,00 m, naw. – betonowa kostka brukowa,</w:t>
      </w:r>
    </w:p>
    <w:p>
      <w:pPr>
        <w:pStyle w:val="Normal"/>
        <w:rPr/>
      </w:pPr>
      <w:r>
        <w:rPr/>
        <w:t xml:space="preserve">                              </w:t>
      </w:r>
      <w:r>
        <w:rPr/>
        <w:t>właściciele – Paweł Dobosz, zam. Radom, ul. Sobótki 4/6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oraz Maria Wasil, zam. Zalesice 60;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7) km 1+602,00 – zjazd prawy do posesji Nr 59A – działki Nr ew. 291/1,</w:t>
      </w:r>
    </w:p>
    <w:p>
      <w:pPr>
        <w:pStyle w:val="Normal"/>
        <w:rPr/>
      </w:pPr>
      <w:r>
        <w:rPr/>
        <w:t xml:space="preserve">                              </w:t>
      </w:r>
      <w:r>
        <w:rPr/>
        <w:t>przepust pod płytami betonowymi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łaściciel – Wojciech Wasil, zam. Zalesice 59A;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8) km 1+622,00 – zjazd prawy do posesji Nr 58A – działki Nr ew. 292/6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6,00-8,00 m, dług. 4,00 m, naw. – beton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zepust </w:t>
      </w:r>
      <w:r>
        <w:rPr>
          <w:rFonts w:cs="Symbol" w:ascii="Symbol" w:hAnsi="Symbol"/>
        </w:rPr>
        <w:t></w:t>
      </w:r>
      <w:r>
        <w:rPr/>
        <w:t xml:space="preserve"> 50 cm dlug. 7,0 m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łaścicielka – Elżbieta Marczewska, zam. Zalesice 58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9) km 1+643,80 – zjazd lewy do posesji Nr 57 – działki Nr ew. 152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30 m, dług. 4,00 m, naw. – beton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łaściciele – Elżbieta i Bogusław Domagała, zam. Zalesice 57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0) km 1+675,50 – zjazd lewy do posesji Nr 55 – działki Nr ew. 773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6,70 m, dług. 4,20 m, naw. – beton, przepust </w:t>
      </w:r>
      <w:r>
        <w:rPr>
          <w:rFonts w:cs="Symbol" w:ascii="Symbol" w:hAnsi="Symbol"/>
        </w:rPr>
        <w:t></w:t>
      </w:r>
      <w:r>
        <w:rPr/>
        <w:t xml:space="preserve"> 50 cm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Waldemar Tuzimek, zam. Zalesice 55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1) km 1+691,50 – zjazd prawy do posesji Nr 56 – działki Nr ew. 297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70 m, dług. 6,60 m, naw. – beto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Wojciech Ziętek, zam. Zalesice 56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2) km 1+712,50 – zjazd lewy do posesji Nr 54 – działki Nr ew. 156,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</w:rPr>
        <w:t xml:space="preserve">przepust o dług. 8 m </w:t>
      </w:r>
      <w:r>
        <w:rPr/>
        <w:t>przed bramą szer. 5,60 m, naw. – gruntowa,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właściciel – Kazimierz Piskórz, zam. Zalesice 54;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km 1+756,00 – zjazd lewy do posesji Nr 53 – działki Nr ew. 158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20 m, dług. 1,80 m, naw. – beto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Józef Zieliński, zam. Zalesice 53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4) km 1+794,50 – zjazd lewy do posesji Nr 52 – działki Nr ew. 159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6,00-8,60 m, dług. 4,00 m, naw. – bet. kostka bruk., przepust </w:t>
      </w:r>
      <w:r>
        <w:rPr>
          <w:rFonts w:cs="Symbol" w:ascii="Symbol" w:hAnsi="Symbol"/>
        </w:rPr>
        <w:t></w:t>
      </w:r>
      <w:r>
        <w:rPr/>
        <w:t xml:space="preserve"> 40 cm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 – Bronisław Piskorz, zam. Zalesice 52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5) km 1+904,50 – zjazd lewy do posesji Nr 48 – działki Nr ew. 163/1 i 164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10-9,20 m, dług. 3,80 m, naw. – grys kamienny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Marek Szczepański, zam. Zalesice 41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6) km 1+953,00 – zjazd prawy do posesji Nr 46A (skład bud.) – działki Nr ew. 309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00-7,00 m, dług. 4,50 m, naw. – beto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Maciej Piskorz, zam. Zalesice 46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7) km 2+112,00 – zjazd prawy do posesji Nr 43 – działki Nr ew. 317/4 i 317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50 m, dług. 4,50 m, naw. – beton,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e – Marianna Raban, zam. Zalesic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oraz Halina Stępień, zam. Zalesice 43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8) km 2+280,50 – zjazd prawy do posesji Nr 36A – działki Nr ew. 329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6,40 m, dług. 2,50 m, naw. – betonowa kostka brukowa,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ka – Jolanta Kwiecień, zam. Zalesice 36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9) km 2+305,50 – zjazd prawy do posesji Nr 35A – działki Nr ew. 330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7,50 m, dług. 2,00 m, naw. – betonowa kostka brukowa,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>właścicielka – Beata Nowakowska, zam. Radom, ul. Zamoyskiego 2/14;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20) km 2+322,00 – zjazd prawy do posesji Nr 34A – działki Nr ew. 33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3,50-6,00 m, dług. 4,00 m, naw. – betonowa kostka brukowa,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ka – Anna Wnukowska, zam. Zalesice 34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1) km 2+359,00 – zjazd prawy do posesji Nr 33A – działki Nr ew. 673/1,</w:t>
      </w:r>
    </w:p>
    <w:p>
      <w:pPr>
        <w:pStyle w:val="Normal"/>
        <w:rPr/>
      </w:pPr>
      <w:r>
        <w:rPr/>
        <w:t xml:space="preserve">                               </w:t>
      </w:r>
      <w:r>
        <w:rPr/>
        <w:t>szer. 6,00 m, dług. 4,30 m, naw. – betonowa kostka brukowa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łaścicielka – Arleta Łyżwa, zam. Zalesice 33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2) km 2+382,00 – zjazd prawy do posesji Nr 32A – działki Nr ew. 333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40-7,00 m, dług. 6,00 m, naw. – grys kam.,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Karol Piskorz, zam. Zalesice 46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3) km 2+549,50 – zjazd prawy do posesji Nr 29A – działki Nr ew. 343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20 m, dług. 6,00 m, naw. – beton, przepust f 40 ,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Sławomir Maj, zam. Zalesice 29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4) km 2+565,50 – zjazd prawy do posesji Nr 32A – działki Nr ew. 343/1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3,40 m, dług. 3,70 m, naw. – beton,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Sławomir Maj, zam. Zalesice 29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5) km 2+688,00 – zjazd lewy do posesji Nr 25 – działki Nr ew. 206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00 m, dług. 1,50 m, naw. – beton,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Marianna Raban, zam. Zalesice 25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km 2+778,50 – zjazd lewy do posesji Nr 21 – działki Nr ew. 213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6,30-8,30 m, dług. 3,4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 – Waldemar Fituch, zam. Zalesice 21;</w:t>
      </w:r>
      <w:r>
        <w:br w:type="page"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km 2+804,00 – zjazd prawy do posesji Nr 20 – działki Nr ew. 359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30 m, dług. 5,00 m, naw. – beton,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właściciel – Henryk Rumelczyk </w:t>
      </w:r>
      <w:r>
        <w:rPr>
          <w:b/>
          <w:bCs/>
        </w:rPr>
        <w:t>?</w:t>
      </w:r>
      <w:r>
        <w:rPr/>
        <w:t xml:space="preserve"> , zam. Zalesice 19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>28) km 2+849,00 – zjazd prawy do posesji Nr 17A – działki Nr ew. 363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6,00 m, dług. 6,00 m, naw. – bruk kamienny,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łaściciel – Małgorzata Makowska, zam. Zalesice 17A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9) km 2+963,00 – zjazd prawy do posesji Nr 12A – działki Nr ew. 369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zer. 5,70 m, dług. ca 4,00 m, naw. – beton, przepust </w:t>
      </w:r>
      <w:r>
        <w:rPr>
          <w:rFonts w:cs="Symbol" w:ascii="Symbol" w:hAnsi="Symbol"/>
        </w:rPr>
        <w:t></w:t>
      </w:r>
      <w:r>
        <w:rPr/>
        <w:t xml:space="preserve"> 40 cm,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szCs w:val="20"/>
          <w:vertAlign w:val="baseline"/>
        </w:rPr>
      </w:pPr>
      <w:r>
        <w:rPr>
          <w:position w:val="0"/>
          <w:sz w:val="24"/>
          <w:szCs w:val="20"/>
          <w:vertAlign w:val="baseline"/>
        </w:rPr>
        <w:t xml:space="preserve">                                </w:t>
      </w:r>
      <w:r>
        <w:rPr>
          <w:position w:val="0"/>
          <w:sz w:val="24"/>
          <w:szCs w:val="20"/>
          <w:vertAlign w:val="baseline"/>
        </w:rPr>
        <w:t xml:space="preserve">właściciel – Jerzy Ziętek, zam. Zalesice 12A; </w:t>
      </w:r>
    </w:p>
    <w:p>
      <w:pPr>
        <w:pStyle w:val="Normal"/>
        <w:rPr>
          <w:position w:val="0"/>
          <w:sz w:val="16"/>
          <w:sz w:val="16"/>
          <w:szCs w:val="20"/>
          <w:vertAlign w:val="baseline"/>
        </w:rPr>
      </w:pPr>
      <w:r>
        <w:rPr>
          <w:position w:val="0"/>
          <w:sz w:val="16"/>
          <w:sz w:val="16"/>
          <w:szCs w:val="20"/>
          <w:vertAlign w:val="baseline"/>
        </w:rPr>
      </w:r>
    </w:p>
    <w:p>
      <w:pPr>
        <w:pStyle w:val="Normal"/>
        <w:rPr/>
      </w:pPr>
      <w:r>
        <w:rPr/>
        <w:t>30) km 3+010,50 – zjazd lewy do posesji Nr 10 – działki Nr ew. 227,</w:t>
      </w:r>
    </w:p>
    <w:p>
      <w:pPr>
        <w:pStyle w:val="Normal"/>
        <w:rPr/>
      </w:pPr>
      <w:r>
        <w:rPr/>
        <w:t xml:space="preserve">                              </w:t>
      </w:r>
      <w:r>
        <w:rPr/>
        <w:t>szer. 5,50 m, dług. 1,00 m, naw. – betonowa kostka brukowa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łaściciel – Jarosław Rywacki. Zalesice 10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1) km 3+184,50 – zjazd prawy do posesji Nr 5A – działki Nr ew. 383/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7,10-9,00 m, dług. 3,20 m, naw. – betonowa kostka brukow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łaściciele – Mariusz Kruk, zam. Wierzbica, ul. Wiatraczna 4/29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</w:t>
      </w:r>
      <w:r>
        <w:rPr/>
        <w:t xml:space="preserve">oraz Aneta Kruk, zam. Zalesice 5A;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2) km 3+267,00 – zjazd lewy do posesji Nr 3 – działki Nr ew. 709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zer. 5,20 m, dług. 1,00 m, naw. – beton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łaściciel – Jerzy Marczykowski, zam. Zalesice 3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284" w:gutter="0" w:header="0" w:top="454" w:footer="0" w:bottom="66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Cs w:val="24"/>
      <w:vertAlign w:val="subscrip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25" w:leader="none"/>
      </w:tabs>
    </w:pPr>
    <w:rPr>
      <w:sz w:val="28"/>
    </w:rPr>
  </w:style>
  <w:style w:type="paragraph" w:styleId="Tekstpodstawowywcity3">
    <w:name w:val="Tekst podstawowy wcięty 3"/>
    <w:basedOn w:val="Normal"/>
    <w:qFormat/>
    <w:pPr>
      <w:ind w:left="150" w:hanging="15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i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7:00Z</dcterms:created>
  <dc:creator>Lech Zieliński </dc:creator>
  <dc:description/>
  <dc:language>en-US</dc:language>
  <cp:lastModifiedBy>Lech Zieliński </cp:lastModifiedBy>
  <cp:lastPrinted>2011-10-29T08:52:00Z</cp:lastPrinted>
  <dcterms:modified xsi:type="dcterms:W3CDTF">2012-07-06T05:57:00Z</dcterms:modified>
  <cp:revision>2</cp:revision>
  <dc:subject/>
  <dc:title>Gmina Rokiciny</dc:title>
</cp:coreProperties>
</file>